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060" w:right="1134" w:gutter="0" w:header="0" w:top="1134" w:footer="720" w:bottom="1134"/>
          <w:pgNumType w:fmt="decimal"/>
          <w:formProt w:val="false"/>
          <w:textDirection w:val="lrTb"/>
          <w:docGrid w:type="default" w:linePitch="360" w:charSpace="0"/>
        </w:sectPr>
        <w:pStyle w:val="Normal"/>
        <w:numPr>
          <w:ilvl w:val="0"/>
          <w:numId w:val="0"/>
        </w:numPr>
        <w:jc w:val="center"/>
        <w:rPr>
          <w:sz w:val="28"/>
          <w:lang w:val="en-US" w:eastAsia="en-US"/>
        </w:rPr>
      </w:pPr>
      <w:r>
        <w:rPr>
          <w:sz w:val="28"/>
          <w:lang w:val="en-US" w:eastAsia="en-US"/>
        </w:rPr>
        <mc:AlternateContent>
          <mc:Choice Requires="wpg">
            <w:drawing>
              <wp:anchor behindDoc="0" distT="0" distB="0" distL="114935" distR="114300" simplePos="0" locked="0" layoutInCell="0" allowOverlap="1" relativeHeight="11">
                <wp:simplePos x="0" y="0"/>
                <wp:positionH relativeFrom="margin">
                  <wp:posOffset>-673100</wp:posOffset>
                </wp:positionH>
                <wp:positionV relativeFrom="margin">
                  <wp:posOffset>-720090</wp:posOffset>
                </wp:positionV>
                <wp:extent cx="11954510" cy="11953240"/>
                <wp:effectExtent l="0" t="0" r="0" b="0"/>
                <wp:wrapNone/>
                <wp:docPr id="1" name=""/>
                <a:graphic xmlns:a="http://schemas.openxmlformats.org/drawingml/2006/main">
                  <a:graphicData uri="http://schemas.microsoft.com/office/word/2010/wordprocessingGroup">
                    <wpg:wgp>
                      <wpg:cNvGrpSpPr/>
                      <wpg:grpSpPr>
                        <a:xfrm>
                          <a:off x="0" y="0"/>
                          <a:ext cx="11954520" cy="11953080"/>
                          <a:chOff x="0" y="0"/>
                          <a:chExt cx="11954520" cy="11953080"/>
                        </a:xfrm>
                      </wpg:grpSpPr>
                      <wps:wsp>
                        <wps:cNvSpPr/>
                        <wps:spPr>
                          <a:xfrm>
                            <a:off x="0" y="0"/>
                            <a:ext cx="360000" cy="360000"/>
                          </a:xfrm>
                          <a:prstGeom prst="rect">
                            <a:avLst/>
                          </a:prstGeom>
                          <a:solidFill>
                            <a:srgbClr val="bfbfbf"/>
                          </a:solidFill>
                          <a:ln w="0">
                            <a:noFill/>
                          </a:ln>
                        </wps:spPr>
                        <wps:style>
                          <a:lnRef idx="0"/>
                          <a:fillRef idx="0"/>
                          <a:effectRef idx="0"/>
                          <a:fontRef idx="minor"/>
                        </wps:style>
                        <wps:bodyPr/>
                      </wps:wsp>
                      <wps:wsp>
                        <wps:cNvSpPr/>
                        <wps:spPr>
                          <a:xfrm>
                            <a:off x="34200" y="66600"/>
                            <a:ext cx="60840" cy="85680"/>
                          </a:xfrm>
                          <a:custGeom>
                            <a:avLst/>
                            <a:gdLst/>
                            <a:ahLst/>
                            <a:rect l="l" t="t" r="r" b="b"/>
                            <a:pathLst>
                              <a:path w="20000" h="20000">
                                <a:moveTo>
                                  <a:pt x="18542" y="5778"/>
                                </a:moveTo>
                                <a:lnTo>
                                  <a:pt x="15000" y="6222"/>
                                </a:lnTo>
                                <a:lnTo>
                                  <a:pt x="15000" y="5481"/>
                                </a:lnTo>
                                <a:lnTo>
                                  <a:pt x="15000" y="4889"/>
                                </a:lnTo>
                                <a:lnTo>
                                  <a:pt x="15000" y="4148"/>
                                </a:lnTo>
                                <a:lnTo>
                                  <a:pt x="14792" y="3407"/>
                                </a:lnTo>
                                <a:lnTo>
                                  <a:pt x="14375" y="2815"/>
                                </a:lnTo>
                                <a:lnTo>
                                  <a:pt x="13750" y="2370"/>
                                </a:lnTo>
                                <a:lnTo>
                                  <a:pt x="12917" y="2074"/>
                                </a:lnTo>
                                <a:lnTo>
                                  <a:pt x="11875" y="1778"/>
                                </a:lnTo>
                                <a:lnTo>
                                  <a:pt x="10833" y="1630"/>
                                </a:lnTo>
                                <a:lnTo>
                                  <a:pt x="9583" y="1481"/>
                                </a:lnTo>
                                <a:lnTo>
                                  <a:pt x="8542" y="1630"/>
                                </a:lnTo>
                                <a:lnTo>
                                  <a:pt x="7708" y="1630"/>
                                </a:lnTo>
                                <a:lnTo>
                                  <a:pt x="7083" y="1926"/>
                                </a:lnTo>
                                <a:lnTo>
                                  <a:pt x="6458" y="2222"/>
                                </a:lnTo>
                                <a:lnTo>
                                  <a:pt x="5833" y="2519"/>
                                </a:lnTo>
                                <a:lnTo>
                                  <a:pt x="5625" y="2815"/>
                                </a:lnTo>
                                <a:lnTo>
                                  <a:pt x="5417" y="3259"/>
                                </a:lnTo>
                                <a:lnTo>
                                  <a:pt x="5417" y="3852"/>
                                </a:lnTo>
                                <a:lnTo>
                                  <a:pt x="5417" y="4296"/>
                                </a:lnTo>
                                <a:lnTo>
                                  <a:pt x="5625" y="4741"/>
                                </a:lnTo>
                                <a:lnTo>
                                  <a:pt x="6042" y="5037"/>
                                </a:lnTo>
                                <a:lnTo>
                                  <a:pt x="6667" y="5481"/>
                                </a:lnTo>
                                <a:lnTo>
                                  <a:pt x="7292" y="5778"/>
                                </a:lnTo>
                                <a:lnTo>
                                  <a:pt x="8125" y="6222"/>
                                </a:lnTo>
                                <a:lnTo>
                                  <a:pt x="9167" y="6519"/>
                                </a:lnTo>
                                <a:lnTo>
                                  <a:pt x="10208" y="6815"/>
                                </a:lnTo>
                                <a:lnTo>
                                  <a:pt x="11458" y="7111"/>
                                </a:lnTo>
                                <a:lnTo>
                                  <a:pt x="12500" y="7407"/>
                                </a:lnTo>
                                <a:lnTo>
                                  <a:pt x="13542" y="7852"/>
                                </a:lnTo>
                                <a:lnTo>
                                  <a:pt x="14375" y="8148"/>
                                </a:lnTo>
                                <a:lnTo>
                                  <a:pt x="15208" y="8593"/>
                                </a:lnTo>
                                <a:lnTo>
                                  <a:pt x="16042" y="8889"/>
                                </a:lnTo>
                                <a:lnTo>
                                  <a:pt x="16667" y="9333"/>
                                </a:lnTo>
                                <a:lnTo>
                                  <a:pt x="17292" y="9778"/>
                                </a:lnTo>
                                <a:lnTo>
                                  <a:pt x="17917" y="10222"/>
                                </a:lnTo>
                                <a:lnTo>
                                  <a:pt x="18333" y="10667"/>
                                </a:lnTo>
                                <a:lnTo>
                                  <a:pt x="18750" y="11111"/>
                                </a:lnTo>
                                <a:lnTo>
                                  <a:pt x="19167" y="11704"/>
                                </a:lnTo>
                                <a:lnTo>
                                  <a:pt x="19583" y="12741"/>
                                </a:lnTo>
                                <a:lnTo>
                                  <a:pt x="19792" y="13778"/>
                                </a:lnTo>
                                <a:lnTo>
                                  <a:pt x="19792" y="14519"/>
                                </a:lnTo>
                                <a:lnTo>
                                  <a:pt x="19583" y="15111"/>
                                </a:lnTo>
                                <a:lnTo>
                                  <a:pt x="19375" y="15704"/>
                                </a:lnTo>
                                <a:lnTo>
                                  <a:pt x="18958" y="16296"/>
                                </a:lnTo>
                                <a:lnTo>
                                  <a:pt x="18750" y="16741"/>
                                </a:lnTo>
                                <a:lnTo>
                                  <a:pt x="18333" y="17333"/>
                                </a:lnTo>
                                <a:lnTo>
                                  <a:pt x="17708" y="17778"/>
                                </a:lnTo>
                                <a:lnTo>
                                  <a:pt x="17083" y="18222"/>
                                </a:lnTo>
                                <a:lnTo>
                                  <a:pt x="16458" y="18667"/>
                                </a:lnTo>
                                <a:lnTo>
                                  <a:pt x="15625" y="18963"/>
                                </a:lnTo>
                                <a:lnTo>
                                  <a:pt x="14792" y="19259"/>
                                </a:lnTo>
                                <a:lnTo>
                                  <a:pt x="13958" y="19407"/>
                                </a:lnTo>
                                <a:lnTo>
                                  <a:pt x="13125" y="19556"/>
                                </a:lnTo>
                                <a:lnTo>
                                  <a:pt x="12083" y="19704"/>
                                </a:lnTo>
                                <a:lnTo>
                                  <a:pt x="11042" y="19852"/>
                                </a:lnTo>
                                <a:lnTo>
                                  <a:pt x="10000" y="19852"/>
                                </a:lnTo>
                                <a:lnTo>
                                  <a:pt x="8750" y="19852"/>
                                </a:lnTo>
                                <a:lnTo>
                                  <a:pt x="7500" y="19704"/>
                                </a:lnTo>
                                <a:lnTo>
                                  <a:pt x="6458" y="19556"/>
                                </a:lnTo>
                                <a:lnTo>
                                  <a:pt x="5625" y="19407"/>
                                </a:lnTo>
                                <a:lnTo>
                                  <a:pt x="4792" y="19259"/>
                                </a:lnTo>
                                <a:lnTo>
                                  <a:pt x="3958" y="19111"/>
                                </a:lnTo>
                                <a:lnTo>
                                  <a:pt x="3125" y="18815"/>
                                </a:lnTo>
                                <a:lnTo>
                                  <a:pt x="2500" y="18519"/>
                                </a:lnTo>
                                <a:lnTo>
                                  <a:pt x="1875" y="18074"/>
                                </a:lnTo>
                                <a:lnTo>
                                  <a:pt x="1458" y="17630"/>
                                </a:lnTo>
                                <a:lnTo>
                                  <a:pt x="1042" y="17185"/>
                                </a:lnTo>
                                <a:lnTo>
                                  <a:pt x="625" y="16741"/>
                                </a:lnTo>
                                <a:lnTo>
                                  <a:pt x="417" y="16148"/>
                                </a:lnTo>
                                <a:lnTo>
                                  <a:pt x="208" y="15556"/>
                                </a:lnTo>
                                <a:lnTo>
                                  <a:pt x="0" y="14963"/>
                                </a:lnTo>
                                <a:lnTo>
                                  <a:pt x="0" y="14370"/>
                                </a:lnTo>
                                <a:lnTo>
                                  <a:pt x="0" y="13185"/>
                                </a:lnTo>
                                <a:lnTo>
                                  <a:pt x="3750" y="12593"/>
                                </a:lnTo>
                                <a:lnTo>
                                  <a:pt x="3542" y="13778"/>
                                </a:lnTo>
                                <a:lnTo>
                                  <a:pt x="3542" y="14667"/>
                                </a:lnTo>
                                <a:lnTo>
                                  <a:pt x="3542" y="15556"/>
                                </a:lnTo>
                                <a:lnTo>
                                  <a:pt x="3958" y="16296"/>
                                </a:lnTo>
                                <a:lnTo>
                                  <a:pt x="4375" y="16889"/>
                                </a:lnTo>
                                <a:lnTo>
                                  <a:pt x="4792" y="17481"/>
                                </a:lnTo>
                                <a:lnTo>
                                  <a:pt x="5625" y="17778"/>
                                </a:lnTo>
                                <a:lnTo>
                                  <a:pt x="6667" y="18074"/>
                                </a:lnTo>
                                <a:lnTo>
                                  <a:pt x="7708" y="18222"/>
                                </a:lnTo>
                                <a:lnTo>
                                  <a:pt x="8958" y="18222"/>
                                </a:lnTo>
                                <a:lnTo>
                                  <a:pt x="10000" y="18222"/>
                                </a:lnTo>
                                <a:lnTo>
                                  <a:pt x="11042" y="18074"/>
                                </a:lnTo>
                                <a:lnTo>
                                  <a:pt x="11667" y="17926"/>
                                </a:lnTo>
                                <a:lnTo>
                                  <a:pt x="12500" y="17630"/>
                                </a:lnTo>
                                <a:lnTo>
                                  <a:pt x="12917" y="17333"/>
                                </a:lnTo>
                                <a:lnTo>
                                  <a:pt x="13125" y="16889"/>
                                </a:lnTo>
                                <a:lnTo>
                                  <a:pt x="13333" y="16296"/>
                                </a:lnTo>
                                <a:lnTo>
                                  <a:pt x="13542" y="15704"/>
                                </a:lnTo>
                                <a:lnTo>
                                  <a:pt x="13333" y="15259"/>
                                </a:lnTo>
                                <a:lnTo>
                                  <a:pt x="13125" y="14815"/>
                                </a:lnTo>
                                <a:lnTo>
                                  <a:pt x="12708" y="14370"/>
                                </a:lnTo>
                                <a:lnTo>
                                  <a:pt x="12083" y="13926"/>
                                </a:lnTo>
                                <a:lnTo>
                                  <a:pt x="11458" y="13481"/>
                                </a:lnTo>
                                <a:lnTo>
                                  <a:pt x="10417" y="13185"/>
                                </a:lnTo>
                                <a:lnTo>
                                  <a:pt x="9375" y="12741"/>
                                </a:lnTo>
                                <a:lnTo>
                                  <a:pt x="8125" y="12296"/>
                                </a:lnTo>
                                <a:lnTo>
                                  <a:pt x="7083" y="12148"/>
                                </a:lnTo>
                                <a:lnTo>
                                  <a:pt x="6250" y="11852"/>
                                </a:lnTo>
                                <a:lnTo>
                                  <a:pt x="5417" y="11556"/>
                                </a:lnTo>
                                <a:lnTo>
                                  <a:pt x="4792" y="11111"/>
                                </a:lnTo>
                                <a:lnTo>
                                  <a:pt x="3958" y="10815"/>
                                </a:lnTo>
                                <a:lnTo>
                                  <a:pt x="3333" y="10519"/>
                                </a:lnTo>
                                <a:lnTo>
                                  <a:pt x="2708" y="10074"/>
                                </a:lnTo>
                                <a:lnTo>
                                  <a:pt x="2292" y="9630"/>
                                </a:lnTo>
                                <a:lnTo>
                                  <a:pt x="1875" y="9333"/>
                                </a:lnTo>
                                <a:lnTo>
                                  <a:pt x="1458" y="8741"/>
                                </a:lnTo>
                                <a:lnTo>
                                  <a:pt x="833" y="7852"/>
                                </a:lnTo>
                                <a:lnTo>
                                  <a:pt x="417" y="6815"/>
                                </a:lnTo>
                                <a:lnTo>
                                  <a:pt x="417" y="5778"/>
                                </a:lnTo>
                                <a:lnTo>
                                  <a:pt x="417" y="5185"/>
                                </a:lnTo>
                                <a:lnTo>
                                  <a:pt x="417" y="4444"/>
                                </a:lnTo>
                                <a:lnTo>
                                  <a:pt x="625" y="4000"/>
                                </a:lnTo>
                                <a:lnTo>
                                  <a:pt x="1042" y="3407"/>
                                </a:lnTo>
                                <a:lnTo>
                                  <a:pt x="1458" y="2963"/>
                                </a:lnTo>
                                <a:lnTo>
                                  <a:pt x="1875" y="2519"/>
                                </a:lnTo>
                                <a:lnTo>
                                  <a:pt x="2292" y="1926"/>
                                </a:lnTo>
                                <a:lnTo>
                                  <a:pt x="2917" y="1630"/>
                                </a:lnTo>
                                <a:lnTo>
                                  <a:pt x="3750" y="1185"/>
                                </a:lnTo>
                                <a:lnTo>
                                  <a:pt x="4375" y="889"/>
                                </a:lnTo>
                                <a:lnTo>
                                  <a:pt x="5208" y="593"/>
                                </a:lnTo>
                                <a:lnTo>
                                  <a:pt x="5833" y="296"/>
                                </a:lnTo>
                                <a:lnTo>
                                  <a:pt x="6875" y="148"/>
                                </a:lnTo>
                                <a:lnTo>
                                  <a:pt x="7708" y="148"/>
                                </a:lnTo>
                                <a:lnTo>
                                  <a:pt x="8750" y="0"/>
                                </a:lnTo>
                                <a:lnTo>
                                  <a:pt x="9792" y="0"/>
                                </a:lnTo>
                                <a:lnTo>
                                  <a:pt x="10833" y="0"/>
                                </a:lnTo>
                                <a:lnTo>
                                  <a:pt x="11875" y="148"/>
                                </a:lnTo>
                                <a:lnTo>
                                  <a:pt x="12708" y="148"/>
                                </a:lnTo>
                                <a:lnTo>
                                  <a:pt x="13542" y="296"/>
                                </a:lnTo>
                                <a:lnTo>
                                  <a:pt x="14375" y="593"/>
                                </a:lnTo>
                                <a:lnTo>
                                  <a:pt x="15000" y="741"/>
                                </a:lnTo>
                                <a:lnTo>
                                  <a:pt x="15833" y="1037"/>
                                </a:lnTo>
                                <a:lnTo>
                                  <a:pt x="16250" y="1481"/>
                                </a:lnTo>
                                <a:lnTo>
                                  <a:pt x="16875" y="1778"/>
                                </a:lnTo>
                                <a:lnTo>
                                  <a:pt x="17292" y="2222"/>
                                </a:lnTo>
                                <a:lnTo>
                                  <a:pt x="17708" y="2667"/>
                                </a:lnTo>
                                <a:lnTo>
                                  <a:pt x="17917" y="3259"/>
                                </a:lnTo>
                                <a:lnTo>
                                  <a:pt x="18125" y="3852"/>
                                </a:lnTo>
                                <a:lnTo>
                                  <a:pt x="18333" y="4296"/>
                                </a:lnTo>
                                <a:lnTo>
                                  <a:pt x="18542" y="5037"/>
                                </a:lnTo>
                                <a:lnTo>
                                  <a:pt x="18542" y="5778"/>
                                </a:lnTo>
                                <a:close/>
                              </a:path>
                            </a:pathLst>
                          </a:custGeom>
                          <a:solidFill>
                            <a:srgbClr val="ffffff"/>
                          </a:solidFill>
                          <a:ln w="0">
                            <a:noFill/>
                          </a:ln>
                        </wps:spPr>
                        <wps:style>
                          <a:lnRef idx="0"/>
                          <a:fillRef idx="0"/>
                          <a:effectRef idx="0"/>
                          <a:fontRef idx="minor"/>
                        </wps:style>
                        <wps:bodyPr/>
                      </wps:wsp>
                      <wps:wsp>
                        <wps:cNvSpPr/>
                        <wps:spPr>
                          <a:xfrm>
                            <a:off x="104760" y="69120"/>
                            <a:ext cx="24840" cy="82440"/>
                          </a:xfrm>
                          <a:custGeom>
                            <a:avLst/>
                            <a:gdLst/>
                            <a:ahLst/>
                            <a:rect l="l" t="t" r="r" b="b"/>
                            <a:pathLst>
                              <a:path w="20000" h="20000">
                                <a:moveTo>
                                  <a:pt x="19487" y="0"/>
                                </a:moveTo>
                                <a:lnTo>
                                  <a:pt x="19487" y="19846"/>
                                </a:lnTo>
                                <a:lnTo>
                                  <a:pt x="0" y="19846"/>
                                </a:lnTo>
                                <a:lnTo>
                                  <a:pt x="0" y="0"/>
                                </a:lnTo>
                                <a:lnTo>
                                  <a:pt x="19487" y="0"/>
                                </a:lnTo>
                                <a:close/>
                              </a:path>
                            </a:pathLst>
                          </a:custGeom>
                          <a:solidFill>
                            <a:srgbClr val="ffffff"/>
                          </a:solidFill>
                          <a:ln w="0">
                            <a:noFill/>
                          </a:ln>
                        </wps:spPr>
                        <wps:style>
                          <a:lnRef idx="0"/>
                          <a:fillRef idx="0"/>
                          <a:effectRef idx="0"/>
                          <a:fontRef idx="minor"/>
                        </wps:style>
                        <wps:bodyPr/>
                      </wps:wsp>
                      <wps:wsp>
                        <wps:cNvSpPr/>
                        <wps:spPr>
                          <a:xfrm>
                            <a:off x="143640" y="69120"/>
                            <a:ext cx="59040" cy="82440"/>
                          </a:xfrm>
                          <a:custGeom>
                            <a:avLst/>
                            <a:gdLst/>
                            <a:ahLst/>
                            <a:rect l="l" t="t" r="r" b="b"/>
                            <a:pathLst>
                              <a:path w="20000" h="20000">
                                <a:moveTo>
                                  <a:pt x="18065" y="0"/>
                                </a:moveTo>
                                <a:lnTo>
                                  <a:pt x="18065" y="2154"/>
                                </a:lnTo>
                                <a:lnTo>
                                  <a:pt x="8172" y="2154"/>
                                </a:lnTo>
                                <a:lnTo>
                                  <a:pt x="8172" y="8000"/>
                                </a:lnTo>
                                <a:lnTo>
                                  <a:pt x="16559" y="8000"/>
                                </a:lnTo>
                                <a:lnTo>
                                  <a:pt x="16559" y="10000"/>
                                </a:lnTo>
                                <a:lnTo>
                                  <a:pt x="8172" y="10000"/>
                                </a:lnTo>
                                <a:lnTo>
                                  <a:pt x="8172" y="17692"/>
                                </a:lnTo>
                                <a:lnTo>
                                  <a:pt x="19785" y="17692"/>
                                </a:lnTo>
                                <a:lnTo>
                                  <a:pt x="19785" y="19846"/>
                                </a:lnTo>
                                <a:lnTo>
                                  <a:pt x="0" y="19846"/>
                                </a:lnTo>
                                <a:lnTo>
                                  <a:pt x="0" y="0"/>
                                </a:lnTo>
                                <a:lnTo>
                                  <a:pt x="18065" y="0"/>
                                </a:lnTo>
                                <a:close/>
                              </a:path>
                            </a:pathLst>
                          </a:custGeom>
                          <a:solidFill>
                            <a:srgbClr val="ffffff"/>
                          </a:solidFill>
                          <a:ln w="0">
                            <a:noFill/>
                          </a:ln>
                        </wps:spPr>
                        <wps:style>
                          <a:lnRef idx="0"/>
                          <a:fillRef idx="0"/>
                          <a:effectRef idx="0"/>
                          <a:fontRef idx="minor"/>
                        </wps:style>
                        <wps:bodyPr/>
                      </wps:wsp>
                      <wps:wsp>
                        <wps:cNvSpPr/>
                        <wps:spPr>
                          <a:xfrm>
                            <a:off x="200160" y="90000"/>
                            <a:ext cx="59040" cy="82440"/>
                          </a:xfrm>
                          <a:custGeom>
                            <a:avLst/>
                            <a:gdLst/>
                            <a:ahLst/>
                            <a:rect l="l" t="t" r="r" b="b"/>
                            <a:pathLst>
                              <a:path w="20000" h="20000">
                                <a:moveTo>
                                  <a:pt x="19785" y="0"/>
                                </a:moveTo>
                                <a:lnTo>
                                  <a:pt x="10323" y="16489"/>
                                </a:lnTo>
                                <a:lnTo>
                                  <a:pt x="9892" y="17252"/>
                                </a:lnTo>
                                <a:lnTo>
                                  <a:pt x="9247" y="17863"/>
                                </a:lnTo>
                                <a:lnTo>
                                  <a:pt x="8602" y="18473"/>
                                </a:lnTo>
                                <a:lnTo>
                                  <a:pt x="7957" y="18931"/>
                                </a:lnTo>
                                <a:lnTo>
                                  <a:pt x="7312" y="19389"/>
                                </a:lnTo>
                                <a:lnTo>
                                  <a:pt x="6667" y="19542"/>
                                </a:lnTo>
                                <a:lnTo>
                                  <a:pt x="5806" y="19847"/>
                                </a:lnTo>
                                <a:lnTo>
                                  <a:pt x="5161" y="19847"/>
                                </a:lnTo>
                                <a:lnTo>
                                  <a:pt x="4301" y="19847"/>
                                </a:lnTo>
                                <a:lnTo>
                                  <a:pt x="3656" y="19695"/>
                                </a:lnTo>
                                <a:lnTo>
                                  <a:pt x="3011" y="19542"/>
                                </a:lnTo>
                                <a:lnTo>
                                  <a:pt x="2366" y="19237"/>
                                </a:lnTo>
                                <a:lnTo>
                                  <a:pt x="1935" y="19084"/>
                                </a:lnTo>
                                <a:lnTo>
                                  <a:pt x="1505" y="18626"/>
                                </a:lnTo>
                                <a:lnTo>
                                  <a:pt x="1075" y="18321"/>
                                </a:lnTo>
                                <a:lnTo>
                                  <a:pt x="860" y="17863"/>
                                </a:lnTo>
                                <a:lnTo>
                                  <a:pt x="3441" y="16489"/>
                                </a:lnTo>
                                <a:lnTo>
                                  <a:pt x="3441" y="16947"/>
                                </a:lnTo>
                                <a:lnTo>
                                  <a:pt x="3656" y="17252"/>
                                </a:lnTo>
                                <a:lnTo>
                                  <a:pt x="3656" y="17557"/>
                                </a:lnTo>
                                <a:lnTo>
                                  <a:pt x="3871" y="17710"/>
                                </a:lnTo>
                                <a:lnTo>
                                  <a:pt x="4086" y="18015"/>
                                </a:lnTo>
                                <a:lnTo>
                                  <a:pt x="4516" y="18015"/>
                                </a:lnTo>
                                <a:lnTo>
                                  <a:pt x="5161" y="18168"/>
                                </a:lnTo>
                                <a:lnTo>
                                  <a:pt x="5806" y="18015"/>
                                </a:lnTo>
                                <a:lnTo>
                                  <a:pt x="6237" y="17863"/>
                                </a:lnTo>
                                <a:lnTo>
                                  <a:pt x="6667" y="17710"/>
                                </a:lnTo>
                                <a:lnTo>
                                  <a:pt x="6882" y="17405"/>
                                </a:lnTo>
                                <a:lnTo>
                                  <a:pt x="7097" y="17099"/>
                                </a:lnTo>
                                <a:lnTo>
                                  <a:pt x="7527" y="16641"/>
                                </a:lnTo>
                                <a:lnTo>
                                  <a:pt x="7742" y="16336"/>
                                </a:lnTo>
                                <a:lnTo>
                                  <a:pt x="8387" y="15267"/>
                                </a:lnTo>
                                <a:lnTo>
                                  <a:pt x="0" y="0"/>
                                </a:lnTo>
                                <a:lnTo>
                                  <a:pt x="8172" y="0"/>
                                </a:lnTo>
                                <a:lnTo>
                                  <a:pt x="12258" y="8550"/>
                                </a:lnTo>
                                <a:lnTo>
                                  <a:pt x="16989" y="0"/>
                                </a:lnTo>
                                <a:lnTo>
                                  <a:pt x="19785" y="0"/>
                                </a:lnTo>
                                <a:close/>
                              </a:path>
                            </a:pathLst>
                          </a:custGeom>
                          <a:solidFill>
                            <a:srgbClr val="ffffff"/>
                          </a:solidFill>
                          <a:ln w="0">
                            <a:noFill/>
                          </a:ln>
                        </wps:spPr>
                        <wps:style>
                          <a:lnRef idx="0"/>
                          <a:fillRef idx="0"/>
                          <a:effectRef idx="0"/>
                          <a:fontRef idx="minor"/>
                        </wps:style>
                        <wps:bodyPr/>
                      </wps:wsp>
                      <wps:wsp>
                        <wps:cNvSpPr/>
                        <wps:spPr>
                          <a:xfrm>
                            <a:off x="263520" y="69120"/>
                            <a:ext cx="58320" cy="82440"/>
                          </a:xfrm>
                          <a:custGeom>
                            <a:avLst/>
                            <a:gdLst/>
                            <a:ahLst/>
                            <a:rect l="l" t="t" r="r" b="b"/>
                            <a:pathLst>
                              <a:path w="20000" h="20000">
                                <a:moveTo>
                                  <a:pt x="18065" y="0"/>
                                </a:moveTo>
                                <a:lnTo>
                                  <a:pt x="18065" y="2154"/>
                                </a:lnTo>
                                <a:lnTo>
                                  <a:pt x="8172" y="2154"/>
                                </a:lnTo>
                                <a:lnTo>
                                  <a:pt x="8172" y="8000"/>
                                </a:lnTo>
                                <a:lnTo>
                                  <a:pt x="16559" y="8000"/>
                                </a:lnTo>
                                <a:lnTo>
                                  <a:pt x="16559" y="10000"/>
                                </a:lnTo>
                                <a:lnTo>
                                  <a:pt x="8172" y="10000"/>
                                </a:lnTo>
                                <a:lnTo>
                                  <a:pt x="8172" y="17692"/>
                                </a:lnTo>
                                <a:lnTo>
                                  <a:pt x="19785" y="17692"/>
                                </a:lnTo>
                                <a:lnTo>
                                  <a:pt x="19785" y="19846"/>
                                </a:lnTo>
                                <a:lnTo>
                                  <a:pt x="0" y="19846"/>
                                </a:lnTo>
                                <a:lnTo>
                                  <a:pt x="0" y="0"/>
                                </a:lnTo>
                                <a:lnTo>
                                  <a:pt x="18065" y="0"/>
                                </a:lnTo>
                                <a:close/>
                              </a:path>
                            </a:pathLst>
                          </a:custGeom>
                          <a:solidFill>
                            <a:srgbClr val="ffffff"/>
                          </a:solidFill>
                          <a:ln w="0">
                            <a:noFill/>
                          </a:ln>
                        </wps:spPr>
                        <wps:style>
                          <a:lnRef idx="0"/>
                          <a:fillRef idx="0"/>
                          <a:effectRef idx="0"/>
                          <a:fontRef idx="minor"/>
                        </wps:style>
                        <wps:bodyPr/>
                      </wps:wsp>
                      <wps:wsp>
                        <wps:cNvSpPr/>
                        <wps:spPr>
                          <a:xfrm>
                            <a:off x="181080" y="181080"/>
                            <a:ext cx="539640" cy="539640"/>
                          </a:xfrm>
                          <a:prstGeom prst="rect">
                            <a:avLst/>
                          </a:prstGeom>
                          <a:solidFill>
                            <a:srgbClr val="bfbfbf"/>
                          </a:solidFill>
                          <a:ln w="0">
                            <a:noFill/>
                          </a:ln>
                        </wps:spPr>
                        <wps:style>
                          <a:lnRef idx="0"/>
                          <a:fillRef idx="0"/>
                          <a:effectRef idx="0"/>
                          <a:fontRef idx="minor"/>
                        </wps:style>
                        <wps:bodyPr/>
                      </wps:wsp>
                      <wps:wsp>
                        <wps:cNvSpPr/>
                        <wps:spPr>
                          <a:xfrm>
                            <a:off x="232560" y="280080"/>
                            <a:ext cx="90720" cy="128160"/>
                          </a:xfrm>
                          <a:custGeom>
                            <a:avLst/>
                            <a:gdLst/>
                            <a:ahLst/>
                            <a:rect l="l" t="t" r="r" b="b"/>
                            <a:pathLst>
                              <a:path w="20000" h="20000">
                                <a:moveTo>
                                  <a:pt x="18611" y="5743"/>
                                </a:moveTo>
                                <a:lnTo>
                                  <a:pt x="15000" y="6238"/>
                                </a:lnTo>
                                <a:lnTo>
                                  <a:pt x="15000" y="5446"/>
                                </a:lnTo>
                                <a:lnTo>
                                  <a:pt x="15000" y="4950"/>
                                </a:lnTo>
                                <a:lnTo>
                                  <a:pt x="15000" y="4059"/>
                                </a:lnTo>
                                <a:lnTo>
                                  <a:pt x="14861" y="3465"/>
                                </a:lnTo>
                                <a:lnTo>
                                  <a:pt x="14444" y="2871"/>
                                </a:lnTo>
                                <a:lnTo>
                                  <a:pt x="13750" y="2376"/>
                                </a:lnTo>
                                <a:lnTo>
                                  <a:pt x="12917" y="2079"/>
                                </a:lnTo>
                                <a:lnTo>
                                  <a:pt x="11944" y="1782"/>
                                </a:lnTo>
                                <a:lnTo>
                                  <a:pt x="10833" y="1584"/>
                                </a:lnTo>
                                <a:lnTo>
                                  <a:pt x="9722" y="1584"/>
                                </a:lnTo>
                                <a:lnTo>
                                  <a:pt x="8611" y="1584"/>
                                </a:lnTo>
                                <a:lnTo>
                                  <a:pt x="7778" y="1683"/>
                                </a:lnTo>
                                <a:lnTo>
                                  <a:pt x="7083" y="1881"/>
                                </a:lnTo>
                                <a:lnTo>
                                  <a:pt x="6528" y="2178"/>
                                </a:lnTo>
                                <a:lnTo>
                                  <a:pt x="5972" y="2475"/>
                                </a:lnTo>
                                <a:lnTo>
                                  <a:pt x="5694" y="2871"/>
                                </a:lnTo>
                                <a:lnTo>
                                  <a:pt x="5417" y="3366"/>
                                </a:lnTo>
                                <a:lnTo>
                                  <a:pt x="5417" y="3861"/>
                                </a:lnTo>
                                <a:lnTo>
                                  <a:pt x="5417" y="4257"/>
                                </a:lnTo>
                                <a:lnTo>
                                  <a:pt x="5694" y="4752"/>
                                </a:lnTo>
                                <a:lnTo>
                                  <a:pt x="6111" y="5050"/>
                                </a:lnTo>
                                <a:lnTo>
                                  <a:pt x="6667" y="5446"/>
                                </a:lnTo>
                                <a:lnTo>
                                  <a:pt x="7361" y="5842"/>
                                </a:lnTo>
                                <a:lnTo>
                                  <a:pt x="8194" y="6238"/>
                                </a:lnTo>
                                <a:lnTo>
                                  <a:pt x="9167" y="6535"/>
                                </a:lnTo>
                                <a:lnTo>
                                  <a:pt x="10278" y="6832"/>
                                </a:lnTo>
                                <a:lnTo>
                                  <a:pt x="11389" y="7129"/>
                                </a:lnTo>
                                <a:lnTo>
                                  <a:pt x="12500" y="7426"/>
                                </a:lnTo>
                                <a:lnTo>
                                  <a:pt x="13472" y="7822"/>
                                </a:lnTo>
                                <a:lnTo>
                                  <a:pt x="14444" y="8119"/>
                                </a:lnTo>
                                <a:lnTo>
                                  <a:pt x="15278" y="8515"/>
                                </a:lnTo>
                                <a:lnTo>
                                  <a:pt x="16111" y="8911"/>
                                </a:lnTo>
                                <a:lnTo>
                                  <a:pt x="16806" y="9406"/>
                                </a:lnTo>
                                <a:lnTo>
                                  <a:pt x="17500" y="9802"/>
                                </a:lnTo>
                                <a:lnTo>
                                  <a:pt x="17917" y="10297"/>
                                </a:lnTo>
                                <a:lnTo>
                                  <a:pt x="18472" y="10693"/>
                                </a:lnTo>
                                <a:lnTo>
                                  <a:pt x="18889" y="11188"/>
                                </a:lnTo>
                                <a:lnTo>
                                  <a:pt x="19167" y="11683"/>
                                </a:lnTo>
                                <a:lnTo>
                                  <a:pt x="19722" y="12772"/>
                                </a:lnTo>
                                <a:lnTo>
                                  <a:pt x="19861" y="13861"/>
                                </a:lnTo>
                                <a:lnTo>
                                  <a:pt x="19722" y="14554"/>
                                </a:lnTo>
                                <a:lnTo>
                                  <a:pt x="19583" y="15149"/>
                                </a:lnTo>
                                <a:lnTo>
                                  <a:pt x="19444" y="15743"/>
                                </a:lnTo>
                                <a:lnTo>
                                  <a:pt x="19167" y="16337"/>
                                </a:lnTo>
                                <a:lnTo>
                                  <a:pt x="18750" y="16832"/>
                                </a:lnTo>
                                <a:lnTo>
                                  <a:pt x="18333" y="17426"/>
                                </a:lnTo>
                                <a:lnTo>
                                  <a:pt x="17778" y="17822"/>
                                </a:lnTo>
                                <a:lnTo>
                                  <a:pt x="17083" y="18218"/>
                                </a:lnTo>
                                <a:lnTo>
                                  <a:pt x="16389" y="18614"/>
                                </a:lnTo>
                                <a:lnTo>
                                  <a:pt x="15694" y="18911"/>
                                </a:lnTo>
                                <a:lnTo>
                                  <a:pt x="14861" y="19307"/>
                                </a:lnTo>
                                <a:lnTo>
                                  <a:pt x="14028" y="19505"/>
                                </a:lnTo>
                                <a:lnTo>
                                  <a:pt x="13056" y="19703"/>
                                </a:lnTo>
                                <a:lnTo>
                                  <a:pt x="12083" y="19802"/>
                                </a:lnTo>
                                <a:lnTo>
                                  <a:pt x="11111" y="19901"/>
                                </a:lnTo>
                                <a:lnTo>
                                  <a:pt x="10000" y="19901"/>
                                </a:lnTo>
                                <a:lnTo>
                                  <a:pt x="8750" y="19901"/>
                                </a:lnTo>
                                <a:lnTo>
                                  <a:pt x="7639" y="19802"/>
                                </a:lnTo>
                                <a:lnTo>
                                  <a:pt x="6528" y="19703"/>
                                </a:lnTo>
                                <a:lnTo>
                                  <a:pt x="5694" y="19505"/>
                                </a:lnTo>
                                <a:lnTo>
                                  <a:pt x="4722" y="19406"/>
                                </a:lnTo>
                                <a:lnTo>
                                  <a:pt x="4028" y="19109"/>
                                </a:lnTo>
                                <a:lnTo>
                                  <a:pt x="3194" y="18812"/>
                                </a:lnTo>
                                <a:lnTo>
                                  <a:pt x="2500" y="18515"/>
                                </a:lnTo>
                                <a:lnTo>
                                  <a:pt x="1944" y="18119"/>
                                </a:lnTo>
                                <a:lnTo>
                                  <a:pt x="1528" y="17723"/>
                                </a:lnTo>
                                <a:lnTo>
                                  <a:pt x="972" y="17228"/>
                                </a:lnTo>
                                <a:lnTo>
                                  <a:pt x="694" y="16733"/>
                                </a:lnTo>
                                <a:lnTo>
                                  <a:pt x="417" y="16238"/>
                                </a:lnTo>
                                <a:lnTo>
                                  <a:pt x="278" y="15644"/>
                                </a:lnTo>
                                <a:lnTo>
                                  <a:pt x="139" y="15050"/>
                                </a:lnTo>
                                <a:lnTo>
                                  <a:pt x="139" y="14356"/>
                                </a:lnTo>
                                <a:lnTo>
                                  <a:pt x="0" y="13267"/>
                                </a:lnTo>
                                <a:lnTo>
                                  <a:pt x="3750" y="12574"/>
                                </a:lnTo>
                                <a:lnTo>
                                  <a:pt x="3611" y="13762"/>
                                </a:lnTo>
                                <a:lnTo>
                                  <a:pt x="3611" y="14752"/>
                                </a:lnTo>
                                <a:lnTo>
                                  <a:pt x="3611" y="15545"/>
                                </a:lnTo>
                                <a:lnTo>
                                  <a:pt x="3889" y="16337"/>
                                </a:lnTo>
                                <a:lnTo>
                                  <a:pt x="4306" y="16931"/>
                                </a:lnTo>
                                <a:lnTo>
                                  <a:pt x="4861" y="17426"/>
                                </a:lnTo>
                                <a:lnTo>
                                  <a:pt x="5694" y="17822"/>
                                </a:lnTo>
                                <a:lnTo>
                                  <a:pt x="6667" y="18119"/>
                                </a:lnTo>
                                <a:lnTo>
                                  <a:pt x="7778" y="18317"/>
                                </a:lnTo>
                                <a:lnTo>
                                  <a:pt x="9028" y="18317"/>
                                </a:lnTo>
                                <a:lnTo>
                                  <a:pt x="10139" y="18317"/>
                                </a:lnTo>
                                <a:lnTo>
                                  <a:pt x="10972" y="18218"/>
                                </a:lnTo>
                                <a:lnTo>
                                  <a:pt x="11806" y="18020"/>
                                </a:lnTo>
                                <a:lnTo>
                                  <a:pt x="12500" y="17723"/>
                                </a:lnTo>
                                <a:lnTo>
                                  <a:pt x="12917" y="17327"/>
                                </a:lnTo>
                                <a:lnTo>
                                  <a:pt x="13194" y="16931"/>
                                </a:lnTo>
                                <a:lnTo>
                                  <a:pt x="13472" y="16337"/>
                                </a:lnTo>
                                <a:lnTo>
                                  <a:pt x="13472" y="15743"/>
                                </a:lnTo>
                                <a:lnTo>
                                  <a:pt x="13472" y="15248"/>
                                </a:lnTo>
                                <a:lnTo>
                                  <a:pt x="13194" y="14851"/>
                                </a:lnTo>
                                <a:lnTo>
                                  <a:pt x="12778" y="14356"/>
                                </a:lnTo>
                                <a:lnTo>
                                  <a:pt x="12222" y="13960"/>
                                </a:lnTo>
                                <a:lnTo>
                                  <a:pt x="11389" y="13564"/>
                                </a:lnTo>
                                <a:lnTo>
                                  <a:pt x="10417" y="13168"/>
                                </a:lnTo>
                                <a:lnTo>
                                  <a:pt x="9444" y="12772"/>
                                </a:lnTo>
                                <a:lnTo>
                                  <a:pt x="8194" y="12376"/>
                                </a:lnTo>
                                <a:lnTo>
                                  <a:pt x="7222" y="12178"/>
                                </a:lnTo>
                                <a:lnTo>
                                  <a:pt x="6250" y="11881"/>
                                </a:lnTo>
                                <a:lnTo>
                                  <a:pt x="5417" y="11584"/>
                                </a:lnTo>
                                <a:lnTo>
                                  <a:pt x="4722" y="11188"/>
                                </a:lnTo>
                                <a:lnTo>
                                  <a:pt x="4028" y="10891"/>
                                </a:lnTo>
                                <a:lnTo>
                                  <a:pt x="3333" y="10495"/>
                                </a:lnTo>
                                <a:lnTo>
                                  <a:pt x="2778" y="10099"/>
                                </a:lnTo>
                                <a:lnTo>
                                  <a:pt x="2361" y="9703"/>
                                </a:lnTo>
                                <a:lnTo>
                                  <a:pt x="1944" y="9307"/>
                                </a:lnTo>
                                <a:lnTo>
                                  <a:pt x="1528" y="8812"/>
                                </a:lnTo>
                                <a:lnTo>
                                  <a:pt x="833" y="7921"/>
                                </a:lnTo>
                                <a:lnTo>
                                  <a:pt x="556" y="6832"/>
                                </a:lnTo>
                                <a:lnTo>
                                  <a:pt x="417" y="5743"/>
                                </a:lnTo>
                                <a:lnTo>
                                  <a:pt x="417" y="5149"/>
                                </a:lnTo>
                                <a:lnTo>
                                  <a:pt x="556" y="4455"/>
                                </a:lnTo>
                                <a:lnTo>
                                  <a:pt x="694" y="3960"/>
                                </a:lnTo>
                                <a:lnTo>
                                  <a:pt x="972" y="3465"/>
                                </a:lnTo>
                                <a:lnTo>
                                  <a:pt x="1389" y="2871"/>
                                </a:lnTo>
                                <a:lnTo>
                                  <a:pt x="1806" y="2475"/>
                                </a:lnTo>
                                <a:lnTo>
                                  <a:pt x="2361" y="1980"/>
                                </a:lnTo>
                                <a:lnTo>
                                  <a:pt x="2917" y="1584"/>
                                </a:lnTo>
                                <a:lnTo>
                                  <a:pt x="3611" y="1188"/>
                                </a:lnTo>
                                <a:lnTo>
                                  <a:pt x="4444" y="891"/>
                                </a:lnTo>
                                <a:lnTo>
                                  <a:pt x="5139" y="594"/>
                                </a:lnTo>
                                <a:lnTo>
                                  <a:pt x="5972" y="396"/>
                                </a:lnTo>
                                <a:lnTo>
                                  <a:pt x="6944" y="198"/>
                                </a:lnTo>
                                <a:lnTo>
                                  <a:pt x="7778" y="99"/>
                                </a:lnTo>
                                <a:lnTo>
                                  <a:pt x="8750" y="0"/>
                                </a:lnTo>
                                <a:lnTo>
                                  <a:pt x="9861" y="0"/>
                                </a:lnTo>
                                <a:lnTo>
                                  <a:pt x="10833" y="0"/>
                                </a:lnTo>
                                <a:lnTo>
                                  <a:pt x="11944" y="99"/>
                                </a:lnTo>
                                <a:lnTo>
                                  <a:pt x="12778" y="198"/>
                                </a:lnTo>
                                <a:lnTo>
                                  <a:pt x="13611" y="396"/>
                                </a:lnTo>
                                <a:lnTo>
                                  <a:pt x="14444" y="594"/>
                                </a:lnTo>
                                <a:lnTo>
                                  <a:pt x="15139" y="792"/>
                                </a:lnTo>
                                <a:lnTo>
                                  <a:pt x="15833" y="1089"/>
                                </a:lnTo>
                                <a:lnTo>
                                  <a:pt x="16389" y="1386"/>
                                </a:lnTo>
                                <a:lnTo>
                                  <a:pt x="16944" y="1782"/>
                                </a:lnTo>
                                <a:lnTo>
                                  <a:pt x="17361" y="2178"/>
                                </a:lnTo>
                                <a:lnTo>
                                  <a:pt x="17778" y="2772"/>
                                </a:lnTo>
                                <a:lnTo>
                                  <a:pt x="18056" y="3267"/>
                                </a:lnTo>
                                <a:lnTo>
                                  <a:pt x="18194" y="3762"/>
                                </a:lnTo>
                                <a:lnTo>
                                  <a:pt x="18472" y="4356"/>
                                </a:lnTo>
                                <a:lnTo>
                                  <a:pt x="18472" y="5050"/>
                                </a:lnTo>
                                <a:lnTo>
                                  <a:pt x="18611" y="5743"/>
                                </a:lnTo>
                                <a:close/>
                              </a:path>
                            </a:pathLst>
                          </a:custGeom>
                          <a:solidFill>
                            <a:srgbClr val="ffffff"/>
                          </a:solidFill>
                          <a:ln w="0">
                            <a:noFill/>
                          </a:ln>
                        </wps:spPr>
                        <wps:style>
                          <a:lnRef idx="0"/>
                          <a:fillRef idx="0"/>
                          <a:effectRef idx="0"/>
                          <a:fontRef idx="minor"/>
                        </wps:style>
                        <wps:bodyPr/>
                      </wps:wsp>
                      <wps:wsp>
                        <wps:cNvSpPr/>
                        <wps:spPr>
                          <a:xfrm>
                            <a:off x="337680" y="283680"/>
                            <a:ext cx="36360" cy="122400"/>
                          </a:xfrm>
                          <a:custGeom>
                            <a:avLst/>
                            <a:gdLst/>
                            <a:ahLst/>
                            <a:rect l="l" t="t" r="r" b="b"/>
                            <a:pathLst>
                              <a:path w="20000" h="20000">
                                <a:moveTo>
                                  <a:pt x="19655" y="0"/>
                                </a:moveTo>
                                <a:lnTo>
                                  <a:pt x="19655" y="19897"/>
                                </a:lnTo>
                                <a:lnTo>
                                  <a:pt x="0" y="19897"/>
                                </a:lnTo>
                                <a:lnTo>
                                  <a:pt x="0" y="0"/>
                                </a:lnTo>
                                <a:lnTo>
                                  <a:pt x="19655" y="0"/>
                                </a:lnTo>
                                <a:close/>
                              </a:path>
                            </a:pathLst>
                          </a:custGeom>
                          <a:solidFill>
                            <a:srgbClr val="ffffff"/>
                          </a:solidFill>
                          <a:ln w="0">
                            <a:noFill/>
                          </a:ln>
                        </wps:spPr>
                        <wps:style>
                          <a:lnRef idx="0"/>
                          <a:fillRef idx="0"/>
                          <a:effectRef idx="0"/>
                          <a:fontRef idx="minor"/>
                        </wps:style>
                        <wps:bodyPr/>
                      </wps:wsp>
                      <wps:wsp>
                        <wps:cNvSpPr/>
                        <wps:spPr>
                          <a:xfrm>
                            <a:off x="394200" y="283680"/>
                            <a:ext cx="88200" cy="122400"/>
                          </a:xfrm>
                          <a:custGeom>
                            <a:avLst/>
                            <a:gdLst/>
                            <a:ahLst/>
                            <a:rect l="l" t="t" r="r" b="b"/>
                            <a:pathLst>
                              <a:path w="20000" h="20000">
                                <a:moveTo>
                                  <a:pt x="18129" y="0"/>
                                </a:moveTo>
                                <a:lnTo>
                                  <a:pt x="18129" y="2165"/>
                                </a:lnTo>
                                <a:lnTo>
                                  <a:pt x="8201" y="2165"/>
                                </a:lnTo>
                                <a:lnTo>
                                  <a:pt x="8201" y="7938"/>
                                </a:lnTo>
                                <a:lnTo>
                                  <a:pt x="16547" y="7938"/>
                                </a:lnTo>
                                <a:lnTo>
                                  <a:pt x="16547" y="10000"/>
                                </a:lnTo>
                                <a:lnTo>
                                  <a:pt x="8201" y="10000"/>
                                </a:lnTo>
                                <a:lnTo>
                                  <a:pt x="8201" y="17835"/>
                                </a:lnTo>
                                <a:lnTo>
                                  <a:pt x="19856" y="17835"/>
                                </a:lnTo>
                                <a:lnTo>
                                  <a:pt x="19856" y="19897"/>
                                </a:lnTo>
                                <a:lnTo>
                                  <a:pt x="0" y="19897"/>
                                </a:lnTo>
                                <a:lnTo>
                                  <a:pt x="0" y="0"/>
                                </a:lnTo>
                                <a:lnTo>
                                  <a:pt x="18129" y="0"/>
                                </a:lnTo>
                                <a:close/>
                              </a:path>
                            </a:pathLst>
                          </a:custGeom>
                          <a:solidFill>
                            <a:srgbClr val="ffffff"/>
                          </a:solidFill>
                          <a:ln w="0">
                            <a:noFill/>
                          </a:ln>
                        </wps:spPr>
                        <wps:style>
                          <a:lnRef idx="0"/>
                          <a:fillRef idx="0"/>
                          <a:effectRef idx="0"/>
                          <a:fontRef idx="minor"/>
                        </wps:style>
                        <wps:bodyPr/>
                      </wps:wsp>
                      <wps:wsp>
                        <wps:cNvSpPr/>
                        <wps:spPr>
                          <a:xfrm>
                            <a:off x="480600" y="315720"/>
                            <a:ext cx="87480" cy="123840"/>
                          </a:xfrm>
                          <a:custGeom>
                            <a:avLst/>
                            <a:gdLst/>
                            <a:ahLst/>
                            <a:rect l="l" t="t" r="r" b="b"/>
                            <a:pathLst>
                              <a:path w="20000" h="20000">
                                <a:moveTo>
                                  <a:pt x="19856" y="0"/>
                                </a:moveTo>
                                <a:lnTo>
                                  <a:pt x="10360" y="16531"/>
                                </a:lnTo>
                                <a:lnTo>
                                  <a:pt x="9928" y="17245"/>
                                </a:lnTo>
                                <a:lnTo>
                                  <a:pt x="9209" y="17959"/>
                                </a:lnTo>
                                <a:lnTo>
                                  <a:pt x="8633" y="18571"/>
                                </a:lnTo>
                                <a:lnTo>
                                  <a:pt x="8058" y="19082"/>
                                </a:lnTo>
                                <a:lnTo>
                                  <a:pt x="7338" y="19388"/>
                                </a:lnTo>
                                <a:lnTo>
                                  <a:pt x="6763" y="19694"/>
                                </a:lnTo>
                                <a:lnTo>
                                  <a:pt x="5899" y="19796"/>
                                </a:lnTo>
                                <a:lnTo>
                                  <a:pt x="5180" y="19898"/>
                                </a:lnTo>
                                <a:lnTo>
                                  <a:pt x="4317" y="19796"/>
                                </a:lnTo>
                                <a:lnTo>
                                  <a:pt x="3741" y="19796"/>
                                </a:lnTo>
                                <a:lnTo>
                                  <a:pt x="3022" y="19592"/>
                                </a:lnTo>
                                <a:lnTo>
                                  <a:pt x="2446" y="19388"/>
                                </a:lnTo>
                                <a:lnTo>
                                  <a:pt x="2014" y="19082"/>
                                </a:lnTo>
                                <a:lnTo>
                                  <a:pt x="1583" y="18673"/>
                                </a:lnTo>
                                <a:lnTo>
                                  <a:pt x="1151" y="18367"/>
                                </a:lnTo>
                                <a:lnTo>
                                  <a:pt x="863" y="17857"/>
                                </a:lnTo>
                                <a:lnTo>
                                  <a:pt x="3453" y="16531"/>
                                </a:lnTo>
                                <a:lnTo>
                                  <a:pt x="3453" y="16939"/>
                                </a:lnTo>
                                <a:lnTo>
                                  <a:pt x="3597" y="17245"/>
                                </a:lnTo>
                                <a:lnTo>
                                  <a:pt x="3741" y="17551"/>
                                </a:lnTo>
                                <a:lnTo>
                                  <a:pt x="3885" y="17857"/>
                                </a:lnTo>
                                <a:lnTo>
                                  <a:pt x="4173" y="18061"/>
                                </a:lnTo>
                                <a:lnTo>
                                  <a:pt x="4460" y="18163"/>
                                </a:lnTo>
                                <a:lnTo>
                                  <a:pt x="5036" y="18265"/>
                                </a:lnTo>
                                <a:lnTo>
                                  <a:pt x="5899" y="18163"/>
                                </a:lnTo>
                                <a:lnTo>
                                  <a:pt x="6331" y="17959"/>
                                </a:lnTo>
                                <a:lnTo>
                                  <a:pt x="6619" y="17755"/>
                                </a:lnTo>
                                <a:lnTo>
                                  <a:pt x="6906" y="17449"/>
                                </a:lnTo>
                                <a:lnTo>
                                  <a:pt x="7194" y="17143"/>
                                </a:lnTo>
                                <a:lnTo>
                                  <a:pt x="7482" y="16735"/>
                                </a:lnTo>
                                <a:lnTo>
                                  <a:pt x="7770" y="16327"/>
                                </a:lnTo>
                                <a:lnTo>
                                  <a:pt x="8345" y="15306"/>
                                </a:lnTo>
                                <a:lnTo>
                                  <a:pt x="0" y="0"/>
                                </a:lnTo>
                                <a:lnTo>
                                  <a:pt x="8201" y="0"/>
                                </a:lnTo>
                                <a:lnTo>
                                  <a:pt x="12374" y="8571"/>
                                </a:lnTo>
                                <a:lnTo>
                                  <a:pt x="16978" y="0"/>
                                </a:lnTo>
                                <a:lnTo>
                                  <a:pt x="19856" y="0"/>
                                </a:lnTo>
                                <a:close/>
                              </a:path>
                            </a:pathLst>
                          </a:custGeom>
                          <a:solidFill>
                            <a:srgbClr val="ffffff"/>
                          </a:solidFill>
                          <a:ln w="0">
                            <a:noFill/>
                          </a:ln>
                        </wps:spPr>
                        <wps:style>
                          <a:lnRef idx="0"/>
                          <a:fillRef idx="0"/>
                          <a:effectRef idx="0"/>
                          <a:fontRef idx="minor"/>
                        </wps:style>
                        <wps:bodyPr/>
                      </wps:wsp>
                      <wps:wsp>
                        <wps:cNvSpPr/>
                        <wps:spPr>
                          <a:xfrm>
                            <a:off x="576000" y="283680"/>
                            <a:ext cx="87480" cy="122400"/>
                          </a:xfrm>
                          <a:custGeom>
                            <a:avLst/>
                            <a:gdLst/>
                            <a:ahLst/>
                            <a:rect l="l" t="t" r="r" b="b"/>
                            <a:pathLst>
                              <a:path w="20000" h="20000">
                                <a:moveTo>
                                  <a:pt x="18129" y="0"/>
                                </a:moveTo>
                                <a:lnTo>
                                  <a:pt x="18129" y="2165"/>
                                </a:lnTo>
                                <a:lnTo>
                                  <a:pt x="8201" y="2165"/>
                                </a:lnTo>
                                <a:lnTo>
                                  <a:pt x="8201" y="7938"/>
                                </a:lnTo>
                                <a:lnTo>
                                  <a:pt x="16547" y="7938"/>
                                </a:lnTo>
                                <a:lnTo>
                                  <a:pt x="16547" y="10000"/>
                                </a:lnTo>
                                <a:lnTo>
                                  <a:pt x="8201" y="10000"/>
                                </a:lnTo>
                                <a:lnTo>
                                  <a:pt x="8201" y="17835"/>
                                </a:lnTo>
                                <a:lnTo>
                                  <a:pt x="19856" y="17835"/>
                                </a:lnTo>
                                <a:lnTo>
                                  <a:pt x="19856" y="19897"/>
                                </a:lnTo>
                                <a:lnTo>
                                  <a:pt x="0" y="19897"/>
                                </a:lnTo>
                                <a:lnTo>
                                  <a:pt x="0" y="0"/>
                                </a:lnTo>
                                <a:lnTo>
                                  <a:pt x="18129" y="0"/>
                                </a:lnTo>
                                <a:close/>
                              </a:path>
                            </a:pathLst>
                          </a:custGeom>
                          <a:solidFill>
                            <a:srgbClr val="ffffff"/>
                          </a:solidFill>
                          <a:ln w="0">
                            <a:noFill/>
                          </a:ln>
                        </wps:spPr>
                        <wps:style>
                          <a:lnRef idx="0"/>
                          <a:fillRef idx="0"/>
                          <a:effectRef idx="0"/>
                          <a:fontRef idx="minor"/>
                        </wps:style>
                        <wps:bodyPr/>
                      </wps:wsp>
                      <wps:wsp>
                        <wps:cNvSpPr/>
                        <wps:spPr>
                          <a:xfrm>
                            <a:off x="450720" y="450720"/>
                            <a:ext cx="809640" cy="809640"/>
                          </a:xfrm>
                          <a:prstGeom prst="rect">
                            <a:avLst/>
                          </a:prstGeom>
                          <a:solidFill>
                            <a:srgbClr val="bfbfbf"/>
                          </a:solidFill>
                          <a:ln w="0">
                            <a:noFill/>
                          </a:ln>
                        </wps:spPr>
                        <wps:style>
                          <a:lnRef idx="0"/>
                          <a:fillRef idx="0"/>
                          <a:effectRef idx="0"/>
                          <a:fontRef idx="minor"/>
                        </wps:style>
                        <wps:bodyPr/>
                      </wps:wsp>
                      <wps:wsp>
                        <wps:cNvSpPr/>
                        <wps:spPr>
                          <a:xfrm>
                            <a:off x="527760" y="600840"/>
                            <a:ext cx="136440" cy="192240"/>
                          </a:xfrm>
                          <a:custGeom>
                            <a:avLst/>
                            <a:gdLst/>
                            <a:ahLst/>
                            <a:rect l="l" t="t" r="r" b="b"/>
                            <a:pathLst>
                              <a:path w="20000" h="20000">
                                <a:moveTo>
                                  <a:pt x="18611" y="5743"/>
                                </a:moveTo>
                                <a:lnTo>
                                  <a:pt x="15093" y="6205"/>
                                </a:lnTo>
                                <a:lnTo>
                                  <a:pt x="15093" y="5479"/>
                                </a:lnTo>
                                <a:lnTo>
                                  <a:pt x="15093" y="4950"/>
                                </a:lnTo>
                                <a:lnTo>
                                  <a:pt x="15093" y="4092"/>
                                </a:lnTo>
                                <a:lnTo>
                                  <a:pt x="14815" y="3432"/>
                                </a:lnTo>
                                <a:lnTo>
                                  <a:pt x="14444" y="2904"/>
                                </a:lnTo>
                                <a:lnTo>
                                  <a:pt x="13796" y="2376"/>
                                </a:lnTo>
                                <a:lnTo>
                                  <a:pt x="12963" y="2046"/>
                                </a:lnTo>
                                <a:lnTo>
                                  <a:pt x="12037" y="1782"/>
                                </a:lnTo>
                                <a:lnTo>
                                  <a:pt x="10926" y="1584"/>
                                </a:lnTo>
                                <a:lnTo>
                                  <a:pt x="9722" y="1518"/>
                                </a:lnTo>
                                <a:lnTo>
                                  <a:pt x="8611" y="1584"/>
                                </a:lnTo>
                                <a:lnTo>
                                  <a:pt x="7778" y="1716"/>
                                </a:lnTo>
                                <a:lnTo>
                                  <a:pt x="7037" y="1914"/>
                                </a:lnTo>
                                <a:lnTo>
                                  <a:pt x="6481" y="2178"/>
                                </a:lnTo>
                                <a:lnTo>
                                  <a:pt x="5926" y="2442"/>
                                </a:lnTo>
                                <a:lnTo>
                                  <a:pt x="5648" y="2904"/>
                                </a:lnTo>
                                <a:lnTo>
                                  <a:pt x="5463" y="3300"/>
                                </a:lnTo>
                                <a:lnTo>
                                  <a:pt x="5370" y="3894"/>
                                </a:lnTo>
                                <a:lnTo>
                                  <a:pt x="5463" y="4290"/>
                                </a:lnTo>
                                <a:lnTo>
                                  <a:pt x="5648" y="4752"/>
                                </a:lnTo>
                                <a:lnTo>
                                  <a:pt x="6019" y="5083"/>
                                </a:lnTo>
                                <a:lnTo>
                                  <a:pt x="6667" y="5479"/>
                                </a:lnTo>
                                <a:lnTo>
                                  <a:pt x="7315" y="5875"/>
                                </a:lnTo>
                                <a:lnTo>
                                  <a:pt x="8148" y="6205"/>
                                </a:lnTo>
                                <a:lnTo>
                                  <a:pt x="9167" y="6535"/>
                                </a:lnTo>
                                <a:lnTo>
                                  <a:pt x="10370" y="6865"/>
                                </a:lnTo>
                                <a:lnTo>
                                  <a:pt x="11481" y="7195"/>
                                </a:lnTo>
                                <a:lnTo>
                                  <a:pt x="12500" y="7459"/>
                                </a:lnTo>
                                <a:lnTo>
                                  <a:pt x="13519" y="7789"/>
                                </a:lnTo>
                                <a:lnTo>
                                  <a:pt x="14444" y="8185"/>
                                </a:lnTo>
                                <a:lnTo>
                                  <a:pt x="15370" y="8581"/>
                                </a:lnTo>
                                <a:lnTo>
                                  <a:pt x="16111" y="8977"/>
                                </a:lnTo>
                                <a:lnTo>
                                  <a:pt x="16852" y="9373"/>
                                </a:lnTo>
                                <a:lnTo>
                                  <a:pt x="17500" y="9835"/>
                                </a:lnTo>
                                <a:lnTo>
                                  <a:pt x="17963" y="10297"/>
                                </a:lnTo>
                                <a:lnTo>
                                  <a:pt x="18519" y="10693"/>
                                </a:lnTo>
                                <a:lnTo>
                                  <a:pt x="18981" y="11221"/>
                                </a:lnTo>
                                <a:lnTo>
                                  <a:pt x="19259" y="11683"/>
                                </a:lnTo>
                                <a:lnTo>
                                  <a:pt x="19722" y="12805"/>
                                </a:lnTo>
                                <a:lnTo>
                                  <a:pt x="19907" y="13927"/>
                                </a:lnTo>
                                <a:lnTo>
                                  <a:pt x="19815" y="14587"/>
                                </a:lnTo>
                                <a:lnTo>
                                  <a:pt x="19630" y="15182"/>
                                </a:lnTo>
                                <a:lnTo>
                                  <a:pt x="19444" y="15776"/>
                                </a:lnTo>
                                <a:lnTo>
                                  <a:pt x="19167" y="16370"/>
                                </a:lnTo>
                                <a:lnTo>
                                  <a:pt x="18796" y="16898"/>
                                </a:lnTo>
                                <a:lnTo>
                                  <a:pt x="18333" y="17426"/>
                                </a:lnTo>
                                <a:lnTo>
                                  <a:pt x="17778" y="17822"/>
                                </a:lnTo>
                                <a:lnTo>
                                  <a:pt x="17130" y="18284"/>
                                </a:lnTo>
                                <a:lnTo>
                                  <a:pt x="16481" y="18680"/>
                                </a:lnTo>
                                <a:lnTo>
                                  <a:pt x="15648" y="19010"/>
                                </a:lnTo>
                                <a:lnTo>
                                  <a:pt x="14907" y="19340"/>
                                </a:lnTo>
                                <a:lnTo>
                                  <a:pt x="13981" y="19472"/>
                                </a:lnTo>
                                <a:lnTo>
                                  <a:pt x="13148" y="19670"/>
                                </a:lnTo>
                                <a:lnTo>
                                  <a:pt x="12130" y="19802"/>
                                </a:lnTo>
                                <a:lnTo>
                                  <a:pt x="11111" y="19934"/>
                                </a:lnTo>
                                <a:lnTo>
                                  <a:pt x="10000" y="19934"/>
                                </a:lnTo>
                                <a:lnTo>
                                  <a:pt x="8796" y="19934"/>
                                </a:lnTo>
                                <a:lnTo>
                                  <a:pt x="7593" y="19802"/>
                                </a:lnTo>
                                <a:lnTo>
                                  <a:pt x="6574" y="19670"/>
                                </a:lnTo>
                                <a:lnTo>
                                  <a:pt x="5648" y="19538"/>
                                </a:lnTo>
                                <a:lnTo>
                                  <a:pt x="4722" y="19406"/>
                                </a:lnTo>
                                <a:lnTo>
                                  <a:pt x="3981" y="19142"/>
                                </a:lnTo>
                                <a:lnTo>
                                  <a:pt x="3148" y="18812"/>
                                </a:lnTo>
                                <a:lnTo>
                                  <a:pt x="2500" y="18548"/>
                                </a:lnTo>
                                <a:lnTo>
                                  <a:pt x="1944" y="18152"/>
                                </a:lnTo>
                                <a:lnTo>
                                  <a:pt x="1481" y="17756"/>
                                </a:lnTo>
                                <a:lnTo>
                                  <a:pt x="1019" y="17294"/>
                                </a:lnTo>
                                <a:lnTo>
                                  <a:pt x="648" y="16766"/>
                                </a:lnTo>
                                <a:lnTo>
                                  <a:pt x="370" y="16304"/>
                                </a:lnTo>
                                <a:lnTo>
                                  <a:pt x="185" y="15644"/>
                                </a:lnTo>
                                <a:lnTo>
                                  <a:pt x="93" y="15050"/>
                                </a:lnTo>
                                <a:lnTo>
                                  <a:pt x="93" y="14389"/>
                                </a:lnTo>
                                <a:lnTo>
                                  <a:pt x="0" y="13267"/>
                                </a:lnTo>
                                <a:lnTo>
                                  <a:pt x="3796" y="12607"/>
                                </a:lnTo>
                                <a:lnTo>
                                  <a:pt x="3611" y="13795"/>
                                </a:lnTo>
                                <a:lnTo>
                                  <a:pt x="3519" y="14785"/>
                                </a:lnTo>
                                <a:lnTo>
                                  <a:pt x="3611" y="15578"/>
                                </a:lnTo>
                                <a:lnTo>
                                  <a:pt x="3889" y="16370"/>
                                </a:lnTo>
                                <a:lnTo>
                                  <a:pt x="4352" y="16964"/>
                                </a:lnTo>
                                <a:lnTo>
                                  <a:pt x="4907" y="17492"/>
                                </a:lnTo>
                                <a:lnTo>
                                  <a:pt x="5648" y="17822"/>
                                </a:lnTo>
                                <a:lnTo>
                                  <a:pt x="6667" y="18152"/>
                                </a:lnTo>
                                <a:lnTo>
                                  <a:pt x="7778" y="18350"/>
                                </a:lnTo>
                                <a:lnTo>
                                  <a:pt x="9074" y="18350"/>
                                </a:lnTo>
                                <a:lnTo>
                                  <a:pt x="10185" y="18350"/>
                                </a:lnTo>
                                <a:lnTo>
                                  <a:pt x="11019" y="18218"/>
                                </a:lnTo>
                                <a:lnTo>
                                  <a:pt x="11852" y="18020"/>
                                </a:lnTo>
                                <a:lnTo>
                                  <a:pt x="12500" y="17690"/>
                                </a:lnTo>
                                <a:lnTo>
                                  <a:pt x="12963" y="17360"/>
                                </a:lnTo>
                                <a:lnTo>
                                  <a:pt x="13241" y="16964"/>
                                </a:lnTo>
                                <a:lnTo>
                                  <a:pt x="13519" y="16370"/>
                                </a:lnTo>
                                <a:lnTo>
                                  <a:pt x="13519" y="15776"/>
                                </a:lnTo>
                                <a:lnTo>
                                  <a:pt x="13519" y="15314"/>
                                </a:lnTo>
                                <a:lnTo>
                                  <a:pt x="13241" y="14851"/>
                                </a:lnTo>
                                <a:lnTo>
                                  <a:pt x="12778" y="14389"/>
                                </a:lnTo>
                                <a:lnTo>
                                  <a:pt x="12222" y="13993"/>
                                </a:lnTo>
                                <a:lnTo>
                                  <a:pt x="11481" y="13597"/>
                                </a:lnTo>
                                <a:lnTo>
                                  <a:pt x="10556" y="13201"/>
                                </a:lnTo>
                                <a:lnTo>
                                  <a:pt x="9444" y="12805"/>
                                </a:lnTo>
                                <a:lnTo>
                                  <a:pt x="8148" y="12409"/>
                                </a:lnTo>
                                <a:lnTo>
                                  <a:pt x="7222" y="12145"/>
                                </a:lnTo>
                                <a:lnTo>
                                  <a:pt x="6389" y="11881"/>
                                </a:lnTo>
                                <a:lnTo>
                                  <a:pt x="5463" y="11551"/>
                                </a:lnTo>
                                <a:lnTo>
                                  <a:pt x="4722" y="11221"/>
                                </a:lnTo>
                                <a:lnTo>
                                  <a:pt x="4074" y="10891"/>
                                </a:lnTo>
                                <a:lnTo>
                                  <a:pt x="3426" y="10495"/>
                                </a:lnTo>
                                <a:lnTo>
                                  <a:pt x="2778" y="10099"/>
                                </a:lnTo>
                                <a:lnTo>
                                  <a:pt x="2315" y="9703"/>
                                </a:lnTo>
                                <a:lnTo>
                                  <a:pt x="1852" y="9307"/>
                                </a:lnTo>
                                <a:lnTo>
                                  <a:pt x="1481" y="8845"/>
                                </a:lnTo>
                                <a:lnTo>
                                  <a:pt x="833" y="7921"/>
                                </a:lnTo>
                                <a:lnTo>
                                  <a:pt x="463" y="6865"/>
                                </a:lnTo>
                                <a:lnTo>
                                  <a:pt x="370" y="5743"/>
                                </a:lnTo>
                                <a:lnTo>
                                  <a:pt x="370" y="5149"/>
                                </a:lnTo>
                                <a:lnTo>
                                  <a:pt x="463" y="4488"/>
                                </a:lnTo>
                                <a:lnTo>
                                  <a:pt x="741" y="3960"/>
                                </a:lnTo>
                                <a:lnTo>
                                  <a:pt x="1019" y="3432"/>
                                </a:lnTo>
                                <a:lnTo>
                                  <a:pt x="1389" y="2904"/>
                                </a:lnTo>
                                <a:lnTo>
                                  <a:pt x="1759" y="2442"/>
                                </a:lnTo>
                                <a:lnTo>
                                  <a:pt x="2407" y="1980"/>
                                </a:lnTo>
                                <a:lnTo>
                                  <a:pt x="2963" y="1584"/>
                                </a:lnTo>
                                <a:lnTo>
                                  <a:pt x="3704" y="1188"/>
                                </a:lnTo>
                                <a:lnTo>
                                  <a:pt x="4352" y="858"/>
                                </a:lnTo>
                                <a:lnTo>
                                  <a:pt x="5185" y="594"/>
                                </a:lnTo>
                                <a:lnTo>
                                  <a:pt x="5926" y="330"/>
                                </a:lnTo>
                                <a:lnTo>
                                  <a:pt x="6944" y="198"/>
                                </a:lnTo>
                                <a:lnTo>
                                  <a:pt x="7870" y="66"/>
                                </a:lnTo>
                                <a:lnTo>
                                  <a:pt x="8796" y="0"/>
                                </a:lnTo>
                                <a:lnTo>
                                  <a:pt x="9815" y="0"/>
                                </a:lnTo>
                                <a:lnTo>
                                  <a:pt x="10926" y="0"/>
                                </a:lnTo>
                                <a:lnTo>
                                  <a:pt x="11852" y="66"/>
                                </a:lnTo>
                                <a:lnTo>
                                  <a:pt x="12778" y="198"/>
                                </a:lnTo>
                                <a:lnTo>
                                  <a:pt x="13704" y="330"/>
                                </a:lnTo>
                                <a:lnTo>
                                  <a:pt x="14444" y="594"/>
                                </a:lnTo>
                                <a:lnTo>
                                  <a:pt x="15185" y="792"/>
                                </a:lnTo>
                                <a:lnTo>
                                  <a:pt x="15833" y="1056"/>
                                </a:lnTo>
                                <a:lnTo>
                                  <a:pt x="16389" y="1452"/>
                                </a:lnTo>
                                <a:lnTo>
                                  <a:pt x="16944" y="1782"/>
                                </a:lnTo>
                                <a:lnTo>
                                  <a:pt x="17407" y="2178"/>
                                </a:lnTo>
                                <a:lnTo>
                                  <a:pt x="17778" y="2706"/>
                                </a:lnTo>
                                <a:lnTo>
                                  <a:pt x="18056" y="3234"/>
                                </a:lnTo>
                                <a:lnTo>
                                  <a:pt x="18241" y="3828"/>
                                </a:lnTo>
                                <a:lnTo>
                                  <a:pt x="18519" y="4356"/>
                                </a:lnTo>
                                <a:lnTo>
                                  <a:pt x="18611" y="5017"/>
                                </a:lnTo>
                                <a:lnTo>
                                  <a:pt x="18611" y="5743"/>
                                </a:lnTo>
                                <a:close/>
                              </a:path>
                            </a:pathLst>
                          </a:custGeom>
                          <a:solidFill>
                            <a:srgbClr val="ffffff"/>
                          </a:solidFill>
                          <a:ln w="0">
                            <a:noFill/>
                          </a:ln>
                        </wps:spPr>
                        <wps:style>
                          <a:lnRef idx="0"/>
                          <a:fillRef idx="0"/>
                          <a:effectRef idx="0"/>
                          <a:fontRef idx="minor"/>
                        </wps:style>
                        <wps:bodyPr/>
                      </wps:wsp>
                      <wps:wsp>
                        <wps:cNvSpPr/>
                        <wps:spPr>
                          <a:xfrm>
                            <a:off x="685080" y="603720"/>
                            <a:ext cx="54720" cy="184680"/>
                          </a:xfrm>
                          <a:custGeom>
                            <a:avLst/>
                            <a:gdLst/>
                            <a:ahLst/>
                            <a:rect l="l" t="t" r="r" b="b"/>
                            <a:pathLst>
                              <a:path w="20000" h="20000">
                                <a:moveTo>
                                  <a:pt x="19767" y="0"/>
                                </a:moveTo>
                                <a:lnTo>
                                  <a:pt x="19767" y="19931"/>
                                </a:lnTo>
                                <a:lnTo>
                                  <a:pt x="0" y="19931"/>
                                </a:lnTo>
                                <a:lnTo>
                                  <a:pt x="0" y="0"/>
                                </a:lnTo>
                                <a:lnTo>
                                  <a:pt x="19767" y="0"/>
                                </a:lnTo>
                                <a:close/>
                              </a:path>
                            </a:pathLst>
                          </a:custGeom>
                          <a:solidFill>
                            <a:srgbClr val="ffffff"/>
                          </a:solidFill>
                          <a:ln w="0">
                            <a:noFill/>
                          </a:ln>
                        </wps:spPr>
                        <wps:style>
                          <a:lnRef idx="0"/>
                          <a:fillRef idx="0"/>
                          <a:effectRef idx="0"/>
                          <a:fontRef idx="minor"/>
                        </wps:style>
                        <wps:bodyPr/>
                      </wps:wsp>
                      <wps:wsp>
                        <wps:cNvSpPr/>
                        <wps:spPr>
                          <a:xfrm>
                            <a:off x="770760" y="603720"/>
                            <a:ext cx="131400" cy="184680"/>
                          </a:xfrm>
                          <a:custGeom>
                            <a:avLst/>
                            <a:gdLst/>
                            <a:ahLst/>
                            <a:rect l="l" t="t" r="r" b="b"/>
                            <a:pathLst>
                              <a:path w="20000" h="20000">
                                <a:moveTo>
                                  <a:pt x="18173" y="0"/>
                                </a:moveTo>
                                <a:lnTo>
                                  <a:pt x="18173" y="2131"/>
                                </a:lnTo>
                                <a:lnTo>
                                  <a:pt x="8173" y="2131"/>
                                </a:lnTo>
                                <a:lnTo>
                                  <a:pt x="8173" y="7973"/>
                                </a:lnTo>
                                <a:lnTo>
                                  <a:pt x="16538" y="7973"/>
                                </a:lnTo>
                                <a:lnTo>
                                  <a:pt x="16538" y="10034"/>
                                </a:lnTo>
                                <a:lnTo>
                                  <a:pt x="8173" y="10034"/>
                                </a:lnTo>
                                <a:lnTo>
                                  <a:pt x="8173" y="17801"/>
                                </a:lnTo>
                                <a:lnTo>
                                  <a:pt x="19904" y="17801"/>
                                </a:lnTo>
                                <a:lnTo>
                                  <a:pt x="19904" y="19931"/>
                                </a:lnTo>
                                <a:lnTo>
                                  <a:pt x="0" y="19931"/>
                                </a:lnTo>
                                <a:lnTo>
                                  <a:pt x="0" y="0"/>
                                </a:lnTo>
                                <a:lnTo>
                                  <a:pt x="18173" y="0"/>
                                </a:lnTo>
                                <a:close/>
                              </a:path>
                            </a:pathLst>
                          </a:custGeom>
                          <a:solidFill>
                            <a:srgbClr val="ffffff"/>
                          </a:solidFill>
                          <a:ln w="0">
                            <a:noFill/>
                          </a:ln>
                        </wps:spPr>
                        <wps:style>
                          <a:lnRef idx="0"/>
                          <a:fillRef idx="0"/>
                          <a:effectRef idx="0"/>
                          <a:fontRef idx="minor"/>
                        </wps:style>
                        <wps:bodyPr/>
                      </wps:wsp>
                      <wps:wsp>
                        <wps:cNvSpPr/>
                        <wps:spPr>
                          <a:xfrm>
                            <a:off x="899280" y="652320"/>
                            <a:ext cx="131400" cy="186120"/>
                          </a:xfrm>
                          <a:custGeom>
                            <a:avLst/>
                            <a:gdLst/>
                            <a:ahLst/>
                            <a:rect l="l" t="t" r="r" b="b"/>
                            <a:pathLst>
                              <a:path w="20000" h="20000">
                                <a:moveTo>
                                  <a:pt x="19903" y="0"/>
                                </a:moveTo>
                                <a:lnTo>
                                  <a:pt x="10435" y="16519"/>
                                </a:lnTo>
                                <a:lnTo>
                                  <a:pt x="9952" y="17338"/>
                                </a:lnTo>
                                <a:lnTo>
                                  <a:pt x="9275" y="18020"/>
                                </a:lnTo>
                                <a:lnTo>
                                  <a:pt x="8696" y="18567"/>
                                </a:lnTo>
                                <a:lnTo>
                                  <a:pt x="8116" y="19044"/>
                                </a:lnTo>
                                <a:lnTo>
                                  <a:pt x="7440" y="19454"/>
                                </a:lnTo>
                                <a:lnTo>
                                  <a:pt x="6763" y="19659"/>
                                </a:lnTo>
                                <a:lnTo>
                                  <a:pt x="5894" y="19863"/>
                                </a:lnTo>
                                <a:lnTo>
                                  <a:pt x="5217" y="19932"/>
                                </a:lnTo>
                                <a:lnTo>
                                  <a:pt x="4348" y="19863"/>
                                </a:lnTo>
                                <a:lnTo>
                                  <a:pt x="3671" y="19795"/>
                                </a:lnTo>
                                <a:lnTo>
                                  <a:pt x="2995" y="19659"/>
                                </a:lnTo>
                                <a:lnTo>
                                  <a:pt x="2512" y="19386"/>
                                </a:lnTo>
                                <a:lnTo>
                                  <a:pt x="1932" y="19113"/>
                                </a:lnTo>
                                <a:lnTo>
                                  <a:pt x="1546" y="18703"/>
                                </a:lnTo>
                                <a:lnTo>
                                  <a:pt x="1159" y="18362"/>
                                </a:lnTo>
                                <a:lnTo>
                                  <a:pt x="870" y="17884"/>
                                </a:lnTo>
                                <a:lnTo>
                                  <a:pt x="3382" y="16587"/>
                                </a:lnTo>
                                <a:lnTo>
                                  <a:pt x="3478" y="16997"/>
                                </a:lnTo>
                                <a:lnTo>
                                  <a:pt x="3575" y="17338"/>
                                </a:lnTo>
                                <a:lnTo>
                                  <a:pt x="3768" y="17611"/>
                                </a:lnTo>
                                <a:lnTo>
                                  <a:pt x="3961" y="17816"/>
                                </a:lnTo>
                                <a:lnTo>
                                  <a:pt x="4251" y="18089"/>
                                </a:lnTo>
                                <a:lnTo>
                                  <a:pt x="4541" y="18157"/>
                                </a:lnTo>
                                <a:lnTo>
                                  <a:pt x="5121" y="18294"/>
                                </a:lnTo>
                                <a:lnTo>
                                  <a:pt x="5894" y="18157"/>
                                </a:lnTo>
                                <a:lnTo>
                                  <a:pt x="6280" y="18020"/>
                                </a:lnTo>
                                <a:lnTo>
                                  <a:pt x="6570" y="17816"/>
                                </a:lnTo>
                                <a:lnTo>
                                  <a:pt x="6957" y="17474"/>
                                </a:lnTo>
                                <a:lnTo>
                                  <a:pt x="7246" y="17201"/>
                                </a:lnTo>
                                <a:lnTo>
                                  <a:pt x="7536" y="16792"/>
                                </a:lnTo>
                                <a:lnTo>
                                  <a:pt x="7826" y="16314"/>
                                </a:lnTo>
                                <a:lnTo>
                                  <a:pt x="8309" y="15290"/>
                                </a:lnTo>
                                <a:lnTo>
                                  <a:pt x="0" y="0"/>
                                </a:lnTo>
                                <a:lnTo>
                                  <a:pt x="8213" y="0"/>
                                </a:lnTo>
                                <a:lnTo>
                                  <a:pt x="12367" y="8601"/>
                                </a:lnTo>
                                <a:lnTo>
                                  <a:pt x="17101" y="0"/>
                                </a:lnTo>
                                <a:lnTo>
                                  <a:pt x="19903" y="0"/>
                                </a:lnTo>
                                <a:close/>
                              </a:path>
                            </a:pathLst>
                          </a:custGeom>
                          <a:solidFill>
                            <a:srgbClr val="ffffff"/>
                          </a:solidFill>
                          <a:ln w="0">
                            <a:noFill/>
                          </a:ln>
                        </wps:spPr>
                        <wps:style>
                          <a:lnRef idx="0"/>
                          <a:fillRef idx="0"/>
                          <a:effectRef idx="0"/>
                          <a:fontRef idx="minor"/>
                        </wps:style>
                        <wps:bodyPr/>
                      </wps:wsp>
                      <wps:wsp>
                        <wps:cNvSpPr/>
                        <wps:spPr>
                          <a:xfrm>
                            <a:off x="1042200" y="603720"/>
                            <a:ext cx="132120" cy="184680"/>
                          </a:xfrm>
                          <a:custGeom>
                            <a:avLst/>
                            <a:gdLst/>
                            <a:ahLst/>
                            <a:rect l="l" t="t" r="r" b="b"/>
                            <a:pathLst>
                              <a:path w="20000" h="20000">
                                <a:moveTo>
                                  <a:pt x="18173" y="0"/>
                                </a:moveTo>
                                <a:lnTo>
                                  <a:pt x="18173" y="2131"/>
                                </a:lnTo>
                                <a:lnTo>
                                  <a:pt x="8173" y="2131"/>
                                </a:lnTo>
                                <a:lnTo>
                                  <a:pt x="8173" y="7973"/>
                                </a:lnTo>
                                <a:lnTo>
                                  <a:pt x="16635" y="7973"/>
                                </a:lnTo>
                                <a:lnTo>
                                  <a:pt x="16635" y="10034"/>
                                </a:lnTo>
                                <a:lnTo>
                                  <a:pt x="8173" y="10034"/>
                                </a:lnTo>
                                <a:lnTo>
                                  <a:pt x="8173" y="17801"/>
                                </a:lnTo>
                                <a:lnTo>
                                  <a:pt x="19904" y="17801"/>
                                </a:lnTo>
                                <a:lnTo>
                                  <a:pt x="19904" y="19931"/>
                                </a:lnTo>
                                <a:lnTo>
                                  <a:pt x="0" y="19931"/>
                                </a:lnTo>
                                <a:lnTo>
                                  <a:pt x="0" y="0"/>
                                </a:lnTo>
                                <a:lnTo>
                                  <a:pt x="18173" y="0"/>
                                </a:lnTo>
                                <a:close/>
                              </a:path>
                            </a:pathLst>
                          </a:custGeom>
                          <a:solidFill>
                            <a:srgbClr val="ffffff"/>
                          </a:solidFill>
                          <a:ln w="0">
                            <a:noFill/>
                          </a:ln>
                        </wps:spPr>
                        <wps:style>
                          <a:lnRef idx="0"/>
                          <a:fillRef idx="0"/>
                          <a:effectRef idx="0"/>
                          <a:fontRef idx="minor"/>
                        </wps:style>
                        <wps:bodyPr/>
                      </wps:wsp>
                      <wps:wsp>
                        <wps:cNvSpPr/>
                        <wps:spPr>
                          <a:xfrm>
                            <a:off x="855360" y="855360"/>
                            <a:ext cx="1214640" cy="1214640"/>
                          </a:xfrm>
                          <a:prstGeom prst="rect">
                            <a:avLst/>
                          </a:prstGeom>
                          <a:solidFill>
                            <a:srgbClr val="bfbfbf"/>
                          </a:solidFill>
                          <a:ln w="0">
                            <a:noFill/>
                          </a:ln>
                        </wps:spPr>
                        <wps:style>
                          <a:lnRef idx="0"/>
                          <a:fillRef idx="0"/>
                          <a:effectRef idx="0"/>
                          <a:fontRef idx="minor"/>
                        </wps:style>
                        <wps:bodyPr/>
                      </wps:wsp>
                      <wps:wsp>
                        <wps:cNvSpPr/>
                        <wps:spPr>
                          <a:xfrm>
                            <a:off x="971640" y="1079640"/>
                            <a:ext cx="205920" cy="288360"/>
                          </a:xfrm>
                          <a:custGeom>
                            <a:avLst/>
                            <a:gdLst/>
                            <a:ahLst/>
                            <a:rect l="l" t="t" r="r" b="b"/>
                            <a:pathLst>
                              <a:path w="20000" h="20000">
                                <a:moveTo>
                                  <a:pt x="18642" y="5771"/>
                                </a:moveTo>
                                <a:lnTo>
                                  <a:pt x="15123" y="6211"/>
                                </a:lnTo>
                                <a:lnTo>
                                  <a:pt x="15123" y="5507"/>
                                </a:lnTo>
                                <a:lnTo>
                                  <a:pt x="15123" y="4978"/>
                                </a:lnTo>
                                <a:lnTo>
                                  <a:pt x="15123" y="4097"/>
                                </a:lnTo>
                                <a:lnTo>
                                  <a:pt x="14815" y="3436"/>
                                </a:lnTo>
                                <a:lnTo>
                                  <a:pt x="14444" y="2907"/>
                                </a:lnTo>
                                <a:lnTo>
                                  <a:pt x="13827" y="2379"/>
                                </a:lnTo>
                                <a:lnTo>
                                  <a:pt x="12963" y="2070"/>
                                </a:lnTo>
                                <a:lnTo>
                                  <a:pt x="12037" y="1806"/>
                                </a:lnTo>
                                <a:lnTo>
                                  <a:pt x="10926" y="1586"/>
                                </a:lnTo>
                                <a:lnTo>
                                  <a:pt x="9753" y="1542"/>
                                </a:lnTo>
                                <a:lnTo>
                                  <a:pt x="8642" y="1586"/>
                                </a:lnTo>
                                <a:lnTo>
                                  <a:pt x="7778" y="1718"/>
                                </a:lnTo>
                                <a:lnTo>
                                  <a:pt x="7037" y="1938"/>
                                </a:lnTo>
                                <a:lnTo>
                                  <a:pt x="6481" y="2203"/>
                                </a:lnTo>
                                <a:lnTo>
                                  <a:pt x="5926" y="2467"/>
                                </a:lnTo>
                                <a:lnTo>
                                  <a:pt x="5679" y="2907"/>
                                </a:lnTo>
                                <a:lnTo>
                                  <a:pt x="5494" y="3304"/>
                                </a:lnTo>
                                <a:lnTo>
                                  <a:pt x="5370" y="3921"/>
                                </a:lnTo>
                                <a:lnTo>
                                  <a:pt x="5494" y="4317"/>
                                </a:lnTo>
                                <a:lnTo>
                                  <a:pt x="5679" y="4758"/>
                                </a:lnTo>
                                <a:lnTo>
                                  <a:pt x="6049" y="5110"/>
                                </a:lnTo>
                                <a:lnTo>
                                  <a:pt x="6667" y="5507"/>
                                </a:lnTo>
                                <a:lnTo>
                                  <a:pt x="7346" y="5903"/>
                                </a:lnTo>
                                <a:lnTo>
                                  <a:pt x="8148" y="6211"/>
                                </a:lnTo>
                                <a:lnTo>
                                  <a:pt x="9198" y="6564"/>
                                </a:lnTo>
                                <a:lnTo>
                                  <a:pt x="10370" y="6872"/>
                                </a:lnTo>
                                <a:lnTo>
                                  <a:pt x="11481" y="7225"/>
                                </a:lnTo>
                                <a:lnTo>
                                  <a:pt x="12531" y="7489"/>
                                </a:lnTo>
                                <a:lnTo>
                                  <a:pt x="13519" y="7797"/>
                                </a:lnTo>
                                <a:lnTo>
                                  <a:pt x="14444" y="8194"/>
                                </a:lnTo>
                                <a:lnTo>
                                  <a:pt x="15370" y="8590"/>
                                </a:lnTo>
                                <a:lnTo>
                                  <a:pt x="16111" y="8987"/>
                                </a:lnTo>
                                <a:lnTo>
                                  <a:pt x="16852" y="9383"/>
                                </a:lnTo>
                                <a:lnTo>
                                  <a:pt x="17531" y="9868"/>
                                </a:lnTo>
                                <a:lnTo>
                                  <a:pt x="17963" y="10308"/>
                                </a:lnTo>
                                <a:lnTo>
                                  <a:pt x="18519" y="10705"/>
                                </a:lnTo>
                                <a:lnTo>
                                  <a:pt x="19012" y="11233"/>
                                </a:lnTo>
                                <a:lnTo>
                                  <a:pt x="19259" y="11718"/>
                                </a:lnTo>
                                <a:lnTo>
                                  <a:pt x="19753" y="12819"/>
                                </a:lnTo>
                                <a:lnTo>
                                  <a:pt x="19938" y="13965"/>
                                </a:lnTo>
                                <a:lnTo>
                                  <a:pt x="19815" y="14626"/>
                                </a:lnTo>
                                <a:lnTo>
                                  <a:pt x="19630" y="15198"/>
                                </a:lnTo>
                                <a:lnTo>
                                  <a:pt x="19444" y="15815"/>
                                </a:lnTo>
                                <a:lnTo>
                                  <a:pt x="19198" y="16388"/>
                                </a:lnTo>
                                <a:lnTo>
                                  <a:pt x="18827" y="16916"/>
                                </a:lnTo>
                                <a:lnTo>
                                  <a:pt x="18333" y="17445"/>
                                </a:lnTo>
                                <a:lnTo>
                                  <a:pt x="17778" y="17841"/>
                                </a:lnTo>
                                <a:lnTo>
                                  <a:pt x="17160" y="18326"/>
                                </a:lnTo>
                                <a:lnTo>
                                  <a:pt x="16481" y="18722"/>
                                </a:lnTo>
                                <a:lnTo>
                                  <a:pt x="15679" y="19031"/>
                                </a:lnTo>
                                <a:lnTo>
                                  <a:pt x="14938" y="19383"/>
                                </a:lnTo>
                                <a:lnTo>
                                  <a:pt x="14012" y="19515"/>
                                </a:lnTo>
                                <a:lnTo>
                                  <a:pt x="13148" y="19692"/>
                                </a:lnTo>
                                <a:lnTo>
                                  <a:pt x="12160" y="19824"/>
                                </a:lnTo>
                                <a:lnTo>
                                  <a:pt x="11111" y="19956"/>
                                </a:lnTo>
                                <a:lnTo>
                                  <a:pt x="10000" y="19956"/>
                                </a:lnTo>
                                <a:lnTo>
                                  <a:pt x="8827" y="19956"/>
                                </a:lnTo>
                                <a:lnTo>
                                  <a:pt x="7593" y="19824"/>
                                </a:lnTo>
                                <a:lnTo>
                                  <a:pt x="6605" y="19692"/>
                                </a:lnTo>
                                <a:lnTo>
                                  <a:pt x="5679" y="19559"/>
                                </a:lnTo>
                                <a:lnTo>
                                  <a:pt x="4753" y="19427"/>
                                </a:lnTo>
                                <a:lnTo>
                                  <a:pt x="4012" y="19163"/>
                                </a:lnTo>
                                <a:lnTo>
                                  <a:pt x="3148" y="18855"/>
                                </a:lnTo>
                                <a:lnTo>
                                  <a:pt x="2531" y="18590"/>
                                </a:lnTo>
                                <a:lnTo>
                                  <a:pt x="1975" y="18194"/>
                                </a:lnTo>
                                <a:lnTo>
                                  <a:pt x="1481" y="17797"/>
                                </a:lnTo>
                                <a:lnTo>
                                  <a:pt x="1049" y="17313"/>
                                </a:lnTo>
                                <a:lnTo>
                                  <a:pt x="679" y="16784"/>
                                </a:lnTo>
                                <a:lnTo>
                                  <a:pt x="370" y="16344"/>
                                </a:lnTo>
                                <a:lnTo>
                                  <a:pt x="185" y="15683"/>
                                </a:lnTo>
                                <a:lnTo>
                                  <a:pt x="123" y="15066"/>
                                </a:lnTo>
                                <a:lnTo>
                                  <a:pt x="123" y="14405"/>
                                </a:lnTo>
                                <a:lnTo>
                                  <a:pt x="0" y="13304"/>
                                </a:lnTo>
                                <a:lnTo>
                                  <a:pt x="3827" y="12643"/>
                                </a:lnTo>
                                <a:lnTo>
                                  <a:pt x="3642" y="13833"/>
                                </a:lnTo>
                                <a:lnTo>
                                  <a:pt x="3519" y="14802"/>
                                </a:lnTo>
                                <a:lnTo>
                                  <a:pt x="3642" y="15595"/>
                                </a:lnTo>
                                <a:lnTo>
                                  <a:pt x="3889" y="16388"/>
                                </a:lnTo>
                                <a:lnTo>
                                  <a:pt x="4383" y="17004"/>
                                </a:lnTo>
                                <a:lnTo>
                                  <a:pt x="4938" y="17533"/>
                                </a:lnTo>
                                <a:lnTo>
                                  <a:pt x="5679" y="17841"/>
                                </a:lnTo>
                                <a:lnTo>
                                  <a:pt x="6667" y="18194"/>
                                </a:lnTo>
                                <a:lnTo>
                                  <a:pt x="7778" y="18370"/>
                                </a:lnTo>
                                <a:lnTo>
                                  <a:pt x="9074" y="18370"/>
                                </a:lnTo>
                                <a:lnTo>
                                  <a:pt x="10185" y="18370"/>
                                </a:lnTo>
                                <a:lnTo>
                                  <a:pt x="11049" y="18238"/>
                                </a:lnTo>
                                <a:lnTo>
                                  <a:pt x="11852" y="18062"/>
                                </a:lnTo>
                                <a:lnTo>
                                  <a:pt x="12531" y="17709"/>
                                </a:lnTo>
                                <a:lnTo>
                                  <a:pt x="12963" y="17401"/>
                                </a:lnTo>
                                <a:lnTo>
                                  <a:pt x="13272" y="17004"/>
                                </a:lnTo>
                                <a:lnTo>
                                  <a:pt x="13519" y="16388"/>
                                </a:lnTo>
                                <a:lnTo>
                                  <a:pt x="13519" y="15815"/>
                                </a:lnTo>
                                <a:lnTo>
                                  <a:pt x="13519" y="15330"/>
                                </a:lnTo>
                                <a:lnTo>
                                  <a:pt x="13272" y="14890"/>
                                </a:lnTo>
                                <a:lnTo>
                                  <a:pt x="12778" y="14405"/>
                                </a:lnTo>
                                <a:lnTo>
                                  <a:pt x="12222" y="14009"/>
                                </a:lnTo>
                                <a:lnTo>
                                  <a:pt x="11481" y="13612"/>
                                </a:lnTo>
                                <a:lnTo>
                                  <a:pt x="10556" y="13216"/>
                                </a:lnTo>
                                <a:lnTo>
                                  <a:pt x="9444" y="12819"/>
                                </a:lnTo>
                                <a:lnTo>
                                  <a:pt x="8148" y="12423"/>
                                </a:lnTo>
                                <a:lnTo>
                                  <a:pt x="7222" y="12159"/>
                                </a:lnTo>
                                <a:lnTo>
                                  <a:pt x="6420" y="11894"/>
                                </a:lnTo>
                                <a:lnTo>
                                  <a:pt x="5494" y="11586"/>
                                </a:lnTo>
                                <a:lnTo>
                                  <a:pt x="4753" y="11233"/>
                                </a:lnTo>
                                <a:lnTo>
                                  <a:pt x="4074" y="10925"/>
                                </a:lnTo>
                                <a:lnTo>
                                  <a:pt x="3457" y="10529"/>
                                </a:lnTo>
                                <a:lnTo>
                                  <a:pt x="2778" y="10132"/>
                                </a:lnTo>
                                <a:lnTo>
                                  <a:pt x="2346" y="9736"/>
                                </a:lnTo>
                                <a:lnTo>
                                  <a:pt x="1852" y="9339"/>
                                </a:lnTo>
                                <a:lnTo>
                                  <a:pt x="1481" y="8855"/>
                                </a:lnTo>
                                <a:lnTo>
                                  <a:pt x="864" y="7930"/>
                                </a:lnTo>
                                <a:lnTo>
                                  <a:pt x="494" y="6872"/>
                                </a:lnTo>
                                <a:lnTo>
                                  <a:pt x="370" y="5771"/>
                                </a:lnTo>
                                <a:lnTo>
                                  <a:pt x="370" y="5154"/>
                                </a:lnTo>
                                <a:lnTo>
                                  <a:pt x="494" y="4493"/>
                                </a:lnTo>
                                <a:lnTo>
                                  <a:pt x="741" y="3965"/>
                                </a:lnTo>
                                <a:lnTo>
                                  <a:pt x="1049" y="3436"/>
                                </a:lnTo>
                                <a:lnTo>
                                  <a:pt x="1420" y="2907"/>
                                </a:lnTo>
                                <a:lnTo>
                                  <a:pt x="1790" y="2467"/>
                                </a:lnTo>
                                <a:lnTo>
                                  <a:pt x="2407" y="1982"/>
                                </a:lnTo>
                                <a:lnTo>
                                  <a:pt x="2963" y="1586"/>
                                </a:lnTo>
                                <a:lnTo>
                                  <a:pt x="3704" y="1189"/>
                                </a:lnTo>
                                <a:lnTo>
                                  <a:pt x="4383" y="881"/>
                                </a:lnTo>
                                <a:lnTo>
                                  <a:pt x="5185" y="617"/>
                                </a:lnTo>
                                <a:lnTo>
                                  <a:pt x="5926" y="352"/>
                                </a:lnTo>
                                <a:lnTo>
                                  <a:pt x="6975" y="220"/>
                                </a:lnTo>
                                <a:lnTo>
                                  <a:pt x="7901" y="88"/>
                                </a:lnTo>
                                <a:lnTo>
                                  <a:pt x="8827" y="0"/>
                                </a:lnTo>
                                <a:lnTo>
                                  <a:pt x="9815" y="0"/>
                                </a:lnTo>
                                <a:lnTo>
                                  <a:pt x="10926" y="0"/>
                                </a:lnTo>
                                <a:lnTo>
                                  <a:pt x="11852" y="88"/>
                                </a:lnTo>
                                <a:lnTo>
                                  <a:pt x="12778" y="220"/>
                                </a:lnTo>
                                <a:lnTo>
                                  <a:pt x="13704" y="352"/>
                                </a:lnTo>
                                <a:lnTo>
                                  <a:pt x="14444" y="617"/>
                                </a:lnTo>
                                <a:lnTo>
                                  <a:pt x="15185" y="793"/>
                                </a:lnTo>
                                <a:lnTo>
                                  <a:pt x="15864" y="1057"/>
                                </a:lnTo>
                                <a:lnTo>
                                  <a:pt x="16420" y="1454"/>
                                </a:lnTo>
                                <a:lnTo>
                                  <a:pt x="16975" y="1806"/>
                                </a:lnTo>
                                <a:lnTo>
                                  <a:pt x="17407" y="2203"/>
                                </a:lnTo>
                                <a:lnTo>
                                  <a:pt x="17778" y="2731"/>
                                </a:lnTo>
                                <a:lnTo>
                                  <a:pt x="18086" y="3260"/>
                                </a:lnTo>
                                <a:lnTo>
                                  <a:pt x="18272" y="3833"/>
                                </a:lnTo>
                                <a:lnTo>
                                  <a:pt x="18519" y="4361"/>
                                </a:lnTo>
                                <a:lnTo>
                                  <a:pt x="18642" y="5022"/>
                                </a:lnTo>
                                <a:lnTo>
                                  <a:pt x="18642" y="5771"/>
                                </a:lnTo>
                                <a:close/>
                              </a:path>
                            </a:pathLst>
                          </a:custGeom>
                          <a:solidFill>
                            <a:srgbClr val="ffffff"/>
                          </a:solidFill>
                          <a:ln w="0">
                            <a:noFill/>
                          </a:ln>
                        </wps:spPr>
                        <wps:style>
                          <a:lnRef idx="0"/>
                          <a:fillRef idx="0"/>
                          <a:effectRef idx="0"/>
                          <a:fontRef idx="minor"/>
                        </wps:style>
                        <wps:bodyPr/>
                      </wps:wsp>
                      <wps:wsp>
                        <wps:cNvSpPr/>
                        <wps:spPr>
                          <a:xfrm>
                            <a:off x="1208880" y="1085760"/>
                            <a:ext cx="82080" cy="276840"/>
                          </a:xfrm>
                          <a:custGeom>
                            <a:avLst/>
                            <a:gdLst/>
                            <a:ahLst/>
                            <a:rect l="l" t="t" r="r" b="b"/>
                            <a:pathLst>
                              <a:path w="20000" h="20000">
                                <a:moveTo>
                                  <a:pt x="19845" y="0"/>
                                </a:moveTo>
                                <a:lnTo>
                                  <a:pt x="19845" y="19954"/>
                                </a:lnTo>
                                <a:lnTo>
                                  <a:pt x="0" y="19954"/>
                                </a:lnTo>
                                <a:lnTo>
                                  <a:pt x="0" y="0"/>
                                </a:lnTo>
                                <a:lnTo>
                                  <a:pt x="19845" y="0"/>
                                </a:lnTo>
                                <a:close/>
                              </a:path>
                            </a:pathLst>
                          </a:custGeom>
                          <a:solidFill>
                            <a:srgbClr val="ffffff"/>
                          </a:solidFill>
                          <a:ln w="0">
                            <a:noFill/>
                          </a:ln>
                        </wps:spPr>
                        <wps:style>
                          <a:lnRef idx="0"/>
                          <a:fillRef idx="0"/>
                          <a:effectRef idx="0"/>
                          <a:fontRef idx="minor"/>
                        </wps:style>
                        <wps:bodyPr/>
                      </wps:wsp>
                      <wps:wsp>
                        <wps:cNvSpPr/>
                        <wps:spPr>
                          <a:xfrm>
                            <a:off x="1335960" y="1085760"/>
                            <a:ext cx="197640" cy="276840"/>
                          </a:xfrm>
                          <a:custGeom>
                            <a:avLst/>
                            <a:gdLst/>
                            <a:ahLst/>
                            <a:rect l="l" t="t" r="r" b="b"/>
                            <a:pathLst>
                              <a:path w="20000" h="20000">
                                <a:moveTo>
                                  <a:pt x="18205" y="0"/>
                                </a:moveTo>
                                <a:lnTo>
                                  <a:pt x="18205" y="2156"/>
                                </a:lnTo>
                                <a:lnTo>
                                  <a:pt x="8205" y="2156"/>
                                </a:lnTo>
                                <a:lnTo>
                                  <a:pt x="8205" y="7982"/>
                                </a:lnTo>
                                <a:lnTo>
                                  <a:pt x="16538" y="7982"/>
                                </a:lnTo>
                                <a:lnTo>
                                  <a:pt x="16538" y="10046"/>
                                </a:lnTo>
                                <a:lnTo>
                                  <a:pt x="8205" y="10046"/>
                                </a:lnTo>
                                <a:lnTo>
                                  <a:pt x="8205" y="17844"/>
                                </a:lnTo>
                                <a:lnTo>
                                  <a:pt x="19936" y="17844"/>
                                </a:lnTo>
                                <a:lnTo>
                                  <a:pt x="19936" y="19954"/>
                                </a:lnTo>
                                <a:lnTo>
                                  <a:pt x="0" y="19954"/>
                                </a:lnTo>
                                <a:lnTo>
                                  <a:pt x="0" y="0"/>
                                </a:lnTo>
                                <a:lnTo>
                                  <a:pt x="18205" y="0"/>
                                </a:lnTo>
                                <a:close/>
                              </a:path>
                            </a:pathLst>
                          </a:custGeom>
                          <a:solidFill>
                            <a:srgbClr val="ffffff"/>
                          </a:solidFill>
                          <a:ln w="0">
                            <a:noFill/>
                          </a:ln>
                        </wps:spPr>
                        <wps:style>
                          <a:lnRef idx="0"/>
                          <a:fillRef idx="0"/>
                          <a:effectRef idx="0"/>
                          <a:fontRef idx="minor"/>
                        </wps:style>
                        <wps:bodyPr/>
                      </wps:wsp>
                      <wps:wsp>
                        <wps:cNvSpPr/>
                        <wps:spPr>
                          <a:xfrm>
                            <a:off x="1529640" y="1157760"/>
                            <a:ext cx="196200" cy="278640"/>
                          </a:xfrm>
                          <a:custGeom>
                            <a:avLst/>
                            <a:gdLst/>
                            <a:ahLst/>
                            <a:rect l="l" t="t" r="r" b="b"/>
                            <a:pathLst>
                              <a:path w="20000" h="20000">
                                <a:moveTo>
                                  <a:pt x="19935" y="0"/>
                                </a:moveTo>
                                <a:lnTo>
                                  <a:pt x="10452" y="16538"/>
                                </a:lnTo>
                                <a:lnTo>
                                  <a:pt x="10000" y="17358"/>
                                </a:lnTo>
                                <a:lnTo>
                                  <a:pt x="9290" y="18041"/>
                                </a:lnTo>
                                <a:lnTo>
                                  <a:pt x="8710" y="18588"/>
                                </a:lnTo>
                                <a:lnTo>
                                  <a:pt x="8129" y="19089"/>
                                </a:lnTo>
                                <a:lnTo>
                                  <a:pt x="7484" y="19499"/>
                                </a:lnTo>
                                <a:lnTo>
                                  <a:pt x="6774" y="19681"/>
                                </a:lnTo>
                                <a:lnTo>
                                  <a:pt x="5935" y="19909"/>
                                </a:lnTo>
                                <a:lnTo>
                                  <a:pt x="5226" y="19954"/>
                                </a:lnTo>
                                <a:lnTo>
                                  <a:pt x="4387" y="19909"/>
                                </a:lnTo>
                                <a:lnTo>
                                  <a:pt x="3677" y="19818"/>
                                </a:lnTo>
                                <a:lnTo>
                                  <a:pt x="3032" y="19681"/>
                                </a:lnTo>
                                <a:lnTo>
                                  <a:pt x="2516" y="19408"/>
                                </a:lnTo>
                                <a:lnTo>
                                  <a:pt x="1935" y="19134"/>
                                </a:lnTo>
                                <a:lnTo>
                                  <a:pt x="1548" y="18724"/>
                                </a:lnTo>
                                <a:lnTo>
                                  <a:pt x="1161" y="18405"/>
                                </a:lnTo>
                                <a:lnTo>
                                  <a:pt x="903" y="17904"/>
                                </a:lnTo>
                                <a:lnTo>
                                  <a:pt x="3419" y="16629"/>
                                </a:lnTo>
                                <a:lnTo>
                                  <a:pt x="3484" y="17039"/>
                                </a:lnTo>
                                <a:lnTo>
                                  <a:pt x="3613" y="17358"/>
                                </a:lnTo>
                                <a:lnTo>
                                  <a:pt x="3806" y="17631"/>
                                </a:lnTo>
                                <a:lnTo>
                                  <a:pt x="4000" y="17859"/>
                                </a:lnTo>
                                <a:lnTo>
                                  <a:pt x="4258" y="18132"/>
                                </a:lnTo>
                                <a:lnTo>
                                  <a:pt x="4581" y="18178"/>
                                </a:lnTo>
                                <a:lnTo>
                                  <a:pt x="5161" y="18314"/>
                                </a:lnTo>
                                <a:lnTo>
                                  <a:pt x="5935" y="18178"/>
                                </a:lnTo>
                                <a:lnTo>
                                  <a:pt x="6323" y="18041"/>
                                </a:lnTo>
                                <a:lnTo>
                                  <a:pt x="6581" y="17859"/>
                                </a:lnTo>
                                <a:lnTo>
                                  <a:pt x="6968" y="17494"/>
                                </a:lnTo>
                                <a:lnTo>
                                  <a:pt x="7290" y="17221"/>
                                </a:lnTo>
                                <a:lnTo>
                                  <a:pt x="7548" y="16811"/>
                                </a:lnTo>
                                <a:lnTo>
                                  <a:pt x="7871" y="16355"/>
                                </a:lnTo>
                                <a:lnTo>
                                  <a:pt x="8323" y="15308"/>
                                </a:lnTo>
                                <a:lnTo>
                                  <a:pt x="0" y="0"/>
                                </a:lnTo>
                                <a:lnTo>
                                  <a:pt x="8258" y="0"/>
                                </a:lnTo>
                                <a:lnTo>
                                  <a:pt x="12387" y="8610"/>
                                </a:lnTo>
                                <a:lnTo>
                                  <a:pt x="17161" y="0"/>
                                </a:lnTo>
                                <a:lnTo>
                                  <a:pt x="19935" y="0"/>
                                </a:lnTo>
                                <a:close/>
                              </a:path>
                            </a:pathLst>
                          </a:custGeom>
                          <a:solidFill>
                            <a:srgbClr val="ffffff"/>
                          </a:solidFill>
                          <a:ln w="0">
                            <a:noFill/>
                          </a:ln>
                        </wps:spPr>
                        <wps:style>
                          <a:lnRef idx="0"/>
                          <a:fillRef idx="0"/>
                          <a:effectRef idx="0"/>
                          <a:fontRef idx="minor"/>
                        </wps:style>
                        <wps:bodyPr/>
                      </wps:wsp>
                      <wps:wsp>
                        <wps:cNvSpPr/>
                        <wps:spPr>
                          <a:xfrm>
                            <a:off x="1742400" y="1085760"/>
                            <a:ext cx="197640" cy="276840"/>
                          </a:xfrm>
                          <a:custGeom>
                            <a:avLst/>
                            <a:gdLst/>
                            <a:ahLst/>
                            <a:rect l="l" t="t" r="r" b="b"/>
                            <a:pathLst>
                              <a:path w="20000" h="20000">
                                <a:moveTo>
                                  <a:pt x="18205" y="0"/>
                                </a:moveTo>
                                <a:lnTo>
                                  <a:pt x="18205" y="2156"/>
                                </a:lnTo>
                                <a:lnTo>
                                  <a:pt x="8205" y="2156"/>
                                </a:lnTo>
                                <a:lnTo>
                                  <a:pt x="8205" y="7982"/>
                                </a:lnTo>
                                <a:lnTo>
                                  <a:pt x="16667" y="7982"/>
                                </a:lnTo>
                                <a:lnTo>
                                  <a:pt x="16667" y="10046"/>
                                </a:lnTo>
                                <a:lnTo>
                                  <a:pt x="8205" y="10046"/>
                                </a:lnTo>
                                <a:lnTo>
                                  <a:pt x="8205" y="17844"/>
                                </a:lnTo>
                                <a:lnTo>
                                  <a:pt x="19936" y="17844"/>
                                </a:lnTo>
                                <a:lnTo>
                                  <a:pt x="19936" y="19954"/>
                                </a:lnTo>
                                <a:lnTo>
                                  <a:pt x="0" y="19954"/>
                                </a:lnTo>
                                <a:lnTo>
                                  <a:pt x="0" y="0"/>
                                </a:lnTo>
                                <a:lnTo>
                                  <a:pt x="18205" y="0"/>
                                </a:lnTo>
                                <a:close/>
                              </a:path>
                            </a:pathLst>
                          </a:custGeom>
                          <a:solidFill>
                            <a:srgbClr val="ffffff"/>
                          </a:solidFill>
                          <a:ln w="0">
                            <a:noFill/>
                          </a:ln>
                        </wps:spPr>
                        <wps:style>
                          <a:lnRef idx="0"/>
                          <a:fillRef idx="0"/>
                          <a:effectRef idx="0"/>
                          <a:fontRef idx="minor"/>
                        </wps:style>
                        <wps:bodyPr/>
                      </wps:wsp>
                      <wps:wsp>
                        <wps:cNvSpPr/>
                        <wps:spPr>
                          <a:xfrm>
                            <a:off x="1465560" y="1465560"/>
                            <a:ext cx="1824840" cy="1824840"/>
                          </a:xfrm>
                          <a:prstGeom prst="rect">
                            <a:avLst/>
                          </a:prstGeom>
                          <a:solidFill>
                            <a:srgbClr val="bfbfbf"/>
                          </a:solidFill>
                          <a:ln w="0">
                            <a:noFill/>
                          </a:ln>
                        </wps:spPr>
                        <wps:style>
                          <a:lnRef idx="0"/>
                          <a:fillRef idx="0"/>
                          <a:effectRef idx="0"/>
                          <a:fontRef idx="minor"/>
                        </wps:style>
                        <wps:bodyPr/>
                      </wps:wsp>
                      <wps:wsp>
                        <wps:cNvSpPr/>
                        <wps:spPr>
                          <a:xfrm>
                            <a:off x="1639440" y="1802880"/>
                            <a:ext cx="308520" cy="432360"/>
                          </a:xfrm>
                          <a:custGeom>
                            <a:avLst/>
                            <a:gdLst/>
                            <a:ahLst/>
                            <a:rect l="l" t="t" r="r" b="b"/>
                            <a:pathLst>
                              <a:path w="20000" h="20000">
                                <a:moveTo>
                                  <a:pt x="18683" y="5786"/>
                                </a:moveTo>
                                <a:lnTo>
                                  <a:pt x="15144" y="6226"/>
                                </a:lnTo>
                                <a:lnTo>
                                  <a:pt x="15144" y="5521"/>
                                </a:lnTo>
                                <a:lnTo>
                                  <a:pt x="15144" y="4993"/>
                                </a:lnTo>
                                <a:lnTo>
                                  <a:pt x="15144" y="4112"/>
                                </a:lnTo>
                                <a:lnTo>
                                  <a:pt x="14856" y="3436"/>
                                </a:lnTo>
                                <a:lnTo>
                                  <a:pt x="14486" y="2907"/>
                                </a:lnTo>
                                <a:lnTo>
                                  <a:pt x="13868" y="2379"/>
                                </a:lnTo>
                                <a:lnTo>
                                  <a:pt x="13004" y="2085"/>
                                </a:lnTo>
                                <a:lnTo>
                                  <a:pt x="12058" y="1821"/>
                                </a:lnTo>
                                <a:lnTo>
                                  <a:pt x="10947" y="1586"/>
                                </a:lnTo>
                                <a:lnTo>
                                  <a:pt x="9753" y="1557"/>
                                </a:lnTo>
                                <a:lnTo>
                                  <a:pt x="8642" y="1586"/>
                                </a:lnTo>
                                <a:lnTo>
                                  <a:pt x="7778" y="1733"/>
                                </a:lnTo>
                                <a:lnTo>
                                  <a:pt x="7037" y="1938"/>
                                </a:lnTo>
                                <a:lnTo>
                                  <a:pt x="6502" y="2203"/>
                                </a:lnTo>
                                <a:lnTo>
                                  <a:pt x="5926" y="2467"/>
                                </a:lnTo>
                                <a:lnTo>
                                  <a:pt x="5679" y="2907"/>
                                </a:lnTo>
                                <a:lnTo>
                                  <a:pt x="5514" y="3319"/>
                                </a:lnTo>
                                <a:lnTo>
                                  <a:pt x="5391" y="3935"/>
                                </a:lnTo>
                                <a:lnTo>
                                  <a:pt x="5514" y="4317"/>
                                </a:lnTo>
                                <a:lnTo>
                                  <a:pt x="5679" y="4758"/>
                                </a:lnTo>
                                <a:lnTo>
                                  <a:pt x="6049" y="5110"/>
                                </a:lnTo>
                                <a:lnTo>
                                  <a:pt x="6667" y="5521"/>
                                </a:lnTo>
                                <a:lnTo>
                                  <a:pt x="7366" y="5903"/>
                                </a:lnTo>
                                <a:lnTo>
                                  <a:pt x="8148" y="6226"/>
                                </a:lnTo>
                                <a:lnTo>
                                  <a:pt x="9218" y="6579"/>
                                </a:lnTo>
                                <a:lnTo>
                                  <a:pt x="10412" y="6872"/>
                                </a:lnTo>
                                <a:lnTo>
                                  <a:pt x="11523" y="7225"/>
                                </a:lnTo>
                                <a:lnTo>
                                  <a:pt x="12551" y="7489"/>
                                </a:lnTo>
                                <a:lnTo>
                                  <a:pt x="13539" y="7812"/>
                                </a:lnTo>
                                <a:lnTo>
                                  <a:pt x="14486" y="8194"/>
                                </a:lnTo>
                                <a:lnTo>
                                  <a:pt x="15391" y="8605"/>
                                </a:lnTo>
                                <a:lnTo>
                                  <a:pt x="16132" y="8987"/>
                                </a:lnTo>
                                <a:lnTo>
                                  <a:pt x="16872" y="9398"/>
                                </a:lnTo>
                                <a:lnTo>
                                  <a:pt x="17572" y="9868"/>
                                </a:lnTo>
                                <a:lnTo>
                                  <a:pt x="17984" y="10338"/>
                                </a:lnTo>
                                <a:lnTo>
                                  <a:pt x="18560" y="10720"/>
                                </a:lnTo>
                                <a:lnTo>
                                  <a:pt x="19053" y="11248"/>
                                </a:lnTo>
                                <a:lnTo>
                                  <a:pt x="19300" y="11747"/>
                                </a:lnTo>
                                <a:lnTo>
                                  <a:pt x="19794" y="12834"/>
                                </a:lnTo>
                                <a:lnTo>
                                  <a:pt x="19959" y="13979"/>
                                </a:lnTo>
                                <a:lnTo>
                                  <a:pt x="19835" y="14655"/>
                                </a:lnTo>
                                <a:lnTo>
                                  <a:pt x="19671" y="15213"/>
                                </a:lnTo>
                                <a:lnTo>
                                  <a:pt x="19465" y="15830"/>
                                </a:lnTo>
                                <a:lnTo>
                                  <a:pt x="19218" y="16417"/>
                                </a:lnTo>
                                <a:lnTo>
                                  <a:pt x="18848" y="16946"/>
                                </a:lnTo>
                                <a:lnTo>
                                  <a:pt x="18354" y="17474"/>
                                </a:lnTo>
                                <a:lnTo>
                                  <a:pt x="17819" y="17856"/>
                                </a:lnTo>
                                <a:lnTo>
                                  <a:pt x="17202" y="18355"/>
                                </a:lnTo>
                                <a:lnTo>
                                  <a:pt x="16502" y="18737"/>
                                </a:lnTo>
                                <a:lnTo>
                                  <a:pt x="15720" y="19060"/>
                                </a:lnTo>
                                <a:lnTo>
                                  <a:pt x="14979" y="19413"/>
                                </a:lnTo>
                                <a:lnTo>
                                  <a:pt x="14033" y="19530"/>
                                </a:lnTo>
                                <a:lnTo>
                                  <a:pt x="13169" y="19706"/>
                                </a:lnTo>
                                <a:lnTo>
                                  <a:pt x="12181" y="19853"/>
                                </a:lnTo>
                                <a:lnTo>
                                  <a:pt x="11152" y="19971"/>
                                </a:lnTo>
                                <a:lnTo>
                                  <a:pt x="10041" y="19971"/>
                                </a:lnTo>
                                <a:lnTo>
                                  <a:pt x="8848" y="19971"/>
                                </a:lnTo>
                                <a:lnTo>
                                  <a:pt x="7613" y="19853"/>
                                </a:lnTo>
                                <a:lnTo>
                                  <a:pt x="6626" y="19706"/>
                                </a:lnTo>
                                <a:lnTo>
                                  <a:pt x="5679" y="19589"/>
                                </a:lnTo>
                                <a:lnTo>
                                  <a:pt x="4774" y="19442"/>
                                </a:lnTo>
                                <a:lnTo>
                                  <a:pt x="4033" y="19178"/>
                                </a:lnTo>
                                <a:lnTo>
                                  <a:pt x="3169" y="18884"/>
                                </a:lnTo>
                                <a:lnTo>
                                  <a:pt x="2551" y="18620"/>
                                </a:lnTo>
                                <a:lnTo>
                                  <a:pt x="1975" y="18209"/>
                                </a:lnTo>
                                <a:lnTo>
                                  <a:pt x="1481" y="17827"/>
                                </a:lnTo>
                                <a:lnTo>
                                  <a:pt x="1070" y="17327"/>
                                </a:lnTo>
                                <a:lnTo>
                                  <a:pt x="700" y="16799"/>
                                </a:lnTo>
                                <a:lnTo>
                                  <a:pt x="370" y="16358"/>
                                </a:lnTo>
                                <a:lnTo>
                                  <a:pt x="206" y="15712"/>
                                </a:lnTo>
                                <a:lnTo>
                                  <a:pt x="123" y="15095"/>
                                </a:lnTo>
                                <a:lnTo>
                                  <a:pt x="123" y="14420"/>
                                </a:lnTo>
                                <a:lnTo>
                                  <a:pt x="0" y="13333"/>
                                </a:lnTo>
                                <a:lnTo>
                                  <a:pt x="3827" y="12658"/>
                                </a:lnTo>
                                <a:lnTo>
                                  <a:pt x="3663" y="13862"/>
                                </a:lnTo>
                                <a:lnTo>
                                  <a:pt x="3539" y="14831"/>
                                </a:lnTo>
                                <a:lnTo>
                                  <a:pt x="3663" y="15624"/>
                                </a:lnTo>
                                <a:lnTo>
                                  <a:pt x="3909" y="16417"/>
                                </a:lnTo>
                                <a:lnTo>
                                  <a:pt x="4403" y="17034"/>
                                </a:lnTo>
                                <a:lnTo>
                                  <a:pt x="4938" y="17562"/>
                                </a:lnTo>
                                <a:lnTo>
                                  <a:pt x="5679" y="17856"/>
                                </a:lnTo>
                                <a:lnTo>
                                  <a:pt x="6667" y="18209"/>
                                </a:lnTo>
                                <a:lnTo>
                                  <a:pt x="7778" y="18385"/>
                                </a:lnTo>
                                <a:lnTo>
                                  <a:pt x="9095" y="18385"/>
                                </a:lnTo>
                                <a:lnTo>
                                  <a:pt x="10206" y="18385"/>
                                </a:lnTo>
                                <a:lnTo>
                                  <a:pt x="11070" y="18267"/>
                                </a:lnTo>
                                <a:lnTo>
                                  <a:pt x="11893" y="18091"/>
                                </a:lnTo>
                                <a:lnTo>
                                  <a:pt x="12551" y="17739"/>
                                </a:lnTo>
                                <a:lnTo>
                                  <a:pt x="13004" y="17416"/>
                                </a:lnTo>
                                <a:lnTo>
                                  <a:pt x="13292" y="17034"/>
                                </a:lnTo>
                                <a:lnTo>
                                  <a:pt x="13539" y="16417"/>
                                </a:lnTo>
                                <a:lnTo>
                                  <a:pt x="13539" y="15830"/>
                                </a:lnTo>
                                <a:lnTo>
                                  <a:pt x="13539" y="15360"/>
                                </a:lnTo>
                                <a:lnTo>
                                  <a:pt x="13292" y="14919"/>
                                </a:lnTo>
                                <a:lnTo>
                                  <a:pt x="12798" y="14420"/>
                                </a:lnTo>
                                <a:lnTo>
                                  <a:pt x="12263" y="14038"/>
                                </a:lnTo>
                                <a:lnTo>
                                  <a:pt x="11523" y="13627"/>
                                </a:lnTo>
                                <a:lnTo>
                                  <a:pt x="10576" y="13245"/>
                                </a:lnTo>
                                <a:lnTo>
                                  <a:pt x="9465" y="12834"/>
                                </a:lnTo>
                                <a:lnTo>
                                  <a:pt x="8148" y="12452"/>
                                </a:lnTo>
                                <a:lnTo>
                                  <a:pt x="7243" y="12188"/>
                                </a:lnTo>
                                <a:lnTo>
                                  <a:pt x="6420" y="11924"/>
                                </a:lnTo>
                                <a:lnTo>
                                  <a:pt x="5514" y="11601"/>
                                </a:lnTo>
                                <a:lnTo>
                                  <a:pt x="4774" y="11248"/>
                                </a:lnTo>
                                <a:lnTo>
                                  <a:pt x="4074" y="10954"/>
                                </a:lnTo>
                                <a:lnTo>
                                  <a:pt x="3457" y="10543"/>
                                </a:lnTo>
                                <a:lnTo>
                                  <a:pt x="2798" y="10162"/>
                                </a:lnTo>
                                <a:lnTo>
                                  <a:pt x="2346" y="9750"/>
                                </a:lnTo>
                                <a:lnTo>
                                  <a:pt x="1852" y="9339"/>
                                </a:lnTo>
                                <a:lnTo>
                                  <a:pt x="1481" y="8869"/>
                                </a:lnTo>
                                <a:lnTo>
                                  <a:pt x="864" y="7930"/>
                                </a:lnTo>
                                <a:lnTo>
                                  <a:pt x="494" y="6872"/>
                                </a:lnTo>
                                <a:lnTo>
                                  <a:pt x="370" y="5786"/>
                                </a:lnTo>
                                <a:lnTo>
                                  <a:pt x="370" y="5169"/>
                                </a:lnTo>
                                <a:lnTo>
                                  <a:pt x="494" y="4493"/>
                                </a:lnTo>
                                <a:lnTo>
                                  <a:pt x="741" y="3965"/>
                                </a:lnTo>
                                <a:lnTo>
                                  <a:pt x="1070" y="3436"/>
                                </a:lnTo>
                                <a:lnTo>
                                  <a:pt x="1440" y="2907"/>
                                </a:lnTo>
                                <a:lnTo>
                                  <a:pt x="1811" y="2467"/>
                                </a:lnTo>
                                <a:lnTo>
                                  <a:pt x="2428" y="1997"/>
                                </a:lnTo>
                                <a:lnTo>
                                  <a:pt x="2963" y="1586"/>
                                </a:lnTo>
                                <a:lnTo>
                                  <a:pt x="3704" y="1204"/>
                                </a:lnTo>
                                <a:lnTo>
                                  <a:pt x="4403" y="881"/>
                                </a:lnTo>
                                <a:lnTo>
                                  <a:pt x="5185" y="617"/>
                                </a:lnTo>
                                <a:lnTo>
                                  <a:pt x="5926" y="352"/>
                                </a:lnTo>
                                <a:lnTo>
                                  <a:pt x="6996" y="235"/>
                                </a:lnTo>
                                <a:lnTo>
                                  <a:pt x="7901" y="88"/>
                                </a:lnTo>
                                <a:lnTo>
                                  <a:pt x="8848" y="0"/>
                                </a:lnTo>
                                <a:lnTo>
                                  <a:pt x="9835" y="0"/>
                                </a:lnTo>
                                <a:lnTo>
                                  <a:pt x="10947" y="0"/>
                                </a:lnTo>
                                <a:lnTo>
                                  <a:pt x="11893" y="88"/>
                                </a:lnTo>
                                <a:lnTo>
                                  <a:pt x="12798" y="235"/>
                                </a:lnTo>
                                <a:lnTo>
                                  <a:pt x="13745" y="352"/>
                                </a:lnTo>
                                <a:lnTo>
                                  <a:pt x="14486" y="617"/>
                                </a:lnTo>
                                <a:lnTo>
                                  <a:pt x="15226" y="793"/>
                                </a:lnTo>
                                <a:lnTo>
                                  <a:pt x="15885" y="1057"/>
                                </a:lnTo>
                                <a:lnTo>
                                  <a:pt x="16461" y="1468"/>
                                </a:lnTo>
                                <a:lnTo>
                                  <a:pt x="16996" y="1821"/>
                                </a:lnTo>
                                <a:lnTo>
                                  <a:pt x="17449" y="2203"/>
                                </a:lnTo>
                                <a:lnTo>
                                  <a:pt x="17819" y="2731"/>
                                </a:lnTo>
                                <a:lnTo>
                                  <a:pt x="18107" y="3260"/>
                                </a:lnTo>
                                <a:lnTo>
                                  <a:pt x="18313" y="3847"/>
                                </a:lnTo>
                                <a:lnTo>
                                  <a:pt x="18560" y="4376"/>
                                </a:lnTo>
                                <a:lnTo>
                                  <a:pt x="18683" y="5022"/>
                                </a:lnTo>
                                <a:lnTo>
                                  <a:pt x="18683" y="5786"/>
                                </a:lnTo>
                                <a:close/>
                              </a:path>
                            </a:pathLst>
                          </a:custGeom>
                          <a:solidFill>
                            <a:srgbClr val="ffffff"/>
                          </a:solidFill>
                          <a:ln w="0">
                            <a:noFill/>
                          </a:ln>
                        </wps:spPr>
                        <wps:style>
                          <a:lnRef idx="0"/>
                          <a:fillRef idx="0"/>
                          <a:effectRef idx="0"/>
                          <a:fontRef idx="minor"/>
                        </wps:style>
                        <wps:bodyPr/>
                      </wps:wsp>
                      <wps:wsp>
                        <wps:cNvSpPr/>
                        <wps:spPr>
                          <a:xfrm>
                            <a:off x="1996560" y="1811520"/>
                            <a:ext cx="122400" cy="414720"/>
                          </a:xfrm>
                          <a:custGeom>
                            <a:avLst/>
                            <a:gdLst/>
                            <a:ahLst/>
                            <a:rect l="l" t="t" r="r" b="b"/>
                            <a:pathLst>
                              <a:path w="20000" h="20000">
                                <a:moveTo>
                                  <a:pt x="19896" y="0"/>
                                </a:moveTo>
                                <a:lnTo>
                                  <a:pt x="19896" y="19969"/>
                                </a:lnTo>
                                <a:lnTo>
                                  <a:pt x="0" y="19969"/>
                                </a:lnTo>
                                <a:lnTo>
                                  <a:pt x="0" y="0"/>
                                </a:lnTo>
                                <a:lnTo>
                                  <a:pt x="19896" y="0"/>
                                </a:lnTo>
                                <a:close/>
                              </a:path>
                            </a:pathLst>
                          </a:custGeom>
                          <a:solidFill>
                            <a:srgbClr val="ffffff"/>
                          </a:solidFill>
                          <a:ln w="0">
                            <a:noFill/>
                          </a:ln>
                        </wps:spPr>
                        <wps:style>
                          <a:lnRef idx="0"/>
                          <a:fillRef idx="0"/>
                          <a:effectRef idx="0"/>
                          <a:fontRef idx="minor"/>
                        </wps:style>
                        <wps:bodyPr/>
                      </wps:wsp>
                      <wps:wsp>
                        <wps:cNvSpPr/>
                        <wps:spPr>
                          <a:xfrm>
                            <a:off x="2188080" y="1811520"/>
                            <a:ext cx="297360" cy="414720"/>
                          </a:xfrm>
                          <a:custGeom>
                            <a:avLst/>
                            <a:gdLst/>
                            <a:ahLst/>
                            <a:rect l="l" t="t" r="r" b="b"/>
                            <a:pathLst>
                              <a:path w="20000" h="20000">
                                <a:moveTo>
                                  <a:pt x="18248" y="0"/>
                                </a:moveTo>
                                <a:lnTo>
                                  <a:pt x="18248" y="2171"/>
                                </a:lnTo>
                                <a:lnTo>
                                  <a:pt x="8205" y="2171"/>
                                </a:lnTo>
                                <a:lnTo>
                                  <a:pt x="8205" y="7982"/>
                                </a:lnTo>
                                <a:lnTo>
                                  <a:pt x="16581" y="7982"/>
                                </a:lnTo>
                                <a:lnTo>
                                  <a:pt x="16581" y="10061"/>
                                </a:lnTo>
                                <a:lnTo>
                                  <a:pt x="8205" y="10061"/>
                                </a:lnTo>
                                <a:lnTo>
                                  <a:pt x="8205" y="17859"/>
                                </a:lnTo>
                                <a:lnTo>
                                  <a:pt x="19957" y="17859"/>
                                </a:lnTo>
                                <a:lnTo>
                                  <a:pt x="19957" y="19969"/>
                                </a:lnTo>
                                <a:lnTo>
                                  <a:pt x="0" y="19969"/>
                                </a:lnTo>
                                <a:lnTo>
                                  <a:pt x="0" y="0"/>
                                </a:lnTo>
                                <a:lnTo>
                                  <a:pt x="18248" y="0"/>
                                </a:lnTo>
                                <a:close/>
                              </a:path>
                            </a:pathLst>
                          </a:custGeom>
                          <a:solidFill>
                            <a:srgbClr val="ffffff"/>
                          </a:solidFill>
                          <a:ln w="0">
                            <a:noFill/>
                          </a:ln>
                        </wps:spPr>
                        <wps:style>
                          <a:lnRef idx="0"/>
                          <a:fillRef idx="0"/>
                          <a:effectRef idx="0"/>
                          <a:fontRef idx="minor"/>
                        </wps:style>
                        <wps:bodyPr/>
                      </wps:wsp>
                      <wps:wsp>
                        <wps:cNvSpPr/>
                        <wps:spPr>
                          <a:xfrm>
                            <a:off x="2477880" y="1918800"/>
                            <a:ext cx="295200" cy="417960"/>
                          </a:xfrm>
                          <a:custGeom>
                            <a:avLst/>
                            <a:gdLst/>
                            <a:ahLst/>
                            <a:rect l="l" t="t" r="r" b="b"/>
                            <a:pathLst>
                              <a:path w="20000" h="20000">
                                <a:moveTo>
                                  <a:pt x="19957" y="0"/>
                                </a:moveTo>
                                <a:lnTo>
                                  <a:pt x="10495" y="16565"/>
                                </a:lnTo>
                                <a:lnTo>
                                  <a:pt x="10022" y="17386"/>
                                </a:lnTo>
                                <a:lnTo>
                                  <a:pt x="9290" y="18055"/>
                                </a:lnTo>
                                <a:lnTo>
                                  <a:pt x="8731" y="18602"/>
                                </a:lnTo>
                                <a:lnTo>
                                  <a:pt x="8129" y="19119"/>
                                </a:lnTo>
                                <a:lnTo>
                                  <a:pt x="7484" y="19514"/>
                                </a:lnTo>
                                <a:lnTo>
                                  <a:pt x="6796" y="19696"/>
                                </a:lnTo>
                                <a:lnTo>
                                  <a:pt x="5935" y="19939"/>
                                </a:lnTo>
                                <a:lnTo>
                                  <a:pt x="5247" y="19970"/>
                                </a:lnTo>
                                <a:lnTo>
                                  <a:pt x="4387" y="19939"/>
                                </a:lnTo>
                                <a:lnTo>
                                  <a:pt x="3699" y="19848"/>
                                </a:lnTo>
                                <a:lnTo>
                                  <a:pt x="3054" y="19696"/>
                                </a:lnTo>
                                <a:lnTo>
                                  <a:pt x="2538" y="19422"/>
                                </a:lnTo>
                                <a:lnTo>
                                  <a:pt x="1935" y="19149"/>
                                </a:lnTo>
                                <a:lnTo>
                                  <a:pt x="1548" y="18754"/>
                                </a:lnTo>
                                <a:lnTo>
                                  <a:pt x="1161" y="18419"/>
                                </a:lnTo>
                                <a:lnTo>
                                  <a:pt x="903" y="17933"/>
                                </a:lnTo>
                                <a:lnTo>
                                  <a:pt x="3441" y="16657"/>
                                </a:lnTo>
                                <a:lnTo>
                                  <a:pt x="3484" y="17052"/>
                                </a:lnTo>
                                <a:lnTo>
                                  <a:pt x="3613" y="17386"/>
                                </a:lnTo>
                                <a:lnTo>
                                  <a:pt x="3828" y="17660"/>
                                </a:lnTo>
                                <a:lnTo>
                                  <a:pt x="4000" y="17872"/>
                                </a:lnTo>
                                <a:lnTo>
                                  <a:pt x="4258" y="18146"/>
                                </a:lnTo>
                                <a:lnTo>
                                  <a:pt x="4602" y="18207"/>
                                </a:lnTo>
                                <a:lnTo>
                                  <a:pt x="5161" y="18328"/>
                                </a:lnTo>
                                <a:lnTo>
                                  <a:pt x="5935" y="18207"/>
                                </a:lnTo>
                                <a:lnTo>
                                  <a:pt x="6323" y="18055"/>
                                </a:lnTo>
                                <a:lnTo>
                                  <a:pt x="6581" y="17872"/>
                                </a:lnTo>
                                <a:lnTo>
                                  <a:pt x="6968" y="17508"/>
                                </a:lnTo>
                                <a:lnTo>
                                  <a:pt x="7312" y="17234"/>
                                </a:lnTo>
                                <a:lnTo>
                                  <a:pt x="7570" y="16839"/>
                                </a:lnTo>
                                <a:lnTo>
                                  <a:pt x="7871" y="16383"/>
                                </a:lnTo>
                                <a:lnTo>
                                  <a:pt x="8344" y="15319"/>
                                </a:lnTo>
                                <a:lnTo>
                                  <a:pt x="0" y="0"/>
                                </a:lnTo>
                                <a:lnTo>
                                  <a:pt x="8258" y="0"/>
                                </a:lnTo>
                                <a:lnTo>
                                  <a:pt x="12430" y="8632"/>
                                </a:lnTo>
                                <a:lnTo>
                                  <a:pt x="17204" y="0"/>
                                </a:lnTo>
                                <a:lnTo>
                                  <a:pt x="19957" y="0"/>
                                </a:lnTo>
                                <a:close/>
                              </a:path>
                            </a:pathLst>
                          </a:custGeom>
                          <a:solidFill>
                            <a:srgbClr val="ffffff"/>
                          </a:solidFill>
                          <a:ln w="0">
                            <a:noFill/>
                          </a:ln>
                        </wps:spPr>
                        <wps:style>
                          <a:lnRef idx="0"/>
                          <a:fillRef idx="0"/>
                          <a:effectRef idx="0"/>
                          <a:fontRef idx="minor"/>
                        </wps:style>
                        <wps:bodyPr/>
                      </wps:wsp>
                      <wps:wsp>
                        <wps:cNvSpPr/>
                        <wps:spPr>
                          <a:xfrm>
                            <a:off x="2798280" y="1811520"/>
                            <a:ext cx="297360" cy="414720"/>
                          </a:xfrm>
                          <a:custGeom>
                            <a:avLst/>
                            <a:gdLst/>
                            <a:ahLst/>
                            <a:rect l="l" t="t" r="r" b="b"/>
                            <a:pathLst>
                              <a:path w="20000" h="20000">
                                <a:moveTo>
                                  <a:pt x="18248" y="0"/>
                                </a:moveTo>
                                <a:lnTo>
                                  <a:pt x="18248" y="2171"/>
                                </a:lnTo>
                                <a:lnTo>
                                  <a:pt x="8205" y="2171"/>
                                </a:lnTo>
                                <a:lnTo>
                                  <a:pt x="8205" y="7982"/>
                                </a:lnTo>
                                <a:lnTo>
                                  <a:pt x="16709" y="7982"/>
                                </a:lnTo>
                                <a:lnTo>
                                  <a:pt x="16709" y="10061"/>
                                </a:lnTo>
                                <a:lnTo>
                                  <a:pt x="8205" y="10061"/>
                                </a:lnTo>
                                <a:lnTo>
                                  <a:pt x="8205" y="17859"/>
                                </a:lnTo>
                                <a:lnTo>
                                  <a:pt x="19957" y="17859"/>
                                </a:lnTo>
                                <a:lnTo>
                                  <a:pt x="19957" y="19969"/>
                                </a:lnTo>
                                <a:lnTo>
                                  <a:pt x="0" y="19969"/>
                                </a:lnTo>
                                <a:lnTo>
                                  <a:pt x="0" y="0"/>
                                </a:lnTo>
                                <a:lnTo>
                                  <a:pt x="18248" y="0"/>
                                </a:lnTo>
                                <a:close/>
                              </a:path>
                            </a:pathLst>
                          </a:custGeom>
                          <a:solidFill>
                            <a:srgbClr val="ffffff"/>
                          </a:solidFill>
                          <a:ln w="0">
                            <a:noFill/>
                          </a:ln>
                        </wps:spPr>
                        <wps:style>
                          <a:lnRef idx="0"/>
                          <a:fillRef idx="0"/>
                          <a:effectRef idx="0"/>
                          <a:fontRef idx="minor"/>
                        </wps:style>
                        <wps:bodyPr/>
                      </wps:wsp>
                      <wps:wsp>
                        <wps:cNvSpPr/>
                        <wps:spPr>
                          <a:xfrm>
                            <a:off x="2376000" y="2376000"/>
                            <a:ext cx="2735640" cy="2735640"/>
                          </a:xfrm>
                          <a:prstGeom prst="rect">
                            <a:avLst/>
                          </a:prstGeom>
                          <a:solidFill>
                            <a:srgbClr val="bfbfbf"/>
                          </a:solidFill>
                          <a:ln w="0">
                            <a:noFill/>
                          </a:ln>
                        </wps:spPr>
                        <wps:style>
                          <a:lnRef idx="0"/>
                          <a:fillRef idx="0"/>
                          <a:effectRef idx="0"/>
                          <a:fontRef idx="minor"/>
                        </wps:style>
                        <wps:bodyPr/>
                      </wps:wsp>
                      <wps:wsp>
                        <wps:cNvSpPr/>
                        <wps:spPr>
                          <a:xfrm>
                            <a:off x="2637000" y="2882160"/>
                            <a:ext cx="462240" cy="647640"/>
                          </a:xfrm>
                          <a:custGeom>
                            <a:avLst/>
                            <a:gdLst/>
                            <a:ahLst/>
                            <a:rect l="l" t="t" r="r" b="b"/>
                            <a:pathLst>
                              <a:path w="20000" h="20000">
                                <a:moveTo>
                                  <a:pt x="18681" y="5779"/>
                                </a:moveTo>
                                <a:lnTo>
                                  <a:pt x="15137" y="6229"/>
                                </a:lnTo>
                                <a:lnTo>
                                  <a:pt x="15137" y="5524"/>
                                </a:lnTo>
                                <a:lnTo>
                                  <a:pt x="15137" y="4995"/>
                                </a:lnTo>
                                <a:lnTo>
                                  <a:pt x="15137" y="4114"/>
                                </a:lnTo>
                                <a:lnTo>
                                  <a:pt x="14863" y="3428"/>
                                </a:lnTo>
                                <a:lnTo>
                                  <a:pt x="14478" y="2899"/>
                                </a:lnTo>
                                <a:lnTo>
                                  <a:pt x="13874" y="2370"/>
                                </a:lnTo>
                                <a:lnTo>
                                  <a:pt x="12995" y="2076"/>
                                </a:lnTo>
                                <a:lnTo>
                                  <a:pt x="12060" y="1822"/>
                                </a:lnTo>
                                <a:lnTo>
                                  <a:pt x="10934" y="1587"/>
                                </a:lnTo>
                                <a:lnTo>
                                  <a:pt x="9753" y="1548"/>
                                </a:lnTo>
                                <a:lnTo>
                                  <a:pt x="8654" y="1587"/>
                                </a:lnTo>
                                <a:lnTo>
                                  <a:pt x="7775" y="1724"/>
                                </a:lnTo>
                                <a:lnTo>
                                  <a:pt x="7033" y="1939"/>
                                </a:lnTo>
                                <a:lnTo>
                                  <a:pt x="6511" y="2194"/>
                                </a:lnTo>
                                <a:lnTo>
                                  <a:pt x="5934" y="2468"/>
                                </a:lnTo>
                                <a:lnTo>
                                  <a:pt x="5687" y="2899"/>
                                </a:lnTo>
                                <a:lnTo>
                                  <a:pt x="5522" y="3310"/>
                                </a:lnTo>
                                <a:lnTo>
                                  <a:pt x="5385" y="3937"/>
                                </a:lnTo>
                                <a:lnTo>
                                  <a:pt x="5522" y="4310"/>
                                </a:lnTo>
                                <a:lnTo>
                                  <a:pt x="5687" y="4760"/>
                                </a:lnTo>
                                <a:lnTo>
                                  <a:pt x="6044" y="5113"/>
                                </a:lnTo>
                                <a:lnTo>
                                  <a:pt x="6676" y="5524"/>
                                </a:lnTo>
                                <a:lnTo>
                                  <a:pt x="7363" y="5896"/>
                                </a:lnTo>
                                <a:lnTo>
                                  <a:pt x="8159" y="6229"/>
                                </a:lnTo>
                                <a:lnTo>
                                  <a:pt x="9231" y="6582"/>
                                </a:lnTo>
                                <a:lnTo>
                                  <a:pt x="10412" y="6876"/>
                                </a:lnTo>
                                <a:lnTo>
                                  <a:pt x="11511" y="7228"/>
                                </a:lnTo>
                                <a:lnTo>
                                  <a:pt x="12555" y="7483"/>
                                </a:lnTo>
                                <a:lnTo>
                                  <a:pt x="13544" y="7816"/>
                                </a:lnTo>
                                <a:lnTo>
                                  <a:pt x="14478" y="8188"/>
                                </a:lnTo>
                                <a:lnTo>
                                  <a:pt x="15385" y="8599"/>
                                </a:lnTo>
                                <a:lnTo>
                                  <a:pt x="16126" y="8991"/>
                                </a:lnTo>
                                <a:lnTo>
                                  <a:pt x="16868" y="9403"/>
                                </a:lnTo>
                                <a:lnTo>
                                  <a:pt x="17582" y="9873"/>
                                </a:lnTo>
                                <a:lnTo>
                                  <a:pt x="17995" y="10343"/>
                                </a:lnTo>
                                <a:lnTo>
                                  <a:pt x="18571" y="10715"/>
                                </a:lnTo>
                                <a:lnTo>
                                  <a:pt x="19066" y="11244"/>
                                </a:lnTo>
                                <a:lnTo>
                                  <a:pt x="19313" y="11753"/>
                                </a:lnTo>
                                <a:lnTo>
                                  <a:pt x="19808" y="12831"/>
                                </a:lnTo>
                                <a:lnTo>
                                  <a:pt x="19973" y="13986"/>
                                </a:lnTo>
                                <a:lnTo>
                                  <a:pt x="19835" y="14652"/>
                                </a:lnTo>
                                <a:lnTo>
                                  <a:pt x="19670" y="15220"/>
                                </a:lnTo>
                                <a:lnTo>
                                  <a:pt x="19478" y="15828"/>
                                </a:lnTo>
                                <a:lnTo>
                                  <a:pt x="19231" y="16415"/>
                                </a:lnTo>
                                <a:lnTo>
                                  <a:pt x="18846" y="16944"/>
                                </a:lnTo>
                                <a:lnTo>
                                  <a:pt x="18352" y="17473"/>
                                </a:lnTo>
                                <a:lnTo>
                                  <a:pt x="17830" y="17865"/>
                                </a:lnTo>
                                <a:lnTo>
                                  <a:pt x="17198" y="18355"/>
                                </a:lnTo>
                                <a:lnTo>
                                  <a:pt x="16511" y="18746"/>
                                </a:lnTo>
                                <a:lnTo>
                                  <a:pt x="15714" y="19060"/>
                                </a:lnTo>
                                <a:lnTo>
                                  <a:pt x="14973" y="19412"/>
                                </a:lnTo>
                                <a:lnTo>
                                  <a:pt x="14038" y="19530"/>
                                </a:lnTo>
                                <a:lnTo>
                                  <a:pt x="13159" y="19706"/>
                                </a:lnTo>
                                <a:lnTo>
                                  <a:pt x="12170" y="19863"/>
                                </a:lnTo>
                                <a:lnTo>
                                  <a:pt x="11154" y="19980"/>
                                </a:lnTo>
                                <a:lnTo>
                                  <a:pt x="10027" y="19980"/>
                                </a:lnTo>
                                <a:lnTo>
                                  <a:pt x="8846" y="19980"/>
                                </a:lnTo>
                                <a:lnTo>
                                  <a:pt x="7610" y="19863"/>
                                </a:lnTo>
                                <a:lnTo>
                                  <a:pt x="6621" y="19706"/>
                                </a:lnTo>
                                <a:lnTo>
                                  <a:pt x="5687" y="19589"/>
                                </a:lnTo>
                                <a:lnTo>
                                  <a:pt x="4780" y="19452"/>
                                </a:lnTo>
                                <a:lnTo>
                                  <a:pt x="4038" y="19177"/>
                                </a:lnTo>
                                <a:lnTo>
                                  <a:pt x="3159" y="18883"/>
                                </a:lnTo>
                                <a:lnTo>
                                  <a:pt x="2555" y="18629"/>
                                </a:lnTo>
                                <a:lnTo>
                                  <a:pt x="1978" y="18217"/>
                                </a:lnTo>
                                <a:lnTo>
                                  <a:pt x="1484" y="17826"/>
                                </a:lnTo>
                                <a:lnTo>
                                  <a:pt x="1071" y="17336"/>
                                </a:lnTo>
                                <a:lnTo>
                                  <a:pt x="687" y="16807"/>
                                </a:lnTo>
                                <a:lnTo>
                                  <a:pt x="357" y="16357"/>
                                </a:lnTo>
                                <a:lnTo>
                                  <a:pt x="192" y="15710"/>
                                </a:lnTo>
                                <a:lnTo>
                                  <a:pt x="110" y="15103"/>
                                </a:lnTo>
                                <a:lnTo>
                                  <a:pt x="110" y="14417"/>
                                </a:lnTo>
                                <a:lnTo>
                                  <a:pt x="0" y="13340"/>
                                </a:lnTo>
                                <a:lnTo>
                                  <a:pt x="3819" y="12654"/>
                                </a:lnTo>
                                <a:lnTo>
                                  <a:pt x="3654" y="13869"/>
                                </a:lnTo>
                                <a:lnTo>
                                  <a:pt x="3544" y="14829"/>
                                </a:lnTo>
                                <a:lnTo>
                                  <a:pt x="3654" y="15632"/>
                                </a:lnTo>
                                <a:lnTo>
                                  <a:pt x="3901" y="16415"/>
                                </a:lnTo>
                                <a:lnTo>
                                  <a:pt x="4396" y="17042"/>
                                </a:lnTo>
                                <a:lnTo>
                                  <a:pt x="4945" y="17571"/>
                                </a:lnTo>
                                <a:lnTo>
                                  <a:pt x="5687" y="17865"/>
                                </a:lnTo>
                                <a:lnTo>
                                  <a:pt x="6676" y="18217"/>
                                </a:lnTo>
                                <a:lnTo>
                                  <a:pt x="7775" y="18394"/>
                                </a:lnTo>
                                <a:lnTo>
                                  <a:pt x="9093" y="18394"/>
                                </a:lnTo>
                                <a:lnTo>
                                  <a:pt x="10192" y="18394"/>
                                </a:lnTo>
                                <a:lnTo>
                                  <a:pt x="11071" y="18276"/>
                                </a:lnTo>
                                <a:lnTo>
                                  <a:pt x="11896" y="18100"/>
                                </a:lnTo>
                                <a:lnTo>
                                  <a:pt x="12555" y="17747"/>
                                </a:lnTo>
                                <a:lnTo>
                                  <a:pt x="12995" y="17414"/>
                                </a:lnTo>
                                <a:lnTo>
                                  <a:pt x="13297" y="17042"/>
                                </a:lnTo>
                                <a:lnTo>
                                  <a:pt x="13544" y="16415"/>
                                </a:lnTo>
                                <a:lnTo>
                                  <a:pt x="13544" y="15828"/>
                                </a:lnTo>
                                <a:lnTo>
                                  <a:pt x="13544" y="15357"/>
                                </a:lnTo>
                                <a:lnTo>
                                  <a:pt x="13297" y="14927"/>
                                </a:lnTo>
                                <a:lnTo>
                                  <a:pt x="12802" y="14417"/>
                                </a:lnTo>
                                <a:lnTo>
                                  <a:pt x="12253" y="14045"/>
                                </a:lnTo>
                                <a:lnTo>
                                  <a:pt x="11511" y="13634"/>
                                </a:lnTo>
                                <a:lnTo>
                                  <a:pt x="10577" y="13242"/>
                                </a:lnTo>
                                <a:lnTo>
                                  <a:pt x="9478" y="12831"/>
                                </a:lnTo>
                                <a:lnTo>
                                  <a:pt x="8159" y="12458"/>
                                </a:lnTo>
                                <a:lnTo>
                                  <a:pt x="7253" y="12184"/>
                                </a:lnTo>
                                <a:lnTo>
                                  <a:pt x="6429" y="11929"/>
                                </a:lnTo>
                                <a:lnTo>
                                  <a:pt x="5522" y="11596"/>
                                </a:lnTo>
                                <a:lnTo>
                                  <a:pt x="4780" y="11244"/>
                                </a:lnTo>
                                <a:lnTo>
                                  <a:pt x="4066" y="10950"/>
                                </a:lnTo>
                                <a:lnTo>
                                  <a:pt x="3462" y="10539"/>
                                </a:lnTo>
                                <a:lnTo>
                                  <a:pt x="2802" y="10167"/>
                                </a:lnTo>
                                <a:lnTo>
                                  <a:pt x="2335" y="9755"/>
                                </a:lnTo>
                                <a:lnTo>
                                  <a:pt x="1841" y="9344"/>
                                </a:lnTo>
                                <a:lnTo>
                                  <a:pt x="1484" y="8874"/>
                                </a:lnTo>
                                <a:lnTo>
                                  <a:pt x="852" y="7933"/>
                                </a:lnTo>
                                <a:lnTo>
                                  <a:pt x="495" y="6876"/>
                                </a:lnTo>
                                <a:lnTo>
                                  <a:pt x="357" y="5779"/>
                                </a:lnTo>
                                <a:lnTo>
                                  <a:pt x="357" y="5171"/>
                                </a:lnTo>
                                <a:lnTo>
                                  <a:pt x="495" y="4486"/>
                                </a:lnTo>
                                <a:lnTo>
                                  <a:pt x="742" y="3957"/>
                                </a:lnTo>
                                <a:lnTo>
                                  <a:pt x="1071" y="3428"/>
                                </a:lnTo>
                                <a:lnTo>
                                  <a:pt x="1429" y="2899"/>
                                </a:lnTo>
                                <a:lnTo>
                                  <a:pt x="1813" y="2468"/>
                                </a:lnTo>
                                <a:lnTo>
                                  <a:pt x="2418" y="1998"/>
                                </a:lnTo>
                                <a:lnTo>
                                  <a:pt x="2967" y="1587"/>
                                </a:lnTo>
                                <a:lnTo>
                                  <a:pt x="3709" y="1195"/>
                                </a:lnTo>
                                <a:lnTo>
                                  <a:pt x="4396" y="881"/>
                                </a:lnTo>
                                <a:lnTo>
                                  <a:pt x="5192" y="607"/>
                                </a:lnTo>
                                <a:lnTo>
                                  <a:pt x="5934" y="353"/>
                                </a:lnTo>
                                <a:lnTo>
                                  <a:pt x="7005" y="235"/>
                                </a:lnTo>
                                <a:lnTo>
                                  <a:pt x="7912" y="78"/>
                                </a:lnTo>
                                <a:lnTo>
                                  <a:pt x="8846" y="0"/>
                                </a:lnTo>
                                <a:lnTo>
                                  <a:pt x="9835" y="0"/>
                                </a:lnTo>
                                <a:lnTo>
                                  <a:pt x="10934" y="0"/>
                                </a:lnTo>
                                <a:lnTo>
                                  <a:pt x="11896" y="78"/>
                                </a:lnTo>
                                <a:lnTo>
                                  <a:pt x="12802" y="235"/>
                                </a:lnTo>
                                <a:lnTo>
                                  <a:pt x="13736" y="353"/>
                                </a:lnTo>
                                <a:lnTo>
                                  <a:pt x="14478" y="607"/>
                                </a:lnTo>
                                <a:lnTo>
                                  <a:pt x="15220" y="784"/>
                                </a:lnTo>
                                <a:lnTo>
                                  <a:pt x="15879" y="1058"/>
                                </a:lnTo>
                                <a:lnTo>
                                  <a:pt x="16456" y="1469"/>
                                </a:lnTo>
                                <a:lnTo>
                                  <a:pt x="17005" y="1822"/>
                                </a:lnTo>
                                <a:lnTo>
                                  <a:pt x="17445" y="2194"/>
                                </a:lnTo>
                                <a:lnTo>
                                  <a:pt x="17830" y="2723"/>
                                </a:lnTo>
                                <a:lnTo>
                                  <a:pt x="18104" y="3252"/>
                                </a:lnTo>
                                <a:lnTo>
                                  <a:pt x="18324" y="3839"/>
                                </a:lnTo>
                                <a:lnTo>
                                  <a:pt x="18571" y="4368"/>
                                </a:lnTo>
                                <a:lnTo>
                                  <a:pt x="18681" y="5015"/>
                                </a:lnTo>
                                <a:lnTo>
                                  <a:pt x="18681" y="5779"/>
                                </a:lnTo>
                                <a:close/>
                              </a:path>
                            </a:pathLst>
                          </a:custGeom>
                          <a:solidFill>
                            <a:srgbClr val="ffffff"/>
                          </a:solidFill>
                          <a:ln w="0">
                            <a:noFill/>
                          </a:ln>
                        </wps:spPr>
                        <wps:style>
                          <a:lnRef idx="0"/>
                          <a:fillRef idx="0"/>
                          <a:effectRef idx="0"/>
                          <a:fontRef idx="minor"/>
                        </wps:style>
                        <wps:bodyPr/>
                      </wps:wsp>
                      <wps:wsp>
                        <wps:cNvSpPr/>
                        <wps:spPr>
                          <a:xfrm>
                            <a:off x="3172320" y="2895120"/>
                            <a:ext cx="182880" cy="621720"/>
                          </a:xfrm>
                          <a:custGeom>
                            <a:avLst/>
                            <a:gdLst/>
                            <a:ahLst/>
                            <a:rect l="l" t="t" r="r" b="b"/>
                            <a:pathLst>
                              <a:path w="20000" h="20000">
                                <a:moveTo>
                                  <a:pt x="19931" y="0"/>
                                </a:moveTo>
                                <a:lnTo>
                                  <a:pt x="19931" y="19980"/>
                                </a:lnTo>
                                <a:lnTo>
                                  <a:pt x="0" y="19980"/>
                                </a:lnTo>
                                <a:lnTo>
                                  <a:pt x="0" y="0"/>
                                </a:lnTo>
                                <a:lnTo>
                                  <a:pt x="19931" y="0"/>
                                </a:lnTo>
                                <a:close/>
                              </a:path>
                            </a:pathLst>
                          </a:custGeom>
                          <a:solidFill>
                            <a:srgbClr val="ffffff"/>
                          </a:solidFill>
                          <a:ln w="0">
                            <a:noFill/>
                          </a:ln>
                        </wps:spPr>
                        <wps:style>
                          <a:lnRef idx="0"/>
                          <a:fillRef idx="0"/>
                          <a:effectRef idx="0"/>
                          <a:fontRef idx="minor"/>
                        </wps:style>
                        <wps:bodyPr/>
                      </wps:wsp>
                      <wps:wsp>
                        <wps:cNvSpPr/>
                        <wps:spPr>
                          <a:xfrm>
                            <a:off x="3459600" y="2895120"/>
                            <a:ext cx="444600" cy="621720"/>
                          </a:xfrm>
                          <a:custGeom>
                            <a:avLst/>
                            <a:gdLst/>
                            <a:ahLst/>
                            <a:rect l="l" t="t" r="r" b="b"/>
                            <a:pathLst>
                              <a:path w="20000" h="20000">
                                <a:moveTo>
                                  <a:pt x="18260" y="0"/>
                                </a:moveTo>
                                <a:lnTo>
                                  <a:pt x="18260" y="2163"/>
                                </a:lnTo>
                                <a:lnTo>
                                  <a:pt x="8217" y="2163"/>
                                </a:lnTo>
                                <a:lnTo>
                                  <a:pt x="8217" y="7980"/>
                                </a:lnTo>
                                <a:lnTo>
                                  <a:pt x="16576" y="7980"/>
                                </a:lnTo>
                                <a:lnTo>
                                  <a:pt x="16576" y="10061"/>
                                </a:lnTo>
                                <a:lnTo>
                                  <a:pt x="8217" y="10061"/>
                                </a:lnTo>
                                <a:lnTo>
                                  <a:pt x="8217" y="17857"/>
                                </a:lnTo>
                                <a:lnTo>
                                  <a:pt x="19971" y="17857"/>
                                </a:lnTo>
                                <a:lnTo>
                                  <a:pt x="19971" y="19980"/>
                                </a:lnTo>
                                <a:lnTo>
                                  <a:pt x="0" y="19980"/>
                                </a:lnTo>
                                <a:lnTo>
                                  <a:pt x="0" y="0"/>
                                </a:lnTo>
                                <a:lnTo>
                                  <a:pt x="18260" y="0"/>
                                </a:lnTo>
                                <a:close/>
                              </a:path>
                            </a:pathLst>
                          </a:custGeom>
                          <a:solidFill>
                            <a:srgbClr val="ffffff"/>
                          </a:solidFill>
                          <a:ln w="0">
                            <a:noFill/>
                          </a:ln>
                        </wps:spPr>
                        <wps:style>
                          <a:lnRef idx="0"/>
                          <a:fillRef idx="0"/>
                          <a:effectRef idx="0"/>
                          <a:fontRef idx="minor"/>
                        </wps:style>
                        <wps:bodyPr/>
                      </wps:wsp>
                      <wps:wsp>
                        <wps:cNvSpPr/>
                        <wps:spPr>
                          <a:xfrm>
                            <a:off x="3893760" y="3056400"/>
                            <a:ext cx="442440" cy="626040"/>
                          </a:xfrm>
                          <a:custGeom>
                            <a:avLst/>
                            <a:gdLst/>
                            <a:ahLst/>
                            <a:rect l="l" t="t" r="r" b="b"/>
                            <a:pathLst>
                              <a:path w="20000" h="20000">
                                <a:moveTo>
                                  <a:pt x="19971" y="0"/>
                                </a:moveTo>
                                <a:lnTo>
                                  <a:pt x="10502" y="16572"/>
                                </a:lnTo>
                                <a:lnTo>
                                  <a:pt x="10014" y="17383"/>
                                </a:lnTo>
                                <a:lnTo>
                                  <a:pt x="9297" y="18053"/>
                                </a:lnTo>
                                <a:lnTo>
                                  <a:pt x="8723" y="18600"/>
                                </a:lnTo>
                                <a:lnTo>
                                  <a:pt x="8121" y="19128"/>
                                </a:lnTo>
                                <a:lnTo>
                                  <a:pt x="7489" y="19513"/>
                                </a:lnTo>
                                <a:lnTo>
                                  <a:pt x="6801" y="19696"/>
                                </a:lnTo>
                                <a:lnTo>
                                  <a:pt x="5940" y="19939"/>
                                </a:lnTo>
                                <a:lnTo>
                                  <a:pt x="5251" y="19980"/>
                                </a:lnTo>
                                <a:lnTo>
                                  <a:pt x="4390" y="19939"/>
                                </a:lnTo>
                                <a:lnTo>
                                  <a:pt x="3702" y="19858"/>
                                </a:lnTo>
                                <a:lnTo>
                                  <a:pt x="3042" y="19696"/>
                                </a:lnTo>
                                <a:lnTo>
                                  <a:pt x="2525" y="19432"/>
                                </a:lnTo>
                                <a:lnTo>
                                  <a:pt x="1923" y="19148"/>
                                </a:lnTo>
                                <a:lnTo>
                                  <a:pt x="1549" y="18763"/>
                                </a:lnTo>
                                <a:lnTo>
                                  <a:pt x="1148" y="18418"/>
                                </a:lnTo>
                                <a:lnTo>
                                  <a:pt x="890" y="17931"/>
                                </a:lnTo>
                                <a:lnTo>
                                  <a:pt x="3443" y="16653"/>
                                </a:lnTo>
                                <a:lnTo>
                                  <a:pt x="3472" y="17059"/>
                                </a:lnTo>
                                <a:lnTo>
                                  <a:pt x="3615" y="17383"/>
                                </a:lnTo>
                                <a:lnTo>
                                  <a:pt x="3816" y="17667"/>
                                </a:lnTo>
                                <a:lnTo>
                                  <a:pt x="3989" y="17870"/>
                                </a:lnTo>
                                <a:lnTo>
                                  <a:pt x="4247" y="18154"/>
                                </a:lnTo>
                                <a:lnTo>
                                  <a:pt x="4591" y="18215"/>
                                </a:lnTo>
                                <a:lnTo>
                                  <a:pt x="5165" y="18337"/>
                                </a:lnTo>
                                <a:lnTo>
                                  <a:pt x="5940" y="18215"/>
                                </a:lnTo>
                                <a:lnTo>
                                  <a:pt x="6313" y="18053"/>
                                </a:lnTo>
                                <a:lnTo>
                                  <a:pt x="6571" y="17870"/>
                                </a:lnTo>
                                <a:lnTo>
                                  <a:pt x="6973" y="17505"/>
                                </a:lnTo>
                                <a:lnTo>
                                  <a:pt x="7317" y="17241"/>
                                </a:lnTo>
                                <a:lnTo>
                                  <a:pt x="7575" y="16836"/>
                                </a:lnTo>
                                <a:lnTo>
                                  <a:pt x="7862" y="16389"/>
                                </a:lnTo>
                                <a:lnTo>
                                  <a:pt x="8350" y="15314"/>
                                </a:lnTo>
                                <a:lnTo>
                                  <a:pt x="0" y="0"/>
                                </a:lnTo>
                                <a:lnTo>
                                  <a:pt x="8264" y="0"/>
                                </a:lnTo>
                                <a:lnTo>
                                  <a:pt x="12425" y="8641"/>
                                </a:lnTo>
                                <a:lnTo>
                                  <a:pt x="17217" y="0"/>
                                </a:lnTo>
                                <a:lnTo>
                                  <a:pt x="19971" y="0"/>
                                </a:lnTo>
                                <a:close/>
                              </a:path>
                            </a:pathLst>
                          </a:custGeom>
                          <a:solidFill>
                            <a:srgbClr val="ffffff"/>
                          </a:solidFill>
                          <a:ln w="0">
                            <a:noFill/>
                          </a:ln>
                        </wps:spPr>
                        <wps:style>
                          <a:lnRef idx="0"/>
                          <a:fillRef idx="0"/>
                          <a:effectRef idx="0"/>
                          <a:fontRef idx="minor"/>
                        </wps:style>
                        <wps:bodyPr/>
                      </wps:wsp>
                      <wps:wsp>
                        <wps:cNvSpPr/>
                        <wps:spPr>
                          <a:xfrm>
                            <a:off x="4374360" y="2895120"/>
                            <a:ext cx="444600" cy="621720"/>
                          </a:xfrm>
                          <a:custGeom>
                            <a:avLst/>
                            <a:gdLst/>
                            <a:ahLst/>
                            <a:rect l="l" t="t" r="r" b="b"/>
                            <a:pathLst>
                              <a:path w="20000" h="20000">
                                <a:moveTo>
                                  <a:pt x="18260" y="0"/>
                                </a:moveTo>
                                <a:lnTo>
                                  <a:pt x="18260" y="2163"/>
                                </a:lnTo>
                                <a:lnTo>
                                  <a:pt x="8217" y="2163"/>
                                </a:lnTo>
                                <a:lnTo>
                                  <a:pt x="8217" y="7980"/>
                                </a:lnTo>
                                <a:lnTo>
                                  <a:pt x="16719" y="7980"/>
                                </a:lnTo>
                                <a:lnTo>
                                  <a:pt x="16719" y="10061"/>
                                </a:lnTo>
                                <a:lnTo>
                                  <a:pt x="8217" y="10061"/>
                                </a:lnTo>
                                <a:lnTo>
                                  <a:pt x="8217" y="17857"/>
                                </a:lnTo>
                                <a:lnTo>
                                  <a:pt x="19971" y="17857"/>
                                </a:lnTo>
                                <a:lnTo>
                                  <a:pt x="19971" y="19980"/>
                                </a:lnTo>
                                <a:lnTo>
                                  <a:pt x="0" y="19980"/>
                                </a:lnTo>
                                <a:lnTo>
                                  <a:pt x="0" y="0"/>
                                </a:lnTo>
                                <a:lnTo>
                                  <a:pt x="18260" y="0"/>
                                </a:lnTo>
                                <a:close/>
                              </a:path>
                            </a:pathLst>
                          </a:custGeom>
                          <a:solidFill>
                            <a:srgbClr val="ffffff"/>
                          </a:solidFill>
                          <a:ln w="0">
                            <a:noFill/>
                          </a:ln>
                        </wps:spPr>
                        <wps:style>
                          <a:lnRef idx="0"/>
                          <a:fillRef idx="0"/>
                          <a:effectRef idx="0"/>
                          <a:fontRef idx="minor"/>
                        </wps:style>
                        <wps:bodyPr/>
                      </wps:wsp>
                      <wps:wsp>
                        <wps:cNvSpPr/>
                        <wps:spPr>
                          <a:xfrm>
                            <a:off x="3744720" y="3744720"/>
                            <a:ext cx="4104720" cy="4104000"/>
                          </a:xfrm>
                          <a:prstGeom prst="rect">
                            <a:avLst/>
                          </a:prstGeom>
                          <a:solidFill>
                            <a:srgbClr val="bfbfbf"/>
                          </a:solidFill>
                          <a:ln w="0">
                            <a:noFill/>
                          </a:ln>
                        </wps:spPr>
                        <wps:style>
                          <a:lnRef idx="0"/>
                          <a:fillRef idx="0"/>
                          <a:effectRef idx="0"/>
                          <a:fontRef idx="minor"/>
                        </wps:style>
                        <wps:bodyPr/>
                      </wps:wsp>
                      <wps:wsp>
                        <wps:cNvSpPr/>
                        <wps:spPr>
                          <a:xfrm>
                            <a:off x="4137120" y="4503960"/>
                            <a:ext cx="692640" cy="972360"/>
                          </a:xfrm>
                          <a:custGeom>
                            <a:avLst/>
                            <a:gdLst/>
                            <a:ahLst/>
                            <a:rect l="l" t="t" r="r" b="b"/>
                            <a:pathLst>
                              <a:path w="20000" h="20000">
                                <a:moveTo>
                                  <a:pt x="18681" y="5787"/>
                                </a:moveTo>
                                <a:lnTo>
                                  <a:pt x="15147" y="6231"/>
                                </a:lnTo>
                                <a:lnTo>
                                  <a:pt x="15147" y="5526"/>
                                </a:lnTo>
                                <a:lnTo>
                                  <a:pt x="15147" y="5003"/>
                                </a:lnTo>
                                <a:lnTo>
                                  <a:pt x="15147" y="4115"/>
                                </a:lnTo>
                                <a:lnTo>
                                  <a:pt x="14872" y="3436"/>
                                </a:lnTo>
                                <a:lnTo>
                                  <a:pt x="14487" y="2900"/>
                                </a:lnTo>
                                <a:lnTo>
                                  <a:pt x="13883" y="2378"/>
                                </a:lnTo>
                                <a:lnTo>
                                  <a:pt x="13004" y="2077"/>
                                </a:lnTo>
                                <a:lnTo>
                                  <a:pt x="12070" y="1829"/>
                                </a:lnTo>
                                <a:lnTo>
                                  <a:pt x="10934" y="1594"/>
                                </a:lnTo>
                                <a:lnTo>
                                  <a:pt x="9762" y="1555"/>
                                </a:lnTo>
                                <a:lnTo>
                                  <a:pt x="8663" y="1594"/>
                                </a:lnTo>
                                <a:lnTo>
                                  <a:pt x="7784" y="1724"/>
                                </a:lnTo>
                                <a:lnTo>
                                  <a:pt x="7033" y="1946"/>
                                </a:lnTo>
                                <a:lnTo>
                                  <a:pt x="6520" y="2195"/>
                                </a:lnTo>
                                <a:lnTo>
                                  <a:pt x="5934" y="2469"/>
                                </a:lnTo>
                                <a:lnTo>
                                  <a:pt x="5696" y="2900"/>
                                </a:lnTo>
                                <a:lnTo>
                                  <a:pt x="5531" y="3318"/>
                                </a:lnTo>
                                <a:lnTo>
                                  <a:pt x="5385" y="3945"/>
                                </a:lnTo>
                                <a:lnTo>
                                  <a:pt x="5531" y="4311"/>
                                </a:lnTo>
                                <a:lnTo>
                                  <a:pt x="5696" y="4768"/>
                                </a:lnTo>
                                <a:lnTo>
                                  <a:pt x="6044" y="5121"/>
                                </a:lnTo>
                                <a:lnTo>
                                  <a:pt x="6685" y="5526"/>
                                </a:lnTo>
                                <a:lnTo>
                                  <a:pt x="7363" y="5905"/>
                                </a:lnTo>
                                <a:lnTo>
                                  <a:pt x="8168" y="6231"/>
                                </a:lnTo>
                                <a:lnTo>
                                  <a:pt x="9231" y="6584"/>
                                </a:lnTo>
                                <a:lnTo>
                                  <a:pt x="10421" y="6884"/>
                                </a:lnTo>
                                <a:lnTo>
                                  <a:pt x="11520" y="7237"/>
                                </a:lnTo>
                                <a:lnTo>
                                  <a:pt x="12564" y="7485"/>
                                </a:lnTo>
                                <a:lnTo>
                                  <a:pt x="13553" y="7825"/>
                                </a:lnTo>
                                <a:lnTo>
                                  <a:pt x="14487" y="8191"/>
                                </a:lnTo>
                                <a:lnTo>
                                  <a:pt x="15385" y="8609"/>
                                </a:lnTo>
                                <a:lnTo>
                                  <a:pt x="16136" y="9001"/>
                                </a:lnTo>
                                <a:lnTo>
                                  <a:pt x="16868" y="9406"/>
                                </a:lnTo>
                                <a:lnTo>
                                  <a:pt x="17582" y="9876"/>
                                </a:lnTo>
                                <a:lnTo>
                                  <a:pt x="18004" y="10346"/>
                                </a:lnTo>
                                <a:lnTo>
                                  <a:pt x="18571" y="10725"/>
                                </a:lnTo>
                                <a:lnTo>
                                  <a:pt x="19066" y="11248"/>
                                </a:lnTo>
                                <a:lnTo>
                                  <a:pt x="19322" y="11757"/>
                                </a:lnTo>
                                <a:lnTo>
                                  <a:pt x="19817" y="12841"/>
                                </a:lnTo>
                                <a:lnTo>
                                  <a:pt x="19982" y="13991"/>
                                </a:lnTo>
                                <a:lnTo>
                                  <a:pt x="19835" y="14657"/>
                                </a:lnTo>
                                <a:lnTo>
                                  <a:pt x="19670" y="15232"/>
                                </a:lnTo>
                                <a:lnTo>
                                  <a:pt x="19487" y="15833"/>
                                </a:lnTo>
                                <a:lnTo>
                                  <a:pt x="19231" y="16421"/>
                                </a:lnTo>
                                <a:lnTo>
                                  <a:pt x="18846" y="16956"/>
                                </a:lnTo>
                                <a:lnTo>
                                  <a:pt x="18352" y="17479"/>
                                </a:lnTo>
                                <a:lnTo>
                                  <a:pt x="17839" y="17871"/>
                                </a:lnTo>
                                <a:lnTo>
                                  <a:pt x="17198" y="18367"/>
                                </a:lnTo>
                                <a:lnTo>
                                  <a:pt x="16520" y="18759"/>
                                </a:lnTo>
                                <a:lnTo>
                                  <a:pt x="15714" y="19073"/>
                                </a:lnTo>
                                <a:lnTo>
                                  <a:pt x="14982" y="19425"/>
                                </a:lnTo>
                                <a:lnTo>
                                  <a:pt x="14048" y="19543"/>
                                </a:lnTo>
                                <a:lnTo>
                                  <a:pt x="13168" y="19713"/>
                                </a:lnTo>
                                <a:lnTo>
                                  <a:pt x="12179" y="19869"/>
                                </a:lnTo>
                                <a:lnTo>
                                  <a:pt x="11154" y="19987"/>
                                </a:lnTo>
                                <a:lnTo>
                                  <a:pt x="10037" y="19987"/>
                                </a:lnTo>
                                <a:lnTo>
                                  <a:pt x="8846" y="19987"/>
                                </a:lnTo>
                                <a:lnTo>
                                  <a:pt x="7619" y="19869"/>
                                </a:lnTo>
                                <a:lnTo>
                                  <a:pt x="6630" y="19713"/>
                                </a:lnTo>
                                <a:lnTo>
                                  <a:pt x="5696" y="19595"/>
                                </a:lnTo>
                                <a:lnTo>
                                  <a:pt x="4780" y="19464"/>
                                </a:lnTo>
                                <a:lnTo>
                                  <a:pt x="4048" y="19190"/>
                                </a:lnTo>
                                <a:lnTo>
                                  <a:pt x="3168" y="18890"/>
                                </a:lnTo>
                                <a:lnTo>
                                  <a:pt x="2564" y="18641"/>
                                </a:lnTo>
                                <a:lnTo>
                                  <a:pt x="1978" y="18223"/>
                                </a:lnTo>
                                <a:lnTo>
                                  <a:pt x="1484" y="17831"/>
                                </a:lnTo>
                                <a:lnTo>
                                  <a:pt x="1081" y="17348"/>
                                </a:lnTo>
                                <a:lnTo>
                                  <a:pt x="696" y="16813"/>
                                </a:lnTo>
                                <a:lnTo>
                                  <a:pt x="366" y="16368"/>
                                </a:lnTo>
                                <a:lnTo>
                                  <a:pt x="201" y="15715"/>
                                </a:lnTo>
                                <a:lnTo>
                                  <a:pt x="110" y="15114"/>
                                </a:lnTo>
                                <a:lnTo>
                                  <a:pt x="110" y="14422"/>
                                </a:lnTo>
                                <a:lnTo>
                                  <a:pt x="0" y="13351"/>
                                </a:lnTo>
                                <a:lnTo>
                                  <a:pt x="3828" y="12658"/>
                                </a:lnTo>
                                <a:lnTo>
                                  <a:pt x="3663" y="13873"/>
                                </a:lnTo>
                                <a:lnTo>
                                  <a:pt x="3553" y="14840"/>
                                </a:lnTo>
                                <a:lnTo>
                                  <a:pt x="3663" y="15637"/>
                                </a:lnTo>
                                <a:lnTo>
                                  <a:pt x="3901" y="16421"/>
                                </a:lnTo>
                                <a:lnTo>
                                  <a:pt x="4396" y="17048"/>
                                </a:lnTo>
                                <a:lnTo>
                                  <a:pt x="4945" y="17583"/>
                                </a:lnTo>
                                <a:lnTo>
                                  <a:pt x="5696" y="17871"/>
                                </a:lnTo>
                                <a:lnTo>
                                  <a:pt x="6685" y="18223"/>
                                </a:lnTo>
                                <a:lnTo>
                                  <a:pt x="7784" y="18406"/>
                                </a:lnTo>
                                <a:lnTo>
                                  <a:pt x="9103" y="18406"/>
                                </a:lnTo>
                                <a:lnTo>
                                  <a:pt x="10201" y="18406"/>
                                </a:lnTo>
                                <a:lnTo>
                                  <a:pt x="11081" y="18289"/>
                                </a:lnTo>
                                <a:lnTo>
                                  <a:pt x="11905" y="18106"/>
                                </a:lnTo>
                                <a:lnTo>
                                  <a:pt x="12564" y="17753"/>
                                </a:lnTo>
                                <a:lnTo>
                                  <a:pt x="13004" y="17427"/>
                                </a:lnTo>
                                <a:lnTo>
                                  <a:pt x="13297" y="17048"/>
                                </a:lnTo>
                                <a:lnTo>
                                  <a:pt x="13553" y="16421"/>
                                </a:lnTo>
                                <a:lnTo>
                                  <a:pt x="13553" y="15833"/>
                                </a:lnTo>
                                <a:lnTo>
                                  <a:pt x="13553" y="15363"/>
                                </a:lnTo>
                                <a:lnTo>
                                  <a:pt x="13297" y="14931"/>
                                </a:lnTo>
                                <a:lnTo>
                                  <a:pt x="12802" y="14422"/>
                                </a:lnTo>
                                <a:lnTo>
                                  <a:pt x="12253" y="14056"/>
                                </a:lnTo>
                                <a:lnTo>
                                  <a:pt x="11520" y="13638"/>
                                </a:lnTo>
                                <a:lnTo>
                                  <a:pt x="10586" y="13246"/>
                                </a:lnTo>
                                <a:lnTo>
                                  <a:pt x="9487" y="12841"/>
                                </a:lnTo>
                                <a:lnTo>
                                  <a:pt x="8168" y="12462"/>
                                </a:lnTo>
                                <a:lnTo>
                                  <a:pt x="7253" y="12188"/>
                                </a:lnTo>
                                <a:lnTo>
                                  <a:pt x="6429" y="11940"/>
                                </a:lnTo>
                                <a:lnTo>
                                  <a:pt x="5531" y="11600"/>
                                </a:lnTo>
                                <a:lnTo>
                                  <a:pt x="4780" y="11248"/>
                                </a:lnTo>
                                <a:lnTo>
                                  <a:pt x="4066" y="10960"/>
                                </a:lnTo>
                                <a:lnTo>
                                  <a:pt x="3462" y="10542"/>
                                </a:lnTo>
                                <a:lnTo>
                                  <a:pt x="2802" y="10176"/>
                                </a:lnTo>
                                <a:lnTo>
                                  <a:pt x="2344" y="9758"/>
                                </a:lnTo>
                                <a:lnTo>
                                  <a:pt x="1850" y="9353"/>
                                </a:lnTo>
                                <a:lnTo>
                                  <a:pt x="1484" y="8883"/>
                                </a:lnTo>
                                <a:lnTo>
                                  <a:pt x="861" y="7943"/>
                                </a:lnTo>
                                <a:lnTo>
                                  <a:pt x="495" y="6884"/>
                                </a:lnTo>
                                <a:lnTo>
                                  <a:pt x="366" y="5787"/>
                                </a:lnTo>
                                <a:lnTo>
                                  <a:pt x="366" y="5173"/>
                                </a:lnTo>
                                <a:lnTo>
                                  <a:pt x="495" y="4494"/>
                                </a:lnTo>
                                <a:lnTo>
                                  <a:pt x="751" y="3958"/>
                                </a:lnTo>
                                <a:lnTo>
                                  <a:pt x="1081" y="3436"/>
                                </a:lnTo>
                                <a:lnTo>
                                  <a:pt x="1429" y="2900"/>
                                </a:lnTo>
                                <a:lnTo>
                                  <a:pt x="1813" y="2469"/>
                                </a:lnTo>
                                <a:lnTo>
                                  <a:pt x="2418" y="1999"/>
                                </a:lnTo>
                                <a:lnTo>
                                  <a:pt x="2967" y="1594"/>
                                </a:lnTo>
                                <a:lnTo>
                                  <a:pt x="3718" y="1202"/>
                                </a:lnTo>
                                <a:lnTo>
                                  <a:pt x="4396" y="888"/>
                                </a:lnTo>
                                <a:lnTo>
                                  <a:pt x="5201" y="614"/>
                                </a:lnTo>
                                <a:lnTo>
                                  <a:pt x="5934" y="353"/>
                                </a:lnTo>
                                <a:lnTo>
                                  <a:pt x="7015" y="235"/>
                                </a:lnTo>
                                <a:lnTo>
                                  <a:pt x="7912" y="78"/>
                                </a:lnTo>
                                <a:lnTo>
                                  <a:pt x="8846" y="0"/>
                                </a:lnTo>
                                <a:lnTo>
                                  <a:pt x="9835" y="0"/>
                                </a:lnTo>
                                <a:lnTo>
                                  <a:pt x="10934" y="0"/>
                                </a:lnTo>
                                <a:lnTo>
                                  <a:pt x="11905" y="78"/>
                                </a:lnTo>
                                <a:lnTo>
                                  <a:pt x="12802" y="235"/>
                                </a:lnTo>
                                <a:lnTo>
                                  <a:pt x="13736" y="353"/>
                                </a:lnTo>
                                <a:lnTo>
                                  <a:pt x="14487" y="614"/>
                                </a:lnTo>
                                <a:lnTo>
                                  <a:pt x="15220" y="784"/>
                                </a:lnTo>
                                <a:lnTo>
                                  <a:pt x="15879" y="1058"/>
                                </a:lnTo>
                                <a:lnTo>
                                  <a:pt x="16465" y="1476"/>
                                </a:lnTo>
                                <a:lnTo>
                                  <a:pt x="17015" y="1829"/>
                                </a:lnTo>
                                <a:lnTo>
                                  <a:pt x="17454" y="2195"/>
                                </a:lnTo>
                                <a:lnTo>
                                  <a:pt x="17839" y="2730"/>
                                </a:lnTo>
                                <a:lnTo>
                                  <a:pt x="18114" y="3253"/>
                                </a:lnTo>
                                <a:lnTo>
                                  <a:pt x="18333" y="3841"/>
                                </a:lnTo>
                                <a:lnTo>
                                  <a:pt x="18571" y="4376"/>
                                </a:lnTo>
                                <a:lnTo>
                                  <a:pt x="18681" y="5016"/>
                                </a:lnTo>
                                <a:lnTo>
                                  <a:pt x="18681" y="5787"/>
                                </a:lnTo>
                                <a:close/>
                              </a:path>
                            </a:pathLst>
                          </a:custGeom>
                          <a:solidFill>
                            <a:srgbClr val="ffffff"/>
                          </a:solidFill>
                          <a:ln w="0">
                            <a:noFill/>
                          </a:ln>
                        </wps:spPr>
                        <wps:style>
                          <a:lnRef idx="0"/>
                          <a:fillRef idx="0"/>
                          <a:effectRef idx="0"/>
                          <a:fontRef idx="minor"/>
                        </wps:style>
                        <wps:bodyPr/>
                      </wps:wsp>
                      <wps:wsp>
                        <wps:cNvSpPr/>
                        <wps:spPr>
                          <a:xfrm>
                            <a:off x="4939560" y="4523040"/>
                            <a:ext cx="274320" cy="932760"/>
                          </a:xfrm>
                          <a:custGeom>
                            <a:avLst/>
                            <a:gdLst/>
                            <a:ahLst/>
                            <a:rect l="l" t="t" r="r" b="b"/>
                            <a:pathLst>
                              <a:path w="20000" h="20000">
                                <a:moveTo>
                                  <a:pt x="19954" y="0"/>
                                </a:moveTo>
                                <a:lnTo>
                                  <a:pt x="19954" y="19986"/>
                                </a:lnTo>
                                <a:lnTo>
                                  <a:pt x="0" y="19986"/>
                                </a:lnTo>
                                <a:lnTo>
                                  <a:pt x="0" y="0"/>
                                </a:lnTo>
                                <a:lnTo>
                                  <a:pt x="19954" y="0"/>
                                </a:lnTo>
                                <a:close/>
                              </a:path>
                            </a:pathLst>
                          </a:custGeom>
                          <a:solidFill>
                            <a:srgbClr val="ffffff"/>
                          </a:solidFill>
                          <a:ln w="0">
                            <a:noFill/>
                          </a:ln>
                        </wps:spPr>
                        <wps:style>
                          <a:lnRef idx="0"/>
                          <a:fillRef idx="0"/>
                          <a:effectRef idx="0"/>
                          <a:fontRef idx="minor"/>
                        </wps:style>
                        <wps:bodyPr/>
                      </wps:wsp>
                      <wps:wsp>
                        <wps:cNvSpPr/>
                        <wps:spPr>
                          <a:xfrm>
                            <a:off x="5370840" y="4523040"/>
                            <a:ext cx="667440" cy="932760"/>
                          </a:xfrm>
                          <a:custGeom>
                            <a:avLst/>
                            <a:gdLst/>
                            <a:ahLst/>
                            <a:rect l="l" t="t" r="r" b="b"/>
                            <a:pathLst>
                              <a:path w="20000" h="20000">
                                <a:moveTo>
                                  <a:pt x="18268" y="0"/>
                                </a:moveTo>
                                <a:lnTo>
                                  <a:pt x="18268" y="2163"/>
                                </a:lnTo>
                                <a:lnTo>
                                  <a:pt x="8221" y="2163"/>
                                </a:lnTo>
                                <a:lnTo>
                                  <a:pt x="8221" y="7986"/>
                                </a:lnTo>
                                <a:lnTo>
                                  <a:pt x="16594" y="7986"/>
                                </a:lnTo>
                                <a:lnTo>
                                  <a:pt x="16594" y="10068"/>
                                </a:lnTo>
                                <a:lnTo>
                                  <a:pt x="8221" y="10068"/>
                                </a:lnTo>
                                <a:lnTo>
                                  <a:pt x="8221" y="17864"/>
                                </a:lnTo>
                                <a:lnTo>
                                  <a:pt x="19981" y="17864"/>
                                </a:lnTo>
                                <a:lnTo>
                                  <a:pt x="19981" y="19986"/>
                                </a:lnTo>
                                <a:lnTo>
                                  <a:pt x="0" y="19986"/>
                                </a:lnTo>
                                <a:lnTo>
                                  <a:pt x="0" y="0"/>
                                </a:lnTo>
                                <a:lnTo>
                                  <a:pt x="18268" y="0"/>
                                </a:lnTo>
                                <a:close/>
                              </a:path>
                            </a:pathLst>
                          </a:custGeom>
                          <a:solidFill>
                            <a:srgbClr val="ffffff"/>
                          </a:solidFill>
                          <a:ln w="0">
                            <a:noFill/>
                          </a:ln>
                        </wps:spPr>
                        <wps:style>
                          <a:lnRef idx="0"/>
                          <a:fillRef idx="0"/>
                          <a:effectRef idx="0"/>
                          <a:fontRef idx="minor"/>
                        </wps:style>
                        <wps:bodyPr/>
                      </wps:wsp>
                      <wps:wsp>
                        <wps:cNvSpPr/>
                        <wps:spPr>
                          <a:xfrm>
                            <a:off x="6022440" y="4764960"/>
                            <a:ext cx="663480" cy="939240"/>
                          </a:xfrm>
                          <a:custGeom>
                            <a:avLst/>
                            <a:gdLst/>
                            <a:ahLst/>
                            <a:rect l="l" t="t" r="r" b="b"/>
                            <a:pathLst>
                              <a:path w="20000" h="20000">
                                <a:moveTo>
                                  <a:pt x="19981" y="0"/>
                                </a:moveTo>
                                <a:lnTo>
                                  <a:pt x="10507" y="16579"/>
                                </a:lnTo>
                                <a:lnTo>
                                  <a:pt x="10029" y="17390"/>
                                </a:lnTo>
                                <a:lnTo>
                                  <a:pt x="9301" y="18053"/>
                                </a:lnTo>
                                <a:lnTo>
                                  <a:pt x="8727" y="18607"/>
                                </a:lnTo>
                                <a:lnTo>
                                  <a:pt x="8134" y="19135"/>
                                </a:lnTo>
                                <a:lnTo>
                                  <a:pt x="7502" y="19513"/>
                                </a:lnTo>
                                <a:lnTo>
                                  <a:pt x="6813" y="19703"/>
                                </a:lnTo>
                                <a:lnTo>
                                  <a:pt x="5952" y="19946"/>
                                </a:lnTo>
                                <a:lnTo>
                                  <a:pt x="5263" y="19986"/>
                                </a:lnTo>
                                <a:lnTo>
                                  <a:pt x="4402" y="19946"/>
                                </a:lnTo>
                                <a:lnTo>
                                  <a:pt x="3713" y="19865"/>
                                </a:lnTo>
                                <a:lnTo>
                                  <a:pt x="3043" y="19703"/>
                                </a:lnTo>
                                <a:lnTo>
                                  <a:pt x="2526" y="19432"/>
                                </a:lnTo>
                                <a:lnTo>
                                  <a:pt x="1933" y="19148"/>
                                </a:lnTo>
                                <a:lnTo>
                                  <a:pt x="1550" y="18769"/>
                                </a:lnTo>
                                <a:lnTo>
                                  <a:pt x="1148" y="18418"/>
                                </a:lnTo>
                                <a:lnTo>
                                  <a:pt x="900" y="17931"/>
                                </a:lnTo>
                                <a:lnTo>
                                  <a:pt x="3445" y="16660"/>
                                </a:lnTo>
                                <a:lnTo>
                                  <a:pt x="3483" y="17066"/>
                                </a:lnTo>
                                <a:lnTo>
                                  <a:pt x="3617" y="17390"/>
                                </a:lnTo>
                                <a:lnTo>
                                  <a:pt x="3828" y="17674"/>
                                </a:lnTo>
                                <a:lnTo>
                                  <a:pt x="4000" y="17877"/>
                                </a:lnTo>
                                <a:lnTo>
                                  <a:pt x="4249" y="18161"/>
                                </a:lnTo>
                                <a:lnTo>
                                  <a:pt x="4593" y="18215"/>
                                </a:lnTo>
                                <a:lnTo>
                                  <a:pt x="5167" y="18337"/>
                                </a:lnTo>
                                <a:lnTo>
                                  <a:pt x="5952" y="18215"/>
                                </a:lnTo>
                                <a:lnTo>
                                  <a:pt x="6316" y="18053"/>
                                </a:lnTo>
                                <a:lnTo>
                                  <a:pt x="6584" y="17877"/>
                                </a:lnTo>
                                <a:lnTo>
                                  <a:pt x="6986" y="17512"/>
                                </a:lnTo>
                                <a:lnTo>
                                  <a:pt x="7330" y="17241"/>
                                </a:lnTo>
                                <a:lnTo>
                                  <a:pt x="7579" y="16836"/>
                                </a:lnTo>
                                <a:lnTo>
                                  <a:pt x="7866" y="16389"/>
                                </a:lnTo>
                                <a:lnTo>
                                  <a:pt x="8364" y="15321"/>
                                </a:lnTo>
                                <a:lnTo>
                                  <a:pt x="0" y="0"/>
                                </a:lnTo>
                                <a:lnTo>
                                  <a:pt x="8268" y="0"/>
                                </a:lnTo>
                                <a:lnTo>
                                  <a:pt x="12440" y="8641"/>
                                </a:lnTo>
                                <a:lnTo>
                                  <a:pt x="17225" y="0"/>
                                </a:lnTo>
                                <a:lnTo>
                                  <a:pt x="19981" y="0"/>
                                </a:lnTo>
                                <a:close/>
                              </a:path>
                            </a:pathLst>
                          </a:custGeom>
                          <a:solidFill>
                            <a:srgbClr val="ffffff"/>
                          </a:solidFill>
                          <a:ln w="0">
                            <a:noFill/>
                          </a:ln>
                        </wps:spPr>
                        <wps:style>
                          <a:lnRef idx="0"/>
                          <a:fillRef idx="0"/>
                          <a:effectRef idx="0"/>
                          <a:fontRef idx="minor"/>
                        </wps:style>
                        <wps:bodyPr/>
                      </wps:wsp>
                      <wps:wsp>
                        <wps:cNvSpPr/>
                        <wps:spPr>
                          <a:xfrm>
                            <a:off x="6743160" y="4523040"/>
                            <a:ext cx="667440" cy="932760"/>
                          </a:xfrm>
                          <a:custGeom>
                            <a:avLst/>
                            <a:gdLst/>
                            <a:ahLst/>
                            <a:rect l="l" t="t" r="r" b="b"/>
                            <a:pathLst>
                              <a:path w="20000" h="20000">
                                <a:moveTo>
                                  <a:pt x="18268" y="0"/>
                                </a:moveTo>
                                <a:lnTo>
                                  <a:pt x="18268" y="2163"/>
                                </a:lnTo>
                                <a:lnTo>
                                  <a:pt x="8221" y="2163"/>
                                </a:lnTo>
                                <a:lnTo>
                                  <a:pt x="8221" y="7986"/>
                                </a:lnTo>
                                <a:lnTo>
                                  <a:pt x="16727" y="7986"/>
                                </a:lnTo>
                                <a:lnTo>
                                  <a:pt x="16727" y="10068"/>
                                </a:lnTo>
                                <a:lnTo>
                                  <a:pt x="8221" y="10068"/>
                                </a:lnTo>
                                <a:lnTo>
                                  <a:pt x="8221" y="17864"/>
                                </a:lnTo>
                                <a:lnTo>
                                  <a:pt x="19981" y="17864"/>
                                </a:lnTo>
                                <a:lnTo>
                                  <a:pt x="19981" y="19986"/>
                                </a:lnTo>
                                <a:lnTo>
                                  <a:pt x="0" y="19986"/>
                                </a:lnTo>
                                <a:lnTo>
                                  <a:pt x="0" y="0"/>
                                </a:lnTo>
                                <a:lnTo>
                                  <a:pt x="18268" y="0"/>
                                </a:lnTo>
                                <a:close/>
                              </a:path>
                            </a:pathLst>
                          </a:custGeom>
                          <a:solidFill>
                            <a:srgbClr val="ffffff"/>
                          </a:solidFill>
                          <a:ln w="0">
                            <a:noFill/>
                          </a:ln>
                        </wps:spPr>
                        <wps:style>
                          <a:lnRef idx="0"/>
                          <a:fillRef idx="0"/>
                          <a:effectRef idx="0"/>
                          <a:fontRef idx="minor"/>
                        </wps:style>
                        <wps:bodyPr/>
                      </wps:wsp>
                      <wps:wsp>
                        <wps:cNvSpPr/>
                        <wps:spPr>
                          <a:xfrm>
                            <a:off x="5798160" y="5797080"/>
                            <a:ext cx="6156360" cy="6156360"/>
                          </a:xfrm>
                          <a:prstGeom prst="rect">
                            <a:avLst/>
                          </a:prstGeom>
                          <a:solidFill>
                            <a:srgbClr val="bfbfbf"/>
                          </a:solidFill>
                          <a:ln w="0">
                            <a:noFill/>
                          </a:ln>
                        </wps:spPr>
                        <wps:style>
                          <a:lnRef idx="0"/>
                          <a:fillRef idx="0"/>
                          <a:effectRef idx="0"/>
                          <a:fontRef idx="minor"/>
                        </wps:style>
                        <wps:bodyPr/>
                      </wps:wsp>
                      <wps:wsp>
                        <wps:cNvSpPr/>
                        <wps:spPr>
                          <a:xfrm>
                            <a:off x="6386760" y="6936120"/>
                            <a:ext cx="1039320" cy="1457280"/>
                          </a:xfrm>
                          <a:custGeom>
                            <a:avLst/>
                            <a:gdLst/>
                            <a:ahLst/>
                            <a:rect l="l" t="t" r="r" b="b"/>
                            <a:pathLst>
                              <a:path w="20000" h="20000">
                                <a:moveTo>
                                  <a:pt x="18681" y="5793"/>
                                </a:moveTo>
                                <a:lnTo>
                                  <a:pt x="15153" y="6237"/>
                                </a:lnTo>
                                <a:lnTo>
                                  <a:pt x="15153" y="5531"/>
                                </a:lnTo>
                                <a:lnTo>
                                  <a:pt x="15153" y="5009"/>
                                </a:lnTo>
                                <a:lnTo>
                                  <a:pt x="15153" y="4120"/>
                                </a:lnTo>
                                <a:lnTo>
                                  <a:pt x="14872" y="3441"/>
                                </a:lnTo>
                                <a:lnTo>
                                  <a:pt x="14493" y="2901"/>
                                </a:lnTo>
                                <a:lnTo>
                                  <a:pt x="13883" y="2378"/>
                                </a:lnTo>
                                <a:lnTo>
                                  <a:pt x="13004" y="2082"/>
                                </a:lnTo>
                                <a:lnTo>
                                  <a:pt x="12076" y="1829"/>
                                </a:lnTo>
                                <a:lnTo>
                                  <a:pt x="10940" y="1594"/>
                                </a:lnTo>
                                <a:lnTo>
                                  <a:pt x="9768" y="1559"/>
                                </a:lnTo>
                                <a:lnTo>
                                  <a:pt x="8669" y="1594"/>
                                </a:lnTo>
                                <a:lnTo>
                                  <a:pt x="7790" y="1725"/>
                                </a:lnTo>
                                <a:lnTo>
                                  <a:pt x="7033" y="1951"/>
                                </a:lnTo>
                                <a:lnTo>
                                  <a:pt x="6520" y="2195"/>
                                </a:lnTo>
                                <a:lnTo>
                                  <a:pt x="5934" y="2474"/>
                                </a:lnTo>
                                <a:lnTo>
                                  <a:pt x="5702" y="2901"/>
                                </a:lnTo>
                                <a:lnTo>
                                  <a:pt x="5531" y="3319"/>
                                </a:lnTo>
                                <a:lnTo>
                                  <a:pt x="5385" y="3946"/>
                                </a:lnTo>
                                <a:lnTo>
                                  <a:pt x="5531" y="4312"/>
                                </a:lnTo>
                                <a:lnTo>
                                  <a:pt x="5702" y="4774"/>
                                </a:lnTo>
                                <a:lnTo>
                                  <a:pt x="6044" y="5122"/>
                                </a:lnTo>
                                <a:lnTo>
                                  <a:pt x="6691" y="5531"/>
                                </a:lnTo>
                                <a:lnTo>
                                  <a:pt x="7363" y="5906"/>
                                </a:lnTo>
                                <a:lnTo>
                                  <a:pt x="8168" y="6237"/>
                                </a:lnTo>
                                <a:lnTo>
                                  <a:pt x="9231" y="6585"/>
                                </a:lnTo>
                                <a:lnTo>
                                  <a:pt x="10427" y="6890"/>
                                </a:lnTo>
                                <a:lnTo>
                                  <a:pt x="11526" y="7239"/>
                                </a:lnTo>
                                <a:lnTo>
                                  <a:pt x="12564" y="7491"/>
                                </a:lnTo>
                                <a:lnTo>
                                  <a:pt x="13553" y="7831"/>
                                </a:lnTo>
                                <a:lnTo>
                                  <a:pt x="14493" y="8197"/>
                                </a:lnTo>
                                <a:lnTo>
                                  <a:pt x="15385" y="8615"/>
                                </a:lnTo>
                                <a:lnTo>
                                  <a:pt x="16142" y="9007"/>
                                </a:lnTo>
                                <a:lnTo>
                                  <a:pt x="16874" y="9408"/>
                                </a:lnTo>
                                <a:lnTo>
                                  <a:pt x="17582" y="9878"/>
                                </a:lnTo>
                                <a:lnTo>
                                  <a:pt x="18010" y="10348"/>
                                </a:lnTo>
                                <a:lnTo>
                                  <a:pt x="18571" y="10732"/>
                                </a:lnTo>
                                <a:lnTo>
                                  <a:pt x="19072" y="11254"/>
                                </a:lnTo>
                                <a:lnTo>
                                  <a:pt x="19328" y="11760"/>
                                </a:lnTo>
                                <a:lnTo>
                                  <a:pt x="19817" y="12848"/>
                                </a:lnTo>
                                <a:lnTo>
                                  <a:pt x="19988" y="13998"/>
                                </a:lnTo>
                                <a:lnTo>
                                  <a:pt x="19841" y="14660"/>
                                </a:lnTo>
                                <a:lnTo>
                                  <a:pt x="19670" y="15235"/>
                                </a:lnTo>
                                <a:lnTo>
                                  <a:pt x="19487" y="15836"/>
                                </a:lnTo>
                                <a:lnTo>
                                  <a:pt x="19231" y="16429"/>
                                </a:lnTo>
                                <a:lnTo>
                                  <a:pt x="18852" y="16960"/>
                                </a:lnTo>
                                <a:lnTo>
                                  <a:pt x="18352" y="17483"/>
                                </a:lnTo>
                                <a:lnTo>
                                  <a:pt x="17839" y="17875"/>
                                </a:lnTo>
                                <a:lnTo>
                                  <a:pt x="17204" y="18371"/>
                                </a:lnTo>
                                <a:lnTo>
                                  <a:pt x="16520" y="18763"/>
                                </a:lnTo>
                                <a:lnTo>
                                  <a:pt x="15714" y="19077"/>
                                </a:lnTo>
                                <a:lnTo>
                                  <a:pt x="14982" y="19434"/>
                                </a:lnTo>
                                <a:lnTo>
                                  <a:pt x="14054" y="19547"/>
                                </a:lnTo>
                                <a:lnTo>
                                  <a:pt x="13175" y="19721"/>
                                </a:lnTo>
                                <a:lnTo>
                                  <a:pt x="12186" y="19878"/>
                                </a:lnTo>
                                <a:lnTo>
                                  <a:pt x="11160" y="19991"/>
                                </a:lnTo>
                                <a:lnTo>
                                  <a:pt x="10037" y="19991"/>
                                </a:lnTo>
                                <a:lnTo>
                                  <a:pt x="8852" y="19991"/>
                                </a:lnTo>
                                <a:lnTo>
                                  <a:pt x="7619" y="19878"/>
                                </a:lnTo>
                                <a:lnTo>
                                  <a:pt x="6630" y="19721"/>
                                </a:lnTo>
                                <a:lnTo>
                                  <a:pt x="5702" y="19599"/>
                                </a:lnTo>
                                <a:lnTo>
                                  <a:pt x="4786" y="19469"/>
                                </a:lnTo>
                                <a:lnTo>
                                  <a:pt x="4054" y="19199"/>
                                </a:lnTo>
                                <a:lnTo>
                                  <a:pt x="3175" y="18894"/>
                                </a:lnTo>
                                <a:lnTo>
                                  <a:pt x="2564" y="18650"/>
                                </a:lnTo>
                                <a:lnTo>
                                  <a:pt x="1978" y="18232"/>
                                </a:lnTo>
                                <a:lnTo>
                                  <a:pt x="1490" y="17840"/>
                                </a:lnTo>
                                <a:lnTo>
                                  <a:pt x="1087" y="17352"/>
                                </a:lnTo>
                                <a:lnTo>
                                  <a:pt x="696" y="16821"/>
                                </a:lnTo>
                                <a:lnTo>
                                  <a:pt x="366" y="16376"/>
                                </a:lnTo>
                                <a:lnTo>
                                  <a:pt x="208" y="15723"/>
                                </a:lnTo>
                                <a:lnTo>
                                  <a:pt x="110" y="15122"/>
                                </a:lnTo>
                                <a:lnTo>
                                  <a:pt x="110" y="14425"/>
                                </a:lnTo>
                                <a:lnTo>
                                  <a:pt x="0" y="13354"/>
                                </a:lnTo>
                                <a:lnTo>
                                  <a:pt x="3834" y="12666"/>
                                </a:lnTo>
                                <a:lnTo>
                                  <a:pt x="3663" y="13876"/>
                                </a:lnTo>
                                <a:lnTo>
                                  <a:pt x="3553" y="14843"/>
                                </a:lnTo>
                                <a:lnTo>
                                  <a:pt x="3663" y="15645"/>
                                </a:lnTo>
                                <a:lnTo>
                                  <a:pt x="3907" y="16429"/>
                                </a:lnTo>
                                <a:lnTo>
                                  <a:pt x="4396" y="17056"/>
                                </a:lnTo>
                                <a:lnTo>
                                  <a:pt x="4945" y="17587"/>
                                </a:lnTo>
                                <a:lnTo>
                                  <a:pt x="5702" y="17875"/>
                                </a:lnTo>
                                <a:lnTo>
                                  <a:pt x="6691" y="18232"/>
                                </a:lnTo>
                                <a:lnTo>
                                  <a:pt x="7790" y="18415"/>
                                </a:lnTo>
                                <a:lnTo>
                                  <a:pt x="9109" y="18415"/>
                                </a:lnTo>
                                <a:lnTo>
                                  <a:pt x="10208" y="18415"/>
                                </a:lnTo>
                                <a:lnTo>
                                  <a:pt x="11087" y="18293"/>
                                </a:lnTo>
                                <a:lnTo>
                                  <a:pt x="11905" y="18110"/>
                                </a:lnTo>
                                <a:lnTo>
                                  <a:pt x="12564" y="17761"/>
                                </a:lnTo>
                                <a:lnTo>
                                  <a:pt x="13004" y="17430"/>
                                </a:lnTo>
                                <a:lnTo>
                                  <a:pt x="13297" y="17056"/>
                                </a:lnTo>
                                <a:lnTo>
                                  <a:pt x="13553" y="16429"/>
                                </a:lnTo>
                                <a:lnTo>
                                  <a:pt x="13553" y="15836"/>
                                </a:lnTo>
                                <a:lnTo>
                                  <a:pt x="13553" y="15366"/>
                                </a:lnTo>
                                <a:lnTo>
                                  <a:pt x="13297" y="14939"/>
                                </a:lnTo>
                                <a:lnTo>
                                  <a:pt x="12808" y="14425"/>
                                </a:lnTo>
                                <a:lnTo>
                                  <a:pt x="12259" y="14059"/>
                                </a:lnTo>
                                <a:lnTo>
                                  <a:pt x="11526" y="13641"/>
                                </a:lnTo>
                                <a:lnTo>
                                  <a:pt x="10586" y="13249"/>
                                </a:lnTo>
                                <a:lnTo>
                                  <a:pt x="9487" y="12848"/>
                                </a:lnTo>
                                <a:lnTo>
                                  <a:pt x="8168" y="12465"/>
                                </a:lnTo>
                                <a:lnTo>
                                  <a:pt x="7253" y="12195"/>
                                </a:lnTo>
                                <a:lnTo>
                                  <a:pt x="6435" y="11943"/>
                                </a:lnTo>
                                <a:lnTo>
                                  <a:pt x="5531" y="11603"/>
                                </a:lnTo>
                                <a:lnTo>
                                  <a:pt x="4786" y="11254"/>
                                </a:lnTo>
                                <a:lnTo>
                                  <a:pt x="4066" y="10967"/>
                                </a:lnTo>
                                <a:lnTo>
                                  <a:pt x="3468" y="10549"/>
                                </a:lnTo>
                                <a:lnTo>
                                  <a:pt x="2808" y="10183"/>
                                </a:lnTo>
                                <a:lnTo>
                                  <a:pt x="2344" y="9765"/>
                                </a:lnTo>
                                <a:lnTo>
                                  <a:pt x="1856" y="9355"/>
                                </a:lnTo>
                                <a:lnTo>
                                  <a:pt x="1490" y="8885"/>
                                </a:lnTo>
                                <a:lnTo>
                                  <a:pt x="867" y="7944"/>
                                </a:lnTo>
                                <a:lnTo>
                                  <a:pt x="501" y="6890"/>
                                </a:lnTo>
                                <a:lnTo>
                                  <a:pt x="366" y="5793"/>
                                </a:lnTo>
                                <a:lnTo>
                                  <a:pt x="366" y="5174"/>
                                </a:lnTo>
                                <a:lnTo>
                                  <a:pt x="501" y="4495"/>
                                </a:lnTo>
                                <a:lnTo>
                                  <a:pt x="757" y="3963"/>
                                </a:lnTo>
                                <a:lnTo>
                                  <a:pt x="1087" y="3441"/>
                                </a:lnTo>
                                <a:lnTo>
                                  <a:pt x="1429" y="2901"/>
                                </a:lnTo>
                                <a:lnTo>
                                  <a:pt x="1819" y="2474"/>
                                </a:lnTo>
                                <a:lnTo>
                                  <a:pt x="2418" y="2003"/>
                                </a:lnTo>
                                <a:lnTo>
                                  <a:pt x="2967" y="1594"/>
                                </a:lnTo>
                                <a:lnTo>
                                  <a:pt x="3724" y="1202"/>
                                </a:lnTo>
                                <a:lnTo>
                                  <a:pt x="4396" y="889"/>
                                </a:lnTo>
                                <a:lnTo>
                                  <a:pt x="5201" y="618"/>
                                </a:lnTo>
                                <a:lnTo>
                                  <a:pt x="5934" y="357"/>
                                </a:lnTo>
                                <a:lnTo>
                                  <a:pt x="7021" y="235"/>
                                </a:lnTo>
                                <a:lnTo>
                                  <a:pt x="7912" y="78"/>
                                </a:lnTo>
                                <a:lnTo>
                                  <a:pt x="8852" y="0"/>
                                </a:lnTo>
                                <a:lnTo>
                                  <a:pt x="9841" y="0"/>
                                </a:lnTo>
                                <a:lnTo>
                                  <a:pt x="10940" y="0"/>
                                </a:lnTo>
                                <a:lnTo>
                                  <a:pt x="11905" y="78"/>
                                </a:lnTo>
                                <a:lnTo>
                                  <a:pt x="12808" y="235"/>
                                </a:lnTo>
                                <a:lnTo>
                                  <a:pt x="13736" y="357"/>
                                </a:lnTo>
                                <a:lnTo>
                                  <a:pt x="14493" y="618"/>
                                </a:lnTo>
                                <a:lnTo>
                                  <a:pt x="15226" y="784"/>
                                </a:lnTo>
                                <a:lnTo>
                                  <a:pt x="15885" y="1063"/>
                                </a:lnTo>
                                <a:lnTo>
                                  <a:pt x="16471" y="1481"/>
                                </a:lnTo>
                                <a:lnTo>
                                  <a:pt x="17021" y="1829"/>
                                </a:lnTo>
                                <a:lnTo>
                                  <a:pt x="17460" y="2195"/>
                                </a:lnTo>
                                <a:lnTo>
                                  <a:pt x="17839" y="2735"/>
                                </a:lnTo>
                                <a:lnTo>
                                  <a:pt x="18120" y="3258"/>
                                </a:lnTo>
                                <a:lnTo>
                                  <a:pt x="18339" y="3841"/>
                                </a:lnTo>
                                <a:lnTo>
                                  <a:pt x="18571" y="4382"/>
                                </a:lnTo>
                                <a:lnTo>
                                  <a:pt x="18681" y="5017"/>
                                </a:lnTo>
                                <a:lnTo>
                                  <a:pt x="18681" y="5793"/>
                                </a:lnTo>
                                <a:close/>
                              </a:path>
                            </a:pathLst>
                          </a:custGeom>
                          <a:solidFill>
                            <a:srgbClr val="ffffff"/>
                          </a:solidFill>
                          <a:ln w="0">
                            <a:noFill/>
                          </a:ln>
                        </wps:spPr>
                        <wps:style>
                          <a:lnRef idx="0"/>
                          <a:fillRef idx="0"/>
                          <a:effectRef idx="0"/>
                          <a:fontRef idx="minor"/>
                        </wps:style>
                        <wps:bodyPr/>
                      </wps:wsp>
                      <wps:wsp>
                        <wps:cNvSpPr/>
                        <wps:spPr>
                          <a:xfrm>
                            <a:off x="7590240" y="6964200"/>
                            <a:ext cx="412200" cy="1400040"/>
                          </a:xfrm>
                          <a:custGeom>
                            <a:avLst/>
                            <a:gdLst/>
                            <a:ahLst/>
                            <a:rect l="l" t="t" r="r" b="b"/>
                            <a:pathLst>
                              <a:path w="20000" h="20000">
                                <a:moveTo>
                                  <a:pt x="19969" y="0"/>
                                </a:moveTo>
                                <a:lnTo>
                                  <a:pt x="19969" y="19991"/>
                                </a:lnTo>
                                <a:lnTo>
                                  <a:pt x="0" y="19991"/>
                                </a:lnTo>
                                <a:lnTo>
                                  <a:pt x="0" y="0"/>
                                </a:lnTo>
                                <a:lnTo>
                                  <a:pt x="19969"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3pt;margin-top:-56.7pt;width:941.3pt;height:941.2pt" coordorigin="-1060,-1134" coordsize="18826,18824">
                <v:rect id="shape_0" fillcolor="#bfbfbf" stroked="f" o:allowincell="f" style="position:absolute;left:-1060;top:-1134;width:566;height:566;mso-wrap-style:none;v-text-anchor:middle;mso-position-horizontal-relative:margin;mso-position-vertical-relative:margin">
                  <v:fill o:detectmouseclick="t" type="solid" color2="#404040"/>
                  <v:stroke color="#3465a4" joinstyle="round" endcap="flat"/>
                  <w10:wrap type="none"/>
                </v:rect>
                <v:shape id="shape_0" coordsize="20000,20000" path="m18542,5778l15000,6222l15000,5481l15000,4889l15000,4148l14792,3407l14375,2815l13750,2370l12917,2074l11875,1778l10833,1630l9583,1481l8542,1630l7708,1630l7083,1926l6458,2222l5833,2519l5625,2815l5417,3259l5417,3852l5417,4296l5625,4741l6042,5037l6667,5481l7292,5778l8125,6222l9167,6519l10208,6815l11458,7111l12500,7407l13542,7852l14375,8148l15208,8593l16042,8889l16667,9333l17292,9778l17917,10222l18333,10667l18750,11111l19167,11704l19583,12741l19792,13778l19792,14519l19583,15111l19375,15704l18958,16296l18750,16741l18333,17333l17708,17778l17083,18222l16458,18667l15625,18963l14792,19259l13958,19407l13125,19556l12083,19704l11042,19852l10000,19852l8750,19852l7500,19704l6458,19556l5625,19407l4792,19259l3958,19111l3125,18815l2500,18519l1875,18074l1458,17630l1042,17185l625,16741l417,16148l208,15556l0,14963l0,14370l0,13185l3750,12593l3542,13778l3542,14667l3542,15556l3958,16296l4375,16889l4792,17481l5625,17778l6667,18074l7708,18222l8958,18222l10000,18222l11042,18074l11667,17926l12500,17630l12917,17333l13125,16889l13333,16296l13542,15704l13333,15259l13125,14815l12708,14370l12083,13926l11458,13481l10417,13185l9375,12741l8125,12296l7083,12148l6250,11852l5417,11556l4792,11111l3958,10815l3333,10519l2708,10074l2292,9630l1875,9333l1458,8741l833,7852l417,6815l417,5778l417,5185l417,4444l625,4000l1042,3407l1458,2963l1875,2519l2292,1926l2917,1630l3750,1185l4375,889l5208,593l5833,296l6875,148l7708,148l8750,0l9792,0l10833,0l11875,148l12708,148l13542,296l14375,593l15000,741l15833,1037l16250,1481l16875,1778l17292,2222l17708,2667l17917,3259l18125,3852l18333,4296l18542,5037l18542,5778xe" fillcolor="white" stroked="f" o:allowincell="f" style="position:absolute;left:-1006;top:-1029;width:95;height:134;mso-wrap-style:none;v-text-anchor:middle;mso-position-horizontal-relative:margin;mso-position-vertical-relative:margin">
                  <v:fill o:detectmouseclick="t" type="solid" color2="black"/>
                  <v:stroke color="#3465a4" joinstyle="round" endcap="flat"/>
                  <w10:wrap type="none"/>
                </v:shape>
                <v:shape id="shape_0" coordsize="20000,20000" path="m19487,0l19487,19846l0,19846l0,0l19487,0xe" fillcolor="white" stroked="f" o:allowincell="f" style="position:absolute;left:-895;top:-1025;width:38;height:129;mso-wrap-style:none;v-text-anchor:middle;mso-position-horizontal-relative:margin;mso-position-vertical-relative:margin">
                  <v:fill o:detectmouseclick="t" type="solid" color2="black"/>
                  <v:stroke color="#3465a4" joinstyle="round" endcap="flat"/>
                  <w10:wrap type="none"/>
                </v:shape>
                <v:shape id="shape_0" coordsize="20000,20000" path="m18065,0l18065,2154l8172,2154l8172,8000l16559,8000l16559,10000l8172,10000l8172,17692l19785,17692l19785,19846l0,19846l0,0l18065,0xe" fillcolor="white" stroked="f" o:allowincell="f" style="position:absolute;left:-834;top:-1025;width:92;height:129;mso-wrap-style:none;v-text-anchor:middle;mso-position-horizontal-relative:margin;mso-position-vertical-relative:margin">
                  <v:fill o:detectmouseclick="t" type="solid" color2="black"/>
                  <v:stroke color="#3465a4" joinstyle="round" endcap="flat"/>
                  <w10:wrap type="none"/>
                </v:shape>
                <v:shape id="shape_0" coordsize="20000,20000" path="m19785,0l10323,16489l9892,17252l9247,17863l8602,18473l7957,18931l7312,19389l6667,19542l5806,19847l5161,19847l4301,19847l3656,19695l3011,19542l2366,19237l1935,19084l1505,18626l1075,18321l860,17863l3441,16489l3441,16947l3656,17252l3656,17557l3871,17710l4086,18015l4516,18015l5161,18168l5806,18015l6237,17863l6667,17710l6882,17405l7097,17099l7527,16641l7742,16336l8387,15267l0,0l8172,0l12258,8550l16989,0l19785,0xe" fillcolor="white" stroked="f" o:allowincell="f" style="position:absolute;left:-745;top:-992;width:92;height:129;mso-wrap-style:none;v-text-anchor:middle;mso-position-horizontal-relative:margin;mso-position-vertical-relative:margin">
                  <v:fill o:detectmouseclick="t" type="solid" color2="black"/>
                  <v:stroke color="#3465a4" joinstyle="round" endcap="flat"/>
                  <w10:wrap type="none"/>
                </v:shape>
                <v:shape id="shape_0" coordsize="20000,20000" path="m18065,0l18065,2154l8172,2154l8172,8000l16559,8000l16559,10000l8172,10000l8172,17692l19785,17692l19785,19846l0,19846l0,0l18065,0xe" fillcolor="white" stroked="f" o:allowincell="f" style="position:absolute;left:-645;top:-1025;width:91;height:129;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775;top:-849;width:849;height:849;mso-wrap-style:none;v-text-anchor:middle;mso-position-horizontal-relative:margin;mso-position-vertical-relative:margin">
                  <v:fill o:detectmouseclick="t" type="solid" color2="#404040"/>
                  <v:stroke color="#3465a4" joinstyle="round" endcap="flat"/>
                  <w10:wrap type="none"/>
                </v:rect>
                <v:shape id="shape_0" coordsize="20000,20000" path="m18611,5743l15000,6238l15000,5446l15000,4950l15000,4059l14861,3465l14444,2871l13750,2376l12917,2079l11944,1782l10833,1584l9722,1584l8611,1584l7778,1683l7083,1881l6528,2178l5972,2475l5694,2871l5417,3366l5417,3861l5417,4257l5694,4752l6111,5050l6667,5446l7361,5842l8194,6238l9167,6535l10278,6832l11389,7129l12500,7426l13472,7822l14444,8119l15278,8515l16111,8911l16806,9406l17500,9802l17917,10297l18472,10693l18889,11188l19167,11683l19722,12772l19861,13861l19722,14554l19583,15149l19444,15743l19167,16337l18750,16832l18333,17426l17778,17822l17083,18218l16389,18614l15694,18911l14861,19307l14028,19505l13056,19703l12083,19802l11111,19901l10000,19901l8750,19901l7639,19802l6528,19703l5694,19505l4722,19406l4028,19109l3194,18812l2500,18515l1944,18119l1528,17723l972,17228l694,16733l417,16238l278,15644l139,15050l139,14356l0,13267l3750,12574l3611,13762l3611,14752l3611,15545l3889,16337l4306,16931l4861,17426l5694,17822l6667,18119l7778,18317l9028,18317l10139,18317l10972,18218l11806,18020l12500,17723l12917,17327l13194,16931l13472,16337l13472,15743l13472,15248l13194,14851l12778,14356l12222,13960l11389,13564l10417,13168l9444,12772l8194,12376l7222,12178l6250,11881l5417,11584l4722,11188l4028,10891l3333,10495l2778,10099l2361,9703l1944,9307l1528,8812l833,7921l556,6832l417,5743l417,5149l556,4455l694,3960l972,3465l1389,2871l1806,2475l2361,1980l2917,1584l3611,1188l4444,891l5139,594l5972,396l6944,198l7778,99l8750,0l9861,0l10833,0l11944,99l12778,198l13611,396l14444,594l15139,792l15833,1089l16389,1386l16944,1782l17361,2178l17778,2772l18056,3267l18194,3762l18472,4356l18472,5050l18611,5743xe" fillcolor="white" stroked="f" o:allowincell="f" style="position:absolute;left:-694;top:-693;width:142;height:201;mso-wrap-style:none;v-text-anchor:middle;mso-position-horizontal-relative:margin;mso-position-vertical-relative:margin">
                  <v:fill o:detectmouseclick="t" type="solid" color2="black"/>
                  <v:stroke color="#3465a4" joinstyle="round" endcap="flat"/>
                  <w10:wrap type="none"/>
                </v:shape>
                <v:shape id="shape_0" coordsize="20000,20000" path="m19655,0l19655,19897l0,19897l0,0l19655,0xe" fillcolor="white" stroked="f" o:allowincell="f" style="position:absolute;left:-528;top:-687;width:56;height:192;mso-wrap-style:none;v-text-anchor:middle;mso-position-horizontal-relative:margin;mso-position-vertical-relative:margin">
                  <v:fill o:detectmouseclick="t" type="solid" color2="black"/>
                  <v:stroke color="#3465a4" joinstyle="round" endcap="flat"/>
                  <w10:wrap type="none"/>
                </v:shape>
                <v:shape id="shape_0" coordsize="20000,20000" path="m18129,0l18129,2165l8201,2165l8201,7938l16547,7938l16547,10000l8201,10000l8201,17835l19856,17835l19856,19897l0,19897l0,0l18129,0xe" fillcolor="white" stroked="f" o:allowincell="f" style="position:absolute;left:-439;top:-687;width:138;height:192;mso-wrap-style:none;v-text-anchor:middle;mso-position-horizontal-relative:margin;mso-position-vertical-relative:margin">
                  <v:fill o:detectmouseclick="t" type="solid" color2="black"/>
                  <v:stroke color="#3465a4" joinstyle="round" endcap="flat"/>
                  <w10:wrap type="none"/>
                </v:shape>
                <v:shape id="shape_0" coordsize="20000,20000" path="m19856,0l10360,16531l9928,17245l9209,17959l8633,18571l8058,19082l7338,19388l6763,19694l5899,19796l5180,19898l4317,19796l3741,19796l3022,19592l2446,19388l2014,19082l1583,18673l1151,18367l863,17857l3453,16531l3453,16939l3597,17245l3741,17551l3885,17857l4173,18061l4460,18163l5036,18265l5899,18163l6331,17959l6619,17755l6906,17449l7194,17143l7482,16735l7770,16327l8345,15306l0,0l8201,0l12374,8571l16978,0l19856,0xe" fillcolor="white" stroked="f" o:allowincell="f" style="position:absolute;left:-303;top:-637;width:137;height:194;mso-wrap-style:none;v-text-anchor:middle;mso-position-horizontal-relative:margin;mso-position-vertical-relative:margin">
                  <v:fill o:detectmouseclick="t" type="solid" color2="black"/>
                  <v:stroke color="#3465a4" joinstyle="round" endcap="flat"/>
                  <w10:wrap type="none"/>
                </v:shape>
                <v:shape id="shape_0" coordsize="20000,20000" path="m18129,0l18129,2165l8201,2165l8201,7938l16547,7938l16547,10000l8201,10000l8201,17835l19856,17835l19856,19897l0,19897l0,0l18129,0xe" fillcolor="white" stroked="f" o:allowincell="f" style="position:absolute;left:-153;top:-687;width:137;height:192;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350;top:-424;width:1274;height:1274;mso-wrap-style:none;v-text-anchor:middle;mso-position-horizontal-relative:margin;mso-position-vertical-relative:margin">
                  <v:fill o:detectmouseclick="t" type="solid" color2="#404040"/>
                  <v:stroke color="#3465a4" joinstyle="round" endcap="flat"/>
                  <w10:wrap type="none"/>
                </v:rect>
                <v:shape id="shape_0" coordsize="20000,20000" path="m18611,5743l15093,6205l15093,5479l15093,4950l15093,4092l14815,3432l14444,2904l13796,2376l12963,2046l12037,1782l10926,1584l9722,1518l8611,1584l7778,1716l7037,1914l6481,2178l5926,2442l5648,2904l5463,3300l5370,3894l5463,4290l5648,4752l6019,5083l6667,5479l7315,5875l8148,6205l9167,6535l10370,6865l11481,7195l12500,7459l13519,7789l14444,8185l15370,8581l16111,8977l16852,9373l17500,9835l17963,10297l18519,10693l18981,11221l19259,11683l19722,12805l19907,13927l19815,14587l19630,15182l19444,15776l19167,16370l18796,16898l18333,17426l17778,17822l17130,18284l16481,18680l15648,19010l14907,19340l13981,19472l13148,19670l12130,19802l11111,19934l10000,19934l8796,19934l7593,19802l6574,19670l5648,19538l4722,19406l3981,19142l3148,18812l2500,18548l1944,18152l1481,17756l1019,17294l648,16766l370,16304l185,15644l93,15050l93,14389l0,13267l3796,12607l3611,13795l3519,14785l3611,15578l3889,16370l4352,16964l4907,17492l5648,17822l6667,18152l7778,18350l9074,18350l10185,18350l11019,18218l11852,18020l12500,17690l12963,17360l13241,16964l13519,16370l13519,15776l13519,15314l13241,14851l12778,14389l12222,13993l11481,13597l10556,13201l9444,12805l8148,12409l7222,12145l6389,11881l5463,11551l4722,11221l4074,10891l3426,10495l2778,10099l2315,9703l1852,9307l1481,8845l833,7921l463,6865l370,5743l370,5149l463,4488l741,3960l1019,3432l1389,2904l1759,2442l2407,1980l2963,1584l3704,1188l4352,858l5185,594l5926,330l6944,198l7870,66l8796,0l9815,0l10926,0l11852,66l12778,198l13704,330l14444,594l15185,792l15833,1056l16389,1452l16944,1782l17407,2178l17778,2706l18056,3234l18241,3828l18519,4356l18611,5017l18611,5743xe" fillcolor="white" stroked="f" o:allowincell="f" style="position:absolute;left:-229;top:-188;width:214;height:302;mso-wrap-style:none;v-text-anchor:middle;mso-position-horizontal-relative:margin;mso-position-vertical-relative:margin">
                  <v:fill o:detectmouseclick="t" type="solid" color2="black"/>
                  <v:stroke color="#3465a4" joinstyle="round" endcap="flat"/>
                  <w10:wrap type="none"/>
                </v:shape>
                <v:shape id="shape_0" coordsize="20000,20000" path="m19767,0l19767,19931l0,19931l0,0l19767,0xe" fillcolor="white" stroked="f" o:allowincell="f" style="position:absolute;left:19;top:-183;width:85;height:290;mso-wrap-style:none;v-text-anchor:middle;mso-position-horizontal-relative:margin;mso-position-vertical-relative:margin">
                  <v:fill o:detectmouseclick="t" type="solid" color2="black"/>
                  <v:stroke color="#3465a4" joinstyle="round" endcap="flat"/>
                  <w10:wrap type="none"/>
                </v:shape>
                <v:shape id="shape_0" coordsize="20000,20000" path="m18173,0l18173,2131l8173,2131l8173,7973l16538,7973l16538,10034l8173,10034l8173,17801l19904,17801l19904,19931l0,19931l0,0l18173,0xe" fillcolor="white" stroked="f" o:allowincell="f" style="position:absolute;left:154;top:-183;width:206;height:290;mso-wrap-style:none;v-text-anchor:middle;mso-position-horizontal-relative:margin;mso-position-vertical-relative:margin">
                  <v:fill o:detectmouseclick="t" type="solid" color2="black"/>
                  <v:stroke color="#3465a4" joinstyle="round" endcap="flat"/>
                  <w10:wrap type="none"/>
                </v:shape>
                <v:shape id="shape_0" coordsize="20000,20000" path="m19903,0l10435,16519l9952,17338l9275,18020l8696,18567l8116,19044l7440,19454l6763,19659l5894,19863l5217,19932l4348,19863l3671,19795l2995,19659l2512,19386l1932,19113l1546,18703l1159,18362l870,17884l3382,16587l3478,16997l3575,17338l3768,17611l3961,17816l4251,18089l4541,18157l5121,18294l5894,18157l6280,18020l6570,17816l6957,17474l7246,17201l7536,16792l7826,16314l8309,15290l0,0l8213,0l12367,8601l17101,0l19903,0xe" fillcolor="white" stroked="f" o:allowincell="f" style="position:absolute;left:356;top:-107;width:206;height:292;mso-wrap-style:none;v-text-anchor:middle;mso-position-horizontal-relative:margin;mso-position-vertical-relative:margin">
                  <v:fill o:detectmouseclick="t" type="solid" color2="black"/>
                  <v:stroke color="#3465a4" joinstyle="round" endcap="flat"/>
                  <w10:wrap type="none"/>
                </v:shape>
                <v:shape id="shape_0" coordsize="20000,20000" path="m18173,0l18173,2131l8173,2131l8173,7973l16635,7973l16635,10034l8173,10034l8173,17801l19904,17801l19904,19931l0,19931l0,0l18173,0xe" fillcolor="white" stroked="f" o:allowincell="f" style="position:absolute;left:581;top:-183;width:207;height:290;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287;top:213;width:1912;height:1912;mso-wrap-style:none;v-text-anchor:middle;mso-position-horizontal-relative:margin;mso-position-vertical-relative:margin">
                  <v:fill o:detectmouseclick="t" type="solid" color2="#404040"/>
                  <v:stroke color="#3465a4" joinstyle="round" endcap="flat"/>
                  <w10:wrap type="none"/>
                </v:rect>
                <v:shape id="shape_0" coordsize="20000,20000" path="m18642,5771l15123,6211l15123,5507l15123,4978l15123,4097l14815,3436l14444,2907l13827,2379l12963,2070l12037,1806l10926,1586l9753,1542l8642,1586l7778,1718l7037,1938l6481,2203l5926,2467l5679,2907l5494,3304l5370,3921l5494,4317l5679,4758l6049,5110l6667,5507l7346,5903l8148,6211l9198,6564l10370,6872l11481,7225l12531,7489l13519,7797l14444,8194l15370,8590l16111,8987l16852,9383l17531,9868l17963,10308l18519,10705l19012,11233l19259,11718l19753,12819l19938,13965l19815,14626l19630,15198l19444,15815l19198,16388l18827,16916l18333,17445l17778,17841l17160,18326l16481,18722l15679,19031l14938,19383l14012,19515l13148,19692l12160,19824l11111,19956l10000,19956l8827,19956l7593,19824l6605,19692l5679,19559l4753,19427l4012,19163l3148,18855l2531,18590l1975,18194l1481,17797l1049,17313l679,16784l370,16344l185,15683l123,15066l123,14405l0,13304l3827,12643l3642,13833l3519,14802l3642,15595l3889,16388l4383,17004l4938,17533l5679,17841l6667,18194l7778,18370l9074,18370l10185,18370l11049,18238l11852,18062l12531,17709l12963,17401l13272,17004l13519,16388l13519,15815l13519,15330l13272,14890l12778,14405l12222,14009l11481,13612l10556,13216l9444,12819l8148,12423l7222,12159l6420,11894l5494,11586l4753,11233l4074,10925l3457,10529l2778,10132l2346,9736l1852,9339l1481,8855l864,7930l494,6872l370,5771l370,5154l494,4493l741,3965l1049,3436l1420,2907l1790,2467l2407,1982l2963,1586l3704,1189l4383,881l5185,617l5926,352l6975,220l7901,88l8827,0l9815,0l10926,0l11852,88l12778,220l13704,352l14444,617l15185,793l15864,1057l16420,1454l16975,1806l17407,2203l17778,2731l18086,3260l18272,3833l18519,4361l18642,5022l18642,5771xe" fillcolor="white" stroked="f" o:allowincell="f" style="position:absolute;left:470;top:566;width:323;height:453;mso-wrap-style:none;v-text-anchor:middle;mso-position-horizontal-relative:margin;mso-position-vertical-relative:margin">
                  <v:fill o:detectmouseclick="t" type="solid" color2="black"/>
                  <v:stroke color="#3465a4" joinstyle="round" endcap="flat"/>
                  <w10:wrap type="none"/>
                </v:shape>
                <v:shape id="shape_0" coordsize="20000,20000" path="m19845,0l19845,19954l0,19954l0,0l19845,0xe" fillcolor="white" stroked="f" o:allowincell="f" style="position:absolute;left:844;top:576;width:128;height:435;mso-wrap-style:none;v-text-anchor:middle;mso-position-horizontal-relative:margin;mso-position-vertical-relative:margin">
                  <v:fill o:detectmouseclick="t" type="solid" color2="black"/>
                  <v:stroke color="#3465a4" joinstyle="round" endcap="flat"/>
                  <w10:wrap type="none"/>
                </v:shape>
                <v:shape id="shape_0" coordsize="20000,20000" path="m18205,0l18205,2156l8205,2156l8205,7982l16538,7982l16538,10046l8205,10046l8205,17844l19936,17844l19936,19954l0,19954l0,0l18205,0xe" fillcolor="white" stroked="f" o:allowincell="f" style="position:absolute;left:1044;top:576;width:310;height:435;mso-wrap-style:none;v-text-anchor:middle;mso-position-horizontal-relative:margin;mso-position-vertical-relative:margin">
                  <v:fill o:detectmouseclick="t" type="solid" color2="black"/>
                  <v:stroke color="#3465a4" joinstyle="round" endcap="flat"/>
                  <w10:wrap type="none"/>
                </v:shape>
                <v:shape id="shape_0" coordsize="20000,20000" path="m19935,0l10452,16538l10000,17358l9290,18041l8710,18588l8129,19089l7484,19499l6774,19681l5935,19909l5226,19954l4387,19909l3677,19818l3032,19681l2516,19408l1935,19134l1548,18724l1161,18405l903,17904l3419,16629l3484,17039l3613,17358l3806,17631l4000,17859l4258,18132l4581,18178l5161,18314l5935,18178l6323,18041l6581,17859l6968,17494l7290,17221l7548,16811l7871,16355l8323,15308l0,0l8258,0l12387,8610l17161,0l19935,0xe" fillcolor="white" stroked="f" o:allowincell="f" style="position:absolute;left:1349;top:689;width:308;height:438;mso-wrap-style:none;v-text-anchor:middle;mso-position-horizontal-relative:margin;mso-position-vertical-relative:margin">
                  <v:fill o:detectmouseclick="t" type="solid" color2="black"/>
                  <v:stroke color="#3465a4" joinstyle="round" endcap="flat"/>
                  <w10:wrap type="none"/>
                </v:shape>
                <v:shape id="shape_0" coordsize="20000,20000" path="m18205,0l18205,2156l8205,2156l8205,7982l16667,7982l16667,10046l8205,10046l8205,17844l19936,17844l19936,19954l0,19954l0,0l18205,0xe" fillcolor="white" stroked="f" o:allowincell="f" style="position:absolute;left:1684;top:576;width:310;height:435;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1248;top:1174;width:2873;height:2873;mso-wrap-style:none;v-text-anchor:middle;mso-position-horizontal-relative:margin;mso-position-vertical-relative:margin">
                  <v:fill o:detectmouseclick="t" type="solid" color2="#404040"/>
                  <v:stroke color="#3465a4" joinstyle="round" endcap="flat"/>
                  <w10:wrap type="none"/>
                </v:rect>
                <v:shape id="shape_0" coordsize="20000,20000" path="m18683,5786l15144,6226l15144,5521l15144,4993l15144,4112l14856,3436l14486,2907l13868,2379l13004,2085l12058,1821l10947,1586l9753,1557l8642,1586l7778,1733l7037,1938l6502,2203l5926,2467l5679,2907l5514,3319l5391,3935l5514,4317l5679,4758l6049,5110l6667,5521l7366,5903l8148,6226l9218,6579l10412,6872l11523,7225l12551,7489l13539,7812l14486,8194l15391,8605l16132,8987l16872,9398l17572,9868l17984,10338l18560,10720l19053,11248l19300,11747l19794,12834l19959,13979l19835,14655l19671,15213l19465,15830l19218,16417l18848,16946l18354,17474l17819,17856l17202,18355l16502,18737l15720,19060l14979,19413l14033,19530l13169,19706l12181,19853l11152,19971l10041,19971l8848,19971l7613,19853l6626,19706l5679,19589l4774,19442l4033,19178l3169,18884l2551,18620l1975,18209l1481,17827l1070,17327l700,16799l370,16358l206,15712l123,15095l123,14420l0,13333l3827,12658l3663,13862l3539,14831l3663,15624l3909,16417l4403,17034l4938,17562l5679,17856l6667,18209l7778,18385l9095,18385l10206,18385l11070,18267l11893,18091l12551,17739l13004,17416l13292,17034l13539,16417l13539,15830l13539,15360l13292,14919l12798,14420l12263,14038l11523,13627l10576,13245l9465,12834l8148,12452l7243,12188l6420,11924l5514,11601l4774,11248l4074,10954l3457,10543l2798,10162l2346,9750l1852,9339l1481,8869l864,7930l494,6872l370,5786l370,5169l494,4493l741,3965l1070,3436l1440,2907l1811,2467l2428,1997l2963,1586l3704,1204l4403,881l5185,617l5926,352l6996,235l7901,88l8848,0l9835,0l10947,0l11893,88l12798,235l13745,352l14486,617l15226,793l15885,1057l16461,1468l16996,1821l17449,2203l17819,2731l18107,3260l18313,3847l18560,4376l18683,5022l18683,5786xe" fillcolor="white" stroked="f" o:allowincell="f" style="position:absolute;left:1522;top:1705;width:485;height:680;mso-wrap-style:none;v-text-anchor:middle;mso-position-horizontal-relative:margin;mso-position-vertical-relative:margin">
                  <v:fill o:detectmouseclick="t" type="solid" color2="black"/>
                  <v:stroke color="#3465a4" joinstyle="round" endcap="flat"/>
                  <w10:wrap type="none"/>
                </v:shape>
                <v:shape id="shape_0" coordsize="20000,20000" path="m19896,0l19896,19969l0,19969l0,0l19896,0xe" fillcolor="white" stroked="f" o:allowincell="f" style="position:absolute;left:2084;top:1719;width:192;height:652;mso-wrap-style:none;v-text-anchor:middle;mso-position-horizontal-relative:margin;mso-position-vertical-relative:margin">
                  <v:fill o:detectmouseclick="t" type="solid" color2="black"/>
                  <v:stroke color="#3465a4" joinstyle="round" endcap="flat"/>
                  <w10:wrap type="none"/>
                </v:shape>
                <v:shape id="shape_0" coordsize="20000,20000" path="m18248,0l18248,2171l8205,2171l8205,7982l16581,7982l16581,10061l8205,10061l8205,17859l19957,17859l19957,19969l0,19969l0,0l18248,0xe" fillcolor="white" stroked="f" o:allowincell="f" style="position:absolute;left:2386;top:1719;width:467;height:652;mso-wrap-style:none;v-text-anchor:middle;mso-position-horizontal-relative:margin;mso-position-vertical-relative:margin">
                  <v:fill o:detectmouseclick="t" type="solid" color2="black"/>
                  <v:stroke color="#3465a4" joinstyle="round" endcap="flat"/>
                  <w10:wrap type="none"/>
                </v:shape>
                <v:shape id="shape_0" coordsize="20000,20000" path="m19957,0l10495,16565l10022,17386l9290,18055l8731,18602l8129,19119l7484,19514l6796,19696l5935,19939l5247,19970l4387,19939l3699,19848l3054,19696l2538,19422l1935,19149l1548,18754l1161,18419l903,17933l3441,16657l3484,17052l3613,17386l3828,17660l4000,17872l4258,18146l4602,18207l5161,18328l5935,18207l6323,18055l6581,17872l6968,17508l7312,17234l7570,16839l7871,16383l8344,15319l0,0l8258,0l12430,8632l17204,0l19957,0xe" fillcolor="white" stroked="f" o:allowincell="f" style="position:absolute;left:2842;top:1888;width:464;height:657;mso-wrap-style:none;v-text-anchor:middle;mso-position-horizontal-relative:margin;mso-position-vertical-relative:margin">
                  <v:fill o:detectmouseclick="t" type="solid" color2="black"/>
                  <v:stroke color="#3465a4" joinstyle="round" endcap="flat"/>
                  <w10:wrap type="none"/>
                </v:shape>
                <v:shape id="shape_0" coordsize="20000,20000" path="m18248,0l18248,2171l8205,2171l8205,7982l16709,7982l16709,10061l8205,10061l8205,17859l19957,17859l19957,19969l0,19969l0,0l18248,0xe" fillcolor="white" stroked="f" o:allowincell="f" style="position:absolute;left:3347;top:1719;width:467;height:652;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2682;top:2608;width:4307;height:4307;mso-wrap-style:none;v-text-anchor:middle;mso-position-horizontal-relative:margin;mso-position-vertical-relative:margin">
                  <v:fill o:detectmouseclick="t" type="solid" color2="#404040"/>
                  <v:stroke color="#3465a4" joinstyle="round" endcap="flat"/>
                  <w10:wrap type="none"/>
                </v:rect>
                <v:shape id="shape_0" coordsize="20000,20000" path="m18681,5779l15137,6229l15137,5524l15137,4995l15137,4114l14863,3428l14478,2899l13874,2370l12995,2076l12060,1822l10934,1587l9753,1548l8654,1587l7775,1724l7033,1939l6511,2194l5934,2468l5687,2899l5522,3310l5385,3937l5522,4310l5687,4760l6044,5113l6676,5524l7363,5896l8159,6229l9231,6582l10412,6876l11511,7228l12555,7483l13544,7816l14478,8188l15385,8599l16126,8991l16868,9403l17582,9873l17995,10343l18571,10715l19066,11244l19313,11753l19808,12831l19973,13986l19835,14652l19670,15220l19478,15828l19231,16415l18846,16944l18352,17473l17830,17865l17198,18355l16511,18746l15714,19060l14973,19412l14038,19530l13159,19706l12170,19863l11154,19980l10027,19980l8846,19980l7610,19863l6621,19706l5687,19589l4780,19452l4038,19177l3159,18883l2555,18629l1978,18217l1484,17826l1071,17336l687,16807l357,16357l192,15710l110,15103l110,14417l0,13340l3819,12654l3654,13869l3544,14829l3654,15632l3901,16415l4396,17042l4945,17571l5687,17865l6676,18217l7775,18394l9093,18394l10192,18394l11071,18276l11896,18100l12555,17747l12995,17414l13297,17042l13544,16415l13544,15828l13544,15357l13297,14927l12802,14417l12253,14045l11511,13634l10577,13242l9478,12831l8159,12458l7253,12184l6429,11929l5522,11596l4780,11244l4066,10950l3462,10539l2802,10167l2335,9755l1841,9344l1484,8874l852,7933l495,6876l357,5779l357,5171l495,4486l742,3957l1071,3428l1429,2899l1813,2468l2418,1998l2967,1587l3709,1195l4396,881l5192,607l5934,353l7005,235l7912,78l8846,0l9835,0l10934,0l11896,78l12802,235l13736,353l14478,607l15220,784l15879,1058l16456,1469l17005,1822l17445,2194l17830,2723l18104,3252l18324,3839l18571,4368l18681,5015l18681,5779xe" fillcolor="white" stroked="f" o:allowincell="f" style="position:absolute;left:3093;top:3405;width:727;height:1019;mso-wrap-style:none;v-text-anchor:middle;mso-position-horizontal-relative:margin;mso-position-vertical-relative:margin">
                  <v:fill o:detectmouseclick="t" type="solid" color2="black"/>
                  <v:stroke color="#3465a4" joinstyle="round" endcap="flat"/>
                  <w10:wrap type="none"/>
                </v:shape>
                <v:shape id="shape_0" coordsize="20000,20000" path="m19931,0l19931,19980l0,19980l0,0l19931,0xe" fillcolor="white" stroked="f" o:allowincell="f" style="position:absolute;left:3936;top:3425;width:287;height:978;mso-wrap-style:none;v-text-anchor:middle;mso-position-horizontal-relative:margin;mso-position-vertical-relative:margin">
                  <v:fill o:detectmouseclick="t" type="solid" color2="black"/>
                  <v:stroke color="#3465a4" joinstyle="round" endcap="flat"/>
                  <w10:wrap type="none"/>
                </v:shape>
                <v:shape id="shape_0" coordsize="20000,20000" path="m18260,0l18260,2163l8217,2163l8217,7980l16576,7980l16576,10061l8217,10061l8217,17857l19971,17857l19971,19980l0,19980l0,0l18260,0xe" fillcolor="white" stroked="f" o:allowincell="f" style="position:absolute;left:4388;top:3425;width:699;height:978;mso-wrap-style:none;v-text-anchor:middle;mso-position-horizontal-relative:margin;mso-position-vertical-relative:margin">
                  <v:fill o:detectmouseclick="t" type="solid" color2="black"/>
                  <v:stroke color="#3465a4" joinstyle="round" endcap="flat"/>
                  <w10:wrap type="none"/>
                </v:shape>
                <v:shape id="shape_0" coordsize="20000,20000" path="m19971,0l10502,16572l10014,17383l9297,18053l8723,18600l8121,19128l7489,19513l6801,19696l5940,19939l5251,19980l4390,19939l3702,19858l3042,19696l2525,19432l1923,19148l1549,18763l1148,18418l890,17931l3443,16653l3472,17059l3615,17383l3816,17667l3989,17870l4247,18154l4591,18215l5165,18337l5940,18215l6313,18053l6571,17870l6973,17505l7317,17241l7575,16836l7862,16389l8350,15314l0,0l8264,0l12425,8641l17217,0l19971,0xe" fillcolor="white" stroked="f" o:allowincell="f" style="position:absolute;left:5072;top:3679;width:696;height:985;mso-wrap-style:none;v-text-anchor:middle;mso-position-horizontal-relative:margin;mso-position-vertical-relative:margin">
                  <v:fill o:detectmouseclick="t" type="solid" color2="black"/>
                  <v:stroke color="#3465a4" joinstyle="round" endcap="flat"/>
                  <w10:wrap type="none"/>
                </v:shape>
                <v:shape id="shape_0" coordsize="20000,20000" path="m18260,0l18260,2163l8217,2163l8217,7980l16719,7980l16719,10061l8217,10061l8217,17857l19971,17857l19971,19980l0,19980l0,0l18260,0xe" fillcolor="white" stroked="f" o:allowincell="f" style="position:absolute;left:5829;top:3425;width:699;height:978;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4837;top:4763;width:6463;height:6462;mso-wrap-style:none;v-text-anchor:middle;mso-position-horizontal-relative:margin;mso-position-vertical-relative:margin">
                  <v:fill o:detectmouseclick="t" type="solid" color2="#404040"/>
                  <v:stroke color="#3465a4" joinstyle="round" endcap="flat"/>
                  <w10:wrap type="none"/>
                </v:rect>
                <v:shape id="shape_0" coordsize="20000,20000" path="m18681,5787l15147,6231l15147,5526l15147,5003l15147,4115l14872,3436l14487,2900l13883,2378l13004,2077l12070,1829l10934,1594l9762,1555l8663,1594l7784,1724l7033,1946l6520,2195l5934,2469l5696,2900l5531,3318l5385,3945l5531,4311l5696,4768l6044,5121l6685,5526l7363,5905l8168,6231l9231,6584l10421,6884l11520,7237l12564,7485l13553,7825l14487,8191l15385,8609l16136,9001l16868,9406l17582,9876l18004,10346l18571,10725l19066,11248l19322,11757l19817,12841l19982,13991l19835,14657l19670,15232l19487,15833l19231,16421l18846,16956l18352,17479l17839,17871l17198,18367l16520,18759l15714,19073l14982,19425l14048,19543l13168,19713l12179,19869l11154,19987l10037,19987l8846,19987l7619,19869l6630,19713l5696,19595l4780,19464l4048,19190l3168,18890l2564,18641l1978,18223l1484,17831l1081,17348l696,16813l366,16368l201,15715l110,15114l110,14422l0,13351l3828,12658l3663,13873l3553,14840l3663,15637l3901,16421l4396,17048l4945,17583l5696,17871l6685,18223l7784,18406l9103,18406l10201,18406l11081,18289l11905,18106l12564,17753l13004,17427l13297,17048l13553,16421l13553,15833l13553,15363l13297,14931l12802,14422l12253,14056l11520,13638l10586,13246l9487,12841l8168,12462l7253,12188l6429,11940l5531,11600l4780,11248l4066,10960l3462,10542l2802,10176l2344,9758l1850,9353l1484,8883l861,7943l495,6884l366,5787l366,5173l495,4494l751,3958l1081,3436l1429,2900l1813,2469l2418,1999l2967,1594l3718,1202l4396,888l5201,614l5934,353l7015,235l7912,78l8846,0l9835,0l10934,0l11905,78l12802,235l13736,353l14487,614l15220,784l15879,1058l16465,1476l17015,1829l17454,2195l17839,2730l18114,3253l18333,3841l18571,4376l18681,5016l18681,5787xe" fillcolor="white" stroked="f" o:allowincell="f" style="position:absolute;left:5455;top:5959;width:1090;height:1530;mso-wrap-style:none;v-text-anchor:middle;mso-position-horizontal-relative:margin;mso-position-vertical-relative:margin">
                  <v:fill o:detectmouseclick="t" type="solid" color2="black"/>
                  <v:stroke color="#3465a4" joinstyle="round" endcap="flat"/>
                  <w10:wrap type="none"/>
                </v:shape>
                <v:shape id="shape_0" coordsize="20000,20000" path="m19954,0l19954,19986l0,19986l0,0l19954,0xe" fillcolor="white" stroked="f" o:allowincell="f" style="position:absolute;left:6719;top:5989;width:431;height:1468;mso-wrap-style:none;v-text-anchor:middle;mso-position-horizontal-relative:margin;mso-position-vertical-relative:margin">
                  <v:fill o:detectmouseclick="t" type="solid" color2="black"/>
                  <v:stroke color="#3465a4" joinstyle="round" endcap="flat"/>
                  <w10:wrap type="none"/>
                </v:shape>
                <v:shape id="shape_0" coordsize="20000,20000" path="m18268,0l18268,2163l8221,2163l8221,7986l16594,7986l16594,10068l8221,10068l8221,17864l19981,17864l19981,19986l0,19986l0,0l18268,0xe" fillcolor="white" stroked="f" o:allowincell="f" style="position:absolute;left:7398;top:5989;width:1050;height:1468;mso-wrap-style:none;v-text-anchor:middle;mso-position-horizontal-relative:margin;mso-position-vertical-relative:margin">
                  <v:fill o:detectmouseclick="t" type="solid" color2="black"/>
                  <v:stroke color="#3465a4" joinstyle="round" endcap="flat"/>
                  <w10:wrap type="none"/>
                </v:shape>
                <v:shape id="shape_0" coordsize="20000,20000" path="m19981,0l10507,16579l10029,17390l9301,18053l8727,18607l8134,19135l7502,19513l6813,19703l5952,19946l5263,19986l4402,19946l3713,19865l3043,19703l2526,19432l1933,19148l1550,18769l1148,18418l900,17931l3445,16660l3483,17066l3617,17390l3828,17674l4000,17877l4249,18161l4593,18215l5167,18337l5952,18215l6316,18053l6584,17877l6986,17512l7330,17241l7579,16836l7866,16389l8364,15321l0,0l8268,0l12440,8641l17225,0l19981,0xe" fillcolor="white" stroked="f" o:allowincell="f" style="position:absolute;left:8424;top:6370;width:1044;height:1478;mso-wrap-style:none;v-text-anchor:middle;mso-position-horizontal-relative:margin;mso-position-vertical-relative:margin">
                  <v:fill o:detectmouseclick="t" type="solid" color2="black"/>
                  <v:stroke color="#3465a4" joinstyle="round" endcap="flat"/>
                  <w10:wrap type="none"/>
                </v:shape>
                <v:shape id="shape_0" coordsize="20000,20000" path="m18268,0l18268,2163l8221,2163l8221,7986l16727,7986l16727,10068l8221,10068l8221,17864l19981,17864l19981,19986l0,19986l0,0l18268,0xe" fillcolor="white" stroked="f" o:allowincell="f" style="position:absolute;left:9559;top:5989;width:1050;height:1468;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8071;top:7995;width:9694;height:9694;mso-wrap-style:none;v-text-anchor:middle;mso-position-horizontal-relative:margin;mso-position-vertical-relative:margin">
                  <v:fill o:detectmouseclick="t" type="solid" color2="#404040"/>
                  <v:stroke color="#3465a4" joinstyle="round" endcap="flat"/>
                  <w10:wrap type="none"/>
                </v:rect>
                <v:shape id="shape_0" coordsize="20000,20000" path="m18681,5793l15153,6237l15153,5531l15153,5009l15153,4120l14872,3441l14493,2901l13883,2378l13004,2082l12076,1829l10940,1594l9768,1559l8669,1594l7790,1725l7033,1951l6520,2195l5934,2474l5702,2901l5531,3319l5385,3946l5531,4312l5702,4774l6044,5122l6691,5531l7363,5906l8168,6237l9231,6585l10427,6890l11526,7239l12564,7491l13553,7831l14493,8197l15385,8615l16142,9007l16874,9408l17582,9878l18010,10348l18571,10732l19072,11254l19328,11760l19817,12848l19988,13998l19841,14660l19670,15235l19487,15836l19231,16429l18852,16960l18352,17483l17839,17875l17204,18371l16520,18763l15714,19077l14982,19434l14054,19547l13175,19721l12186,19878l11160,19991l10037,19991l8852,19991l7619,19878l6630,19721l5702,19599l4786,19469l4054,19199l3175,18894l2564,18650l1978,18232l1490,17840l1087,17352l696,16821l366,16376l208,15723l110,15122l110,14425l0,13354l3834,12666l3663,13876l3553,14843l3663,15645l3907,16429l4396,17056l4945,17587l5702,17875l6691,18232l7790,18415l9109,18415l10208,18415l11087,18293l11905,18110l12564,17761l13004,17430l13297,17056l13553,16429l13553,15836l13553,15366l13297,14939l12808,14425l12259,14059l11526,13641l10586,13249l9487,12848l8168,12465l7253,12195l6435,11943l5531,11603l4786,11254l4066,10967l3468,10549l2808,10183l2344,9765l1856,9355l1490,8885l867,7944l501,6890l366,5793l366,5174l501,4495l757,3963l1087,3441l1429,2901l1819,2474l2418,2003l2967,1594l3724,1202l4396,889l5201,618l5934,357l7021,235l7912,78l8852,0l9841,0l10940,0l11905,78l12808,235l13736,357l14493,618l15226,784l15885,1063l16471,1481l17021,1829l17460,2195l17839,2735l18120,3258l18339,3841l18571,4382l18681,5017l18681,5793xe" fillcolor="white" stroked="f" o:allowincell="f" style="position:absolute;left:8998;top:9789;width:1636;height:2294;mso-wrap-style:none;v-text-anchor:middle;mso-position-horizontal-relative:margin;mso-position-vertical-relative:margin">
                  <v:fill o:detectmouseclick="t" type="solid" color2="black"/>
                  <v:stroke color="#3465a4" joinstyle="round" endcap="flat"/>
                  <w10:wrap type="none"/>
                </v:shape>
                <v:shape id="shape_0" coordsize="20000,20000" path="m19969,0l19969,19991l0,19991l0,0l19969,0xe" fillcolor="white" stroked="f" o:allowincell="f" style="position:absolute;left:10893;top:9833;width:648;height:2204;mso-wrap-style:none;v-text-anchor:middle;mso-position-horizontal-relative:margin;mso-position-vertical-relative:margin">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3020</wp:posOffset>
                </wp:positionH>
                <wp:positionV relativeFrom="paragraph">
                  <wp:posOffset>-109855</wp:posOffset>
                </wp:positionV>
                <wp:extent cx="6493510" cy="9051925"/>
                <wp:effectExtent l="0" t="0" r="0" b="0"/>
                <wp:wrapNone/>
                <wp:docPr id="2" name="Frame1"/>
                <a:graphic xmlns:a="http://schemas.openxmlformats.org/drawingml/2006/main">
                  <a:graphicData uri="http://schemas.microsoft.com/office/word/2010/wordprocessingShape">
                    <wps:wsp>
                      <wps:cNvSpPr txBox="1"/>
                      <wps:spPr>
                        <a:xfrm>
                          <a:off x="0" y="0"/>
                          <a:ext cx="6493510" cy="9051925"/>
                        </a:xfrm>
                        <a:prstGeom prst="rect"/>
                        <a:solidFill>
                          <a:srgbClr val="FFFFFF">
                            <a:alpha val="0"/>
                          </a:srgbClr>
                        </a:solidFill>
                      </wps:spPr>
                      <wps:txbx>
                        <w:txbxContent>
                          <w:p>
                            <w:pPr>
                              <w:pStyle w:val="TextBody"/>
                              <w:numPr>
                                <w:ilvl w:val="0"/>
                                <w:numId w:val="0"/>
                              </w:numPr>
                              <w:jc w:val="center"/>
                              <w:outlineLvl w:val="0"/>
                              <w:rPr>
                                <w:rFonts w:ascii="Times New Roman" w:hAnsi="Times New Roman" w:cs="Times New Roman"/>
                                <w:smallCaps/>
                                <w:sz w:val="44"/>
                              </w:rPr>
                            </w:pPr>
                            <w:r>
                              <w:rPr>
                                <w:rFonts w:cs="Times New Roman" w:ascii="Times New Roman" w:hAnsi="Times New Roman"/>
                                <w:smallCaps/>
                                <w:sz w:val="44"/>
                              </w:rPr>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Interconexión Rincón – Garabí – Itá II</w:t>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Estudios Eléctricos Etapa 3 - PT1</w:t>
                            </w:r>
                          </w:p>
                          <w:p>
                            <w:pPr>
                              <w:pStyle w:val="TextBody"/>
                              <w:numPr>
                                <w:ilvl w:val="0"/>
                                <w:numId w:val="0"/>
                              </w:numPr>
                              <w:jc w:val="center"/>
                              <w:outlineLvl w:val="0"/>
                              <w:rPr>
                                <w:rFonts w:ascii="Times New Roman" w:hAnsi="Times New Roman" w:cs="Times New Roman"/>
                                <w:b/>
                                <w:b/>
                                <w:smallCaps/>
                                <w:sz w:val="48"/>
                              </w:rPr>
                            </w:pPr>
                            <w:r>
                              <w:rPr>
                                <w:rFonts w:cs="Times New Roman" w:ascii="Times New Roman" w:hAnsi="Times New Roman"/>
                                <w:b/>
                                <w:smallCaps/>
                                <w:sz w:val="48"/>
                              </w:rPr>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Modelado de las Conversoras CCC y su Sistema de Control  en la Base Dinámica del SADI</w:t>
                            </w:r>
                          </w:p>
                          <w:p>
                            <w:pPr>
                              <w:pStyle w:val="TextBody"/>
                              <w:numPr>
                                <w:ilvl w:val="0"/>
                                <w:numId w:val="0"/>
                              </w:numPr>
                              <w:jc w:val="center"/>
                              <w:outlineLvl w:val="0"/>
                              <w:rPr>
                                <w:rFonts w:ascii="Times New Roman" w:hAnsi="Times New Roman" w:cs="Times New Roman"/>
                                <w:smallCaps/>
                                <w:sz w:val="28"/>
                              </w:rPr>
                            </w:pPr>
                            <w:r>
                              <w:rPr>
                                <w:rFonts w:cs="Times New Roman" w:ascii="Times New Roman" w:hAnsi="Times New Roman"/>
                                <w:smallCaps/>
                                <w:sz w:val="28"/>
                              </w:rPr>
                            </w:r>
                          </w:p>
                          <w:p>
                            <w:pPr>
                              <w:pStyle w:val="TextBody"/>
                              <w:numPr>
                                <w:ilvl w:val="0"/>
                                <w:numId w:val="0"/>
                              </w:numPr>
                              <w:jc w:val="center"/>
                              <w:outlineLvl w:val="0"/>
                              <w:rPr>
                                <w:rFonts w:ascii="Times New Roman" w:hAnsi="Times New Roman" w:cs="Times New Roman"/>
                                <w:smallCaps/>
                                <w:sz w:val="28"/>
                              </w:rPr>
                            </w:pPr>
                            <w:r>
                              <w:rPr>
                                <w:rFonts w:cs="Times New Roman" w:ascii="Times New Roman" w:hAnsi="Times New Roman"/>
                                <w:smallCaps/>
                                <w:sz w:val="28"/>
                              </w:rPr>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t>INF-14-V01</w:t>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t>(PRELIMINAR)</w:t>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r>
                          </w:p>
                          <w:p>
                            <w:pPr>
                              <w:pStyle w:val="Normal"/>
                              <w:jc w:val="center"/>
                              <w:rPr>
                                <w:i/>
                                <w:i/>
                                <w:sz w:val="28"/>
                              </w:rPr>
                            </w:pPr>
                            <w:r>
                              <w:rPr>
                                <w:i/>
                                <w:sz w:val="28"/>
                              </w:rPr>
                              <w:t>Preparado para:</w:t>
                            </w:r>
                          </w:p>
                          <w:p>
                            <w:pPr>
                              <w:pStyle w:val="Normal"/>
                              <w:jc w:val="center"/>
                              <w:rPr>
                                <w:sz w:val="28"/>
                                <w:lang w:val="en-US"/>
                              </w:rPr>
                            </w:pPr>
                            <w:r>
                              <w:rPr>
                                <w:sz w:val="28"/>
                                <w:lang w:val="en-US"/>
                              </w:rPr>
                              <w:t>ABB Power System</w:t>
                            </w:r>
                          </w:p>
                          <w:p>
                            <w:pPr>
                              <w:pStyle w:val="Normal"/>
                              <w:jc w:val="center"/>
                              <w:rPr>
                                <w:sz w:val="28"/>
                                <w:lang w:val="en-US"/>
                              </w:rPr>
                            </w:pPr>
                            <w:r>
                              <w:rPr>
                                <w:sz w:val="28"/>
                                <w:lang w:val="en-US"/>
                              </w:rPr>
                              <w:t>SIEyE S.R.L.</w:t>
                            </w:r>
                          </w:p>
                          <w:p>
                            <w:pPr>
                              <w:pStyle w:val="Normal"/>
                              <w:jc w:val="center"/>
                              <w:rPr>
                                <w:b/>
                                <w:b/>
                                <w:sz w:val="28"/>
                              </w:rPr>
                            </w:pPr>
                            <w:r>
                              <w:rPr>
                                <w:b/>
                                <w:sz w:val="28"/>
                              </w:rPr>
                              <w:t>Abril  2002</w:t>
                            </w:r>
                          </w:p>
                          <w:p>
                            <w:pPr>
                              <w:pStyle w:val="Normal"/>
                              <w:jc w:val="center"/>
                              <w:rPr/>
                            </w:pPr>
                            <w:r>
                              <w:rPr/>
                              <w:t>INDICE</w:t>
                            </w:r>
                          </w:p>
                          <w:p>
                            <w:pPr>
                              <w:pStyle w:val="Contents1"/>
                              <w:tabs>
                                <w:tab w:val="clear" w:pos="708"/>
                                <w:tab w:val="left" w:pos="480" w:leader="none"/>
                                <w:tab w:val="right" w:pos="9703" w:leader="dot"/>
                              </w:tabs>
                              <w:rPr>
                                <w:bCs w:val="false"/>
                                <w:caps w:val="false"/>
                                <w:smallCaps w:val="false"/>
                                <w:lang w:val="en-US" w:eastAsia="en-US"/>
                              </w:rPr>
                            </w:pPr>
                            <w:hyperlink w:anchor="__RefHeading___Toc6634542">
                              <w:r>
                                <w:rPr>
                                  <w:rStyle w:val="IndexLink"/>
                                  <w:caps w:val="false"/>
                                  <w:smallCaps w:val="false"/>
                                  <w:szCs w:val="28"/>
                                  <w:lang w:val="en-US" w:eastAsia="en-US"/>
                                </w:rPr>
                                <w:t>1.</w:t>
                              </w:r>
                              <w:r>
                                <w:rPr>
                                  <w:rStyle w:val="IndexLink"/>
                                  <w:bCs w:val="false"/>
                                  <w:caps w:val="false"/>
                                  <w:smallCaps w:val="false"/>
                                  <w:lang w:val="en-US" w:eastAsia="en-US"/>
                                </w:rPr>
                                <w:tab/>
                              </w:r>
                              <w:r>
                                <w:rPr>
                                  <w:rStyle w:val="IndexLink"/>
                                  <w:caps w:val="false"/>
                                  <w:smallCaps w:val="false"/>
                                  <w:szCs w:val="28"/>
                                  <w:lang w:val="en-US" w:eastAsia="en-US"/>
                                </w:rPr>
                                <w:t>Introducción</w:t>
                              </w:r>
                              <w:r>
                                <w:rPr>
                                  <w:rStyle w:val="IndexLink"/>
                                  <w:caps w:val="false"/>
                                  <w:smallCaps w:val="false"/>
                                  <w:lang w:val="en-US" w:eastAsia="en-US"/>
                                </w:rPr>
                                <w:tab/>
                                <w:t>2</w:t>
                              </w:r>
                            </w:hyperlink>
                          </w:p>
                          <w:p>
                            <w:pPr>
                              <w:pStyle w:val="Contents1"/>
                              <w:tabs>
                                <w:tab w:val="clear" w:pos="708"/>
                                <w:tab w:val="left" w:pos="480" w:leader="none"/>
                                <w:tab w:val="right" w:pos="9703" w:leader="dot"/>
                              </w:tabs>
                              <w:rPr>
                                <w:bCs w:val="false"/>
                                <w:caps w:val="false"/>
                                <w:smallCaps w:val="false"/>
                                <w:lang w:val="en-US" w:eastAsia="en-US"/>
                              </w:rPr>
                            </w:pPr>
                            <w:hyperlink w:anchor="__RefHeading___Toc6634543">
                              <w:r>
                                <w:rPr>
                                  <w:rStyle w:val="IndexLink"/>
                                  <w:szCs w:val="28"/>
                                  <w:lang w:val="en-US" w:eastAsia="en-US"/>
                                </w:rPr>
                                <w:t>2.</w:t>
                              </w:r>
                              <w:r>
                                <w:rPr>
                                  <w:rStyle w:val="IndexLink"/>
                                  <w:bCs w:val="false"/>
                                  <w:caps w:val="false"/>
                                  <w:smallCaps w:val="false"/>
                                  <w:lang w:val="en-US" w:eastAsia="en-US"/>
                                </w:rPr>
                                <w:tab/>
                              </w:r>
                              <w:r>
                                <w:rPr>
                                  <w:rStyle w:val="IndexLink"/>
                                  <w:szCs w:val="28"/>
                                  <w:lang w:val="en-US" w:eastAsia="en-US"/>
                                </w:rPr>
                                <w:t>Descripción de Archivos.</w:t>
                              </w:r>
                              <w:r>
                                <w:rPr>
                                  <w:rStyle w:val="IndexLink"/>
                                  <w:lang w:val="en-US" w:eastAsia="en-US"/>
                                </w:rPr>
                                <w:tab/>
                                <w:t>2</w:t>
                              </w:r>
                            </w:hyperlink>
                          </w:p>
                          <w:p>
                            <w:pPr>
                              <w:pStyle w:val="Contents1"/>
                              <w:tabs>
                                <w:tab w:val="clear" w:pos="708"/>
                                <w:tab w:val="left" w:pos="480" w:leader="none"/>
                                <w:tab w:val="right" w:pos="9703" w:leader="dot"/>
                              </w:tabs>
                              <w:rPr>
                                <w:bCs w:val="false"/>
                                <w:caps w:val="false"/>
                                <w:smallCaps w:val="false"/>
                                <w:lang w:val="en-US" w:eastAsia="en-US"/>
                              </w:rPr>
                            </w:pPr>
                            <w:hyperlink w:anchor="__RefHeading___Toc6634544">
                              <w:r>
                                <w:rPr>
                                  <w:rStyle w:val="IndexLink"/>
                                  <w:szCs w:val="28"/>
                                  <w:lang w:val="en-US" w:eastAsia="en-US"/>
                                </w:rPr>
                                <w:t>3.</w:t>
                              </w:r>
                              <w:r>
                                <w:rPr>
                                  <w:rStyle w:val="IndexLink"/>
                                  <w:bCs w:val="false"/>
                                  <w:caps w:val="false"/>
                                  <w:smallCaps w:val="false"/>
                                  <w:lang w:val="en-US" w:eastAsia="en-US"/>
                                </w:rPr>
                                <w:tab/>
                              </w:r>
                              <w:r>
                                <w:rPr>
                                  <w:rStyle w:val="IndexLink"/>
                                  <w:szCs w:val="28"/>
                                  <w:lang w:val="en-US" w:eastAsia="en-US"/>
                                </w:rPr>
                                <w:t>Procedimiento</w:t>
                              </w:r>
                              <w:r>
                                <w:rPr>
                                  <w:rStyle w:val="IndexLink"/>
                                  <w:lang w:val="en-US" w:eastAsia="en-US"/>
                                </w:rPr>
                                <w:tab/>
                                <w:t>3</w:t>
                              </w:r>
                            </w:hyperlink>
                          </w:p>
                          <w:p>
                            <w:pPr>
                              <w:pStyle w:val="Contents1"/>
                              <w:tabs>
                                <w:tab w:val="clear" w:pos="708"/>
                                <w:tab w:val="left" w:pos="480" w:leader="none"/>
                                <w:tab w:val="right" w:pos="9703" w:leader="dot"/>
                              </w:tabs>
                              <w:rPr>
                                <w:lang w:val="en-US" w:eastAsia="en-US"/>
                              </w:rPr>
                            </w:pPr>
                            <w:hyperlink w:anchor="__RefHeading___Toc6634545">
                              <w:r>
                                <w:rPr>
                                  <w:rStyle w:val="IndexLink"/>
                                  <w:bCs w:val="false"/>
                                  <w:caps w:val="false"/>
                                  <w:smallCaps w:val="false"/>
                                  <w:szCs w:val="28"/>
                                  <w:lang w:val="en-US" w:eastAsia="en-US"/>
                                </w:rPr>
                                <w:t>4.</w:t>
                              </w:r>
                              <w:r>
                                <w:rPr>
                                  <w:rStyle w:val="IndexLink"/>
                                  <w:bCs w:val="false"/>
                                  <w:caps w:val="false"/>
                                  <w:smallCaps w:val="false"/>
                                  <w:lang w:val="en-US" w:eastAsia="en-US"/>
                                </w:rPr>
                                <w:tab/>
                              </w:r>
                              <w:r>
                                <w:rPr>
                                  <w:rStyle w:val="IndexLink"/>
                                  <w:bCs w:val="false"/>
                                  <w:caps w:val="false"/>
                                  <w:smallCaps w:val="false"/>
                                  <w:szCs w:val="28"/>
                                  <w:lang w:val="en-US" w:eastAsia="en-US"/>
                                </w:rPr>
                                <w:t>Verificación del caso.</w:t>
                              </w:r>
                              <w:r>
                                <w:rPr>
                                  <w:rStyle w:val="IndexLink"/>
                                  <w:bCs w:val="false"/>
                                  <w:caps w:val="false"/>
                                  <w:smallCaps w:val="false"/>
                                  <w:lang w:val="en-US" w:eastAsia="en-US"/>
                                </w:rPr>
                                <w:tab/>
                                <w:t>8</w:t>
                              </w:r>
                            </w:hyperlink>
                          </w:p>
                          <w:p>
                            <w:pPr>
                              <w:pStyle w:val="Normal"/>
                              <w:jc w:val="left"/>
                              <w:rPr>
                                <w:bCs/>
                                <w:smallCaps/>
                                <w:color w:val="0000FF"/>
                                <w:sz w:val="28"/>
                                <w:lang w:val="en-US" w:eastAsia="en-US"/>
                              </w:rPr>
                            </w:pPr>
                            <w:r>
                              <w:rPr>
                                <w:bCs/>
                                <w:smallCaps/>
                                <w:color w:val="0000FF"/>
                                <w:sz w:val="28"/>
                                <w:lang w:val="en-US" w:eastAsia="en-US"/>
                              </w:rPr>
                            </w:r>
                          </w:p>
                          <w:p>
                            <w:pPr>
                              <w:pStyle w:val="Normal"/>
                              <w:rPr>
                                <w:smallCaps/>
                                <w:color w:val="0000FF"/>
                                <w:sz w:val="52"/>
                              </w:rPr>
                            </w:pPr>
                            <w:r>
                              <w:rPr>
                                <w:smallCaps/>
                                <w:color w:val="0000FF"/>
                                <w:sz w:val="52"/>
                              </w:rPr>
                            </w:r>
                          </w:p>
                          <w:p>
                            <w:pPr>
                              <w:pStyle w:val="Normal"/>
                              <w:spacing w:before="0" w:after="120"/>
                              <w:jc w:val="left"/>
                              <w:rPr>
                                <w:smallCaps/>
                                <w:color w:val="0000FF"/>
                                <w:sz w:val="28"/>
                              </w:rPr>
                            </w:pPr>
                            <w:r>
                              <w:rPr>
                                <w:smallCaps/>
                                <w:color w:val="0000FF"/>
                                <w:sz w:val="28"/>
                              </w:rPr>
                            </w:r>
                          </w:p>
                        </w:txbxContent>
                      </wps:txbx>
                      <wps:bodyPr anchor="t" lIns="92075" tIns="46355" rIns="92075" bIns="46355">
                        <a:noAutofit/>
                      </wps:bodyPr>
                    </wps:wsp>
                  </a:graphicData>
                </a:graphic>
              </wp:anchor>
            </w:drawing>
          </mc:Choice>
          <mc:Fallback>
            <w:pict>
              <v:rect fillcolor="#FFFFFF" style="position:absolute;rotation:-0;width:511.3pt;height:712.75pt;mso-wrap-distance-left:9.05pt;mso-wrap-distance-right:9.05pt;mso-wrap-distance-top:0pt;mso-wrap-distance-bottom:0pt;margin-top:-8.65pt;mso-position-vertical-relative:text;margin-left:-2.6pt;mso-position-horizontal-relative:text">
                <v:fill opacity="0f"/>
                <v:textbox inset="0.100694444444444in,0.0506944444444444in,0.100694444444444in,0.0506944444444444in">
                  <w:txbxContent>
                    <w:p>
                      <w:pPr>
                        <w:pStyle w:val="TextBody"/>
                        <w:numPr>
                          <w:ilvl w:val="0"/>
                          <w:numId w:val="0"/>
                        </w:numPr>
                        <w:jc w:val="center"/>
                        <w:outlineLvl w:val="0"/>
                        <w:rPr>
                          <w:rFonts w:ascii="Times New Roman" w:hAnsi="Times New Roman" w:cs="Times New Roman"/>
                          <w:smallCaps/>
                          <w:sz w:val="44"/>
                        </w:rPr>
                      </w:pPr>
                      <w:r>
                        <w:rPr>
                          <w:rFonts w:cs="Times New Roman" w:ascii="Times New Roman" w:hAnsi="Times New Roman"/>
                          <w:smallCaps/>
                          <w:sz w:val="44"/>
                        </w:rPr>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Interconexión Rincón – Garabí – Itá II</w:t>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Estudios Eléctricos Etapa 3 - PT1</w:t>
                      </w:r>
                    </w:p>
                    <w:p>
                      <w:pPr>
                        <w:pStyle w:val="TextBody"/>
                        <w:numPr>
                          <w:ilvl w:val="0"/>
                          <w:numId w:val="0"/>
                        </w:numPr>
                        <w:jc w:val="center"/>
                        <w:outlineLvl w:val="0"/>
                        <w:rPr>
                          <w:rFonts w:ascii="Times New Roman" w:hAnsi="Times New Roman" w:cs="Times New Roman"/>
                          <w:b/>
                          <w:b/>
                          <w:smallCaps/>
                          <w:sz w:val="48"/>
                        </w:rPr>
                      </w:pPr>
                      <w:r>
                        <w:rPr>
                          <w:rFonts w:cs="Times New Roman" w:ascii="Times New Roman" w:hAnsi="Times New Roman"/>
                          <w:b/>
                          <w:smallCaps/>
                          <w:sz w:val="48"/>
                        </w:rPr>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Modelado de las Conversoras CCC y su Sistema de Control  en la Base Dinámica del SADI</w:t>
                      </w:r>
                    </w:p>
                    <w:p>
                      <w:pPr>
                        <w:pStyle w:val="TextBody"/>
                        <w:numPr>
                          <w:ilvl w:val="0"/>
                          <w:numId w:val="0"/>
                        </w:numPr>
                        <w:jc w:val="center"/>
                        <w:outlineLvl w:val="0"/>
                        <w:rPr>
                          <w:rFonts w:ascii="Times New Roman" w:hAnsi="Times New Roman" w:cs="Times New Roman"/>
                          <w:smallCaps/>
                          <w:sz w:val="28"/>
                        </w:rPr>
                      </w:pPr>
                      <w:r>
                        <w:rPr>
                          <w:rFonts w:cs="Times New Roman" w:ascii="Times New Roman" w:hAnsi="Times New Roman"/>
                          <w:smallCaps/>
                          <w:sz w:val="28"/>
                        </w:rPr>
                      </w:r>
                    </w:p>
                    <w:p>
                      <w:pPr>
                        <w:pStyle w:val="TextBody"/>
                        <w:numPr>
                          <w:ilvl w:val="0"/>
                          <w:numId w:val="0"/>
                        </w:numPr>
                        <w:jc w:val="center"/>
                        <w:outlineLvl w:val="0"/>
                        <w:rPr>
                          <w:rFonts w:ascii="Times New Roman" w:hAnsi="Times New Roman" w:cs="Times New Roman"/>
                          <w:smallCaps/>
                          <w:sz w:val="28"/>
                        </w:rPr>
                      </w:pPr>
                      <w:r>
                        <w:rPr>
                          <w:rFonts w:cs="Times New Roman" w:ascii="Times New Roman" w:hAnsi="Times New Roman"/>
                          <w:smallCaps/>
                          <w:sz w:val="28"/>
                        </w:rPr>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t>INF-14-V01</w:t>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t>(PRELIMINAR)</w:t>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r>
                    </w:p>
                    <w:p>
                      <w:pPr>
                        <w:pStyle w:val="Normal"/>
                        <w:jc w:val="center"/>
                        <w:rPr>
                          <w:i/>
                          <w:i/>
                          <w:sz w:val="28"/>
                        </w:rPr>
                      </w:pPr>
                      <w:r>
                        <w:rPr>
                          <w:i/>
                          <w:sz w:val="28"/>
                        </w:rPr>
                        <w:t>Preparado para:</w:t>
                      </w:r>
                    </w:p>
                    <w:p>
                      <w:pPr>
                        <w:pStyle w:val="Normal"/>
                        <w:jc w:val="center"/>
                        <w:rPr>
                          <w:sz w:val="28"/>
                          <w:lang w:val="en-US"/>
                        </w:rPr>
                      </w:pPr>
                      <w:r>
                        <w:rPr>
                          <w:sz w:val="28"/>
                          <w:lang w:val="en-US"/>
                        </w:rPr>
                        <w:t>ABB Power System</w:t>
                      </w:r>
                    </w:p>
                    <w:p>
                      <w:pPr>
                        <w:pStyle w:val="Normal"/>
                        <w:jc w:val="center"/>
                        <w:rPr>
                          <w:sz w:val="28"/>
                          <w:lang w:val="en-US"/>
                        </w:rPr>
                      </w:pPr>
                      <w:r>
                        <w:rPr>
                          <w:sz w:val="28"/>
                          <w:lang w:val="en-US"/>
                        </w:rPr>
                        <w:t>SIEyE S.R.L.</w:t>
                      </w:r>
                    </w:p>
                    <w:p>
                      <w:pPr>
                        <w:pStyle w:val="Normal"/>
                        <w:jc w:val="center"/>
                        <w:rPr>
                          <w:b/>
                          <w:b/>
                          <w:sz w:val="28"/>
                        </w:rPr>
                      </w:pPr>
                      <w:r>
                        <w:rPr>
                          <w:b/>
                          <w:sz w:val="28"/>
                        </w:rPr>
                        <w:t>Abril  2002</w:t>
                      </w:r>
                    </w:p>
                    <w:p>
                      <w:pPr>
                        <w:pStyle w:val="Normal"/>
                        <w:jc w:val="center"/>
                        <w:rPr/>
                      </w:pPr>
                      <w:r>
                        <w:rPr/>
                        <w:t>INDICE</w:t>
                      </w:r>
                    </w:p>
                    <w:p>
                      <w:pPr>
                        <w:pStyle w:val="Contents1"/>
                        <w:tabs>
                          <w:tab w:val="clear" w:pos="708"/>
                          <w:tab w:val="left" w:pos="480" w:leader="none"/>
                          <w:tab w:val="right" w:pos="9703" w:leader="dot"/>
                        </w:tabs>
                        <w:rPr>
                          <w:bCs w:val="false"/>
                          <w:caps w:val="false"/>
                          <w:smallCaps w:val="false"/>
                          <w:lang w:val="en-US" w:eastAsia="en-US"/>
                        </w:rPr>
                      </w:pPr>
                      <w:hyperlink w:anchor="__RefHeading___Toc6634542">
                        <w:r>
                          <w:rPr>
                            <w:rStyle w:val="IndexLink"/>
                            <w:caps w:val="false"/>
                            <w:smallCaps w:val="false"/>
                            <w:szCs w:val="28"/>
                            <w:lang w:val="en-US" w:eastAsia="en-US"/>
                          </w:rPr>
                          <w:t>1.</w:t>
                        </w:r>
                        <w:r>
                          <w:rPr>
                            <w:rStyle w:val="IndexLink"/>
                            <w:bCs w:val="false"/>
                            <w:caps w:val="false"/>
                            <w:smallCaps w:val="false"/>
                            <w:lang w:val="en-US" w:eastAsia="en-US"/>
                          </w:rPr>
                          <w:tab/>
                        </w:r>
                        <w:r>
                          <w:rPr>
                            <w:rStyle w:val="IndexLink"/>
                            <w:caps w:val="false"/>
                            <w:smallCaps w:val="false"/>
                            <w:szCs w:val="28"/>
                            <w:lang w:val="en-US" w:eastAsia="en-US"/>
                          </w:rPr>
                          <w:t>Introducción</w:t>
                        </w:r>
                        <w:r>
                          <w:rPr>
                            <w:rStyle w:val="IndexLink"/>
                            <w:caps w:val="false"/>
                            <w:smallCaps w:val="false"/>
                            <w:lang w:val="en-US" w:eastAsia="en-US"/>
                          </w:rPr>
                          <w:tab/>
                          <w:t>2</w:t>
                        </w:r>
                      </w:hyperlink>
                    </w:p>
                    <w:p>
                      <w:pPr>
                        <w:pStyle w:val="Contents1"/>
                        <w:tabs>
                          <w:tab w:val="clear" w:pos="708"/>
                          <w:tab w:val="left" w:pos="480" w:leader="none"/>
                          <w:tab w:val="right" w:pos="9703" w:leader="dot"/>
                        </w:tabs>
                        <w:rPr>
                          <w:bCs w:val="false"/>
                          <w:caps w:val="false"/>
                          <w:smallCaps w:val="false"/>
                          <w:lang w:val="en-US" w:eastAsia="en-US"/>
                        </w:rPr>
                      </w:pPr>
                      <w:hyperlink w:anchor="__RefHeading___Toc6634543">
                        <w:r>
                          <w:rPr>
                            <w:rStyle w:val="IndexLink"/>
                            <w:szCs w:val="28"/>
                            <w:lang w:val="en-US" w:eastAsia="en-US"/>
                          </w:rPr>
                          <w:t>2.</w:t>
                        </w:r>
                        <w:r>
                          <w:rPr>
                            <w:rStyle w:val="IndexLink"/>
                            <w:bCs w:val="false"/>
                            <w:caps w:val="false"/>
                            <w:smallCaps w:val="false"/>
                            <w:lang w:val="en-US" w:eastAsia="en-US"/>
                          </w:rPr>
                          <w:tab/>
                        </w:r>
                        <w:r>
                          <w:rPr>
                            <w:rStyle w:val="IndexLink"/>
                            <w:szCs w:val="28"/>
                            <w:lang w:val="en-US" w:eastAsia="en-US"/>
                          </w:rPr>
                          <w:t>Descripción de Archivos.</w:t>
                        </w:r>
                        <w:r>
                          <w:rPr>
                            <w:rStyle w:val="IndexLink"/>
                            <w:lang w:val="en-US" w:eastAsia="en-US"/>
                          </w:rPr>
                          <w:tab/>
                          <w:t>2</w:t>
                        </w:r>
                      </w:hyperlink>
                    </w:p>
                    <w:p>
                      <w:pPr>
                        <w:pStyle w:val="Contents1"/>
                        <w:tabs>
                          <w:tab w:val="clear" w:pos="708"/>
                          <w:tab w:val="left" w:pos="480" w:leader="none"/>
                          <w:tab w:val="right" w:pos="9703" w:leader="dot"/>
                        </w:tabs>
                        <w:rPr>
                          <w:bCs w:val="false"/>
                          <w:caps w:val="false"/>
                          <w:smallCaps w:val="false"/>
                          <w:lang w:val="en-US" w:eastAsia="en-US"/>
                        </w:rPr>
                      </w:pPr>
                      <w:hyperlink w:anchor="__RefHeading___Toc6634544">
                        <w:r>
                          <w:rPr>
                            <w:rStyle w:val="IndexLink"/>
                            <w:szCs w:val="28"/>
                            <w:lang w:val="en-US" w:eastAsia="en-US"/>
                          </w:rPr>
                          <w:t>3.</w:t>
                        </w:r>
                        <w:r>
                          <w:rPr>
                            <w:rStyle w:val="IndexLink"/>
                            <w:bCs w:val="false"/>
                            <w:caps w:val="false"/>
                            <w:smallCaps w:val="false"/>
                            <w:lang w:val="en-US" w:eastAsia="en-US"/>
                          </w:rPr>
                          <w:tab/>
                        </w:r>
                        <w:r>
                          <w:rPr>
                            <w:rStyle w:val="IndexLink"/>
                            <w:szCs w:val="28"/>
                            <w:lang w:val="en-US" w:eastAsia="en-US"/>
                          </w:rPr>
                          <w:t>Procedimiento</w:t>
                        </w:r>
                        <w:r>
                          <w:rPr>
                            <w:rStyle w:val="IndexLink"/>
                            <w:lang w:val="en-US" w:eastAsia="en-US"/>
                          </w:rPr>
                          <w:tab/>
                          <w:t>3</w:t>
                        </w:r>
                      </w:hyperlink>
                    </w:p>
                    <w:p>
                      <w:pPr>
                        <w:pStyle w:val="Contents1"/>
                        <w:tabs>
                          <w:tab w:val="clear" w:pos="708"/>
                          <w:tab w:val="left" w:pos="480" w:leader="none"/>
                          <w:tab w:val="right" w:pos="9703" w:leader="dot"/>
                        </w:tabs>
                        <w:rPr>
                          <w:lang w:val="en-US" w:eastAsia="en-US"/>
                        </w:rPr>
                      </w:pPr>
                      <w:hyperlink w:anchor="__RefHeading___Toc6634545">
                        <w:r>
                          <w:rPr>
                            <w:rStyle w:val="IndexLink"/>
                            <w:bCs w:val="false"/>
                            <w:caps w:val="false"/>
                            <w:smallCaps w:val="false"/>
                            <w:szCs w:val="28"/>
                            <w:lang w:val="en-US" w:eastAsia="en-US"/>
                          </w:rPr>
                          <w:t>4.</w:t>
                        </w:r>
                        <w:r>
                          <w:rPr>
                            <w:rStyle w:val="IndexLink"/>
                            <w:bCs w:val="false"/>
                            <w:caps w:val="false"/>
                            <w:smallCaps w:val="false"/>
                            <w:lang w:val="en-US" w:eastAsia="en-US"/>
                          </w:rPr>
                          <w:tab/>
                        </w:r>
                        <w:r>
                          <w:rPr>
                            <w:rStyle w:val="IndexLink"/>
                            <w:bCs w:val="false"/>
                            <w:caps w:val="false"/>
                            <w:smallCaps w:val="false"/>
                            <w:szCs w:val="28"/>
                            <w:lang w:val="en-US" w:eastAsia="en-US"/>
                          </w:rPr>
                          <w:t>Verificación del caso.</w:t>
                        </w:r>
                        <w:r>
                          <w:rPr>
                            <w:rStyle w:val="IndexLink"/>
                            <w:bCs w:val="false"/>
                            <w:caps w:val="false"/>
                            <w:smallCaps w:val="false"/>
                            <w:lang w:val="en-US" w:eastAsia="en-US"/>
                          </w:rPr>
                          <w:tab/>
                          <w:t>8</w:t>
                        </w:r>
                      </w:hyperlink>
                    </w:p>
                    <w:p>
                      <w:pPr>
                        <w:pStyle w:val="Normal"/>
                        <w:jc w:val="left"/>
                        <w:rPr>
                          <w:bCs/>
                          <w:smallCaps/>
                          <w:color w:val="0000FF"/>
                          <w:sz w:val="28"/>
                          <w:lang w:val="en-US" w:eastAsia="en-US"/>
                        </w:rPr>
                      </w:pPr>
                      <w:r>
                        <w:rPr>
                          <w:bCs/>
                          <w:smallCaps/>
                          <w:color w:val="0000FF"/>
                          <w:sz w:val="28"/>
                          <w:lang w:val="en-US" w:eastAsia="en-US"/>
                        </w:rPr>
                      </w:r>
                    </w:p>
                    <w:p>
                      <w:pPr>
                        <w:pStyle w:val="Normal"/>
                        <w:rPr>
                          <w:smallCaps/>
                          <w:color w:val="0000FF"/>
                          <w:sz w:val="52"/>
                        </w:rPr>
                      </w:pPr>
                      <w:r>
                        <w:rPr>
                          <w:smallCaps/>
                          <w:color w:val="0000FF"/>
                          <w:sz w:val="52"/>
                        </w:rPr>
                      </w:r>
                    </w:p>
                    <w:p>
                      <w:pPr>
                        <w:pStyle w:val="Normal"/>
                        <w:spacing w:before="0" w:after="120"/>
                        <w:jc w:val="left"/>
                        <w:rPr>
                          <w:smallCaps/>
                          <w:color w:val="0000FF"/>
                          <w:sz w:val="28"/>
                        </w:rPr>
                      </w:pPr>
                      <w:r>
                        <w:rPr>
                          <w:smallCaps/>
                          <w:color w:val="0000FF"/>
                          <w:sz w:val="28"/>
                        </w:rPr>
                      </w:r>
                    </w:p>
                  </w:txbxContent>
                </v:textbox>
                <w10:wrap type="none"/>
              </v:rect>
            </w:pict>
          </mc:Fallback>
        </mc:AlternateContent>
      </w:r>
    </w:p>
    <w:p>
      <w:pPr>
        <w:pStyle w:val="Normal"/>
        <w:jc w:val="center"/>
        <w:rPr>
          <w:smallCaps/>
          <w:sz w:val="48"/>
        </w:rPr>
      </w:pPr>
      <w:r>
        <w:rPr>
          <w:smallCaps/>
          <w:sz w:val="48"/>
        </w:rPr>
        <w:t xml:space="preserve">Modelado de las Conversoras CCC </w:t>
      </w:r>
    </w:p>
    <w:p>
      <w:pPr>
        <w:pStyle w:val="Normal"/>
        <w:jc w:val="center"/>
        <w:rPr>
          <w:sz w:val="28"/>
        </w:rPr>
      </w:pPr>
      <w:r>
        <w:rPr>
          <w:sz w:val="28"/>
        </w:rPr>
        <w:t>INF-014-V01</w:t>
      </w:r>
    </w:p>
    <w:p>
      <w:pPr>
        <w:pStyle w:val="Heading1"/>
        <w:ind w:left="431" w:hanging="431"/>
        <w:rPr/>
      </w:pPr>
      <w:bookmarkStart w:id="0" w:name="__RefHeading___Toc6634542"/>
      <w:r>
        <w:rPr/>
        <w:t>Introducción</w:t>
      </w:r>
      <w:bookmarkEnd w:id="0"/>
      <w:r>
        <w:rPr/>
        <w:t xml:space="preserve"> </w:t>
      </w:r>
    </w:p>
    <w:p>
      <w:pPr>
        <w:pStyle w:val="Normal"/>
        <w:rPr/>
      </w:pPr>
      <w:r>
        <w:rPr>
          <w:sz w:val="28"/>
        </w:rPr>
        <w:t xml:space="preserve">En el documento </w:t>
      </w:r>
      <w:r>
        <w:rPr/>
        <w:fldChar w:fldCharType="begin"/>
      </w:r>
      <w:r>
        <w:rPr/>
        <w:instrText xml:space="preserve"> DOCPROPERTY "DocNo"</w:instrText>
      </w:r>
      <w:r>
        <w:rPr/>
        <w:fldChar w:fldCharType="separate"/>
      </w:r>
      <w:r>
        <w:rPr/>
        <w:t>1JNL100037-925</w:t>
      </w:r>
      <w:r>
        <w:rPr/>
        <w:fldChar w:fldCharType="end"/>
      </w:r>
      <w:r>
        <w:rPr/>
        <w:t xml:space="preserve">.DOC </w:t>
      </w:r>
      <w:r>
        <w:rPr>
          <w:sz w:val="28"/>
        </w:rPr>
        <w:t xml:space="preserve">producido por ABB Power Systems, se  presenta una última versión de los modelos necesarios para representar el comportamiento dinámico de las conversoras  instaladas (CCC) y en proceso de (bloques Nº1 y Nº2 de Garabí I y Nº3 y Nº4 de Garabí II) en la ET Garabí, en el programa PSS/E versión 26.1. </w:t>
      </w:r>
    </w:p>
    <w:p>
      <w:pPr>
        <w:pStyle w:val="Normal"/>
        <w:rPr>
          <w:sz w:val="28"/>
        </w:rPr>
      </w:pPr>
      <w:r>
        <w:rPr>
          <w:sz w:val="28"/>
        </w:rPr>
        <w:t>Los  modelos asociados a estos equipamientos son:</w:t>
      </w:r>
    </w:p>
    <w:p>
      <w:pPr>
        <w:pStyle w:val="Normal"/>
        <w:numPr>
          <w:ilvl w:val="0"/>
          <w:numId w:val="2"/>
        </w:numPr>
        <w:rPr>
          <w:lang w:val="en-US" w:eastAsia="en-US"/>
        </w:rPr>
      </w:pPr>
      <w:r>
        <w:rPr>
          <w:lang w:val="en-US" w:eastAsia="en-US"/>
        </w:rPr>
        <w:t>User model CDCAB2</w:t>
        <w:tab/>
        <w:tab/>
        <w:t>Modelo de de Conversora CCC</w:t>
      </w:r>
    </w:p>
    <w:p>
      <w:pPr>
        <w:pStyle w:val="Normal"/>
        <w:numPr>
          <w:ilvl w:val="0"/>
          <w:numId w:val="2"/>
        </w:numPr>
        <w:rPr>
          <w:lang w:val="en-US" w:eastAsia="en-US"/>
        </w:rPr>
      </w:pPr>
      <w:r>
        <w:rPr>
          <w:lang w:val="en-US" w:eastAsia="en-US"/>
        </w:rPr>
        <w:t>User model MCTRL5</w:t>
        <w:tab/>
        <w:tab/>
        <w:t>Control Maestro de las CCC</w:t>
      </w:r>
    </w:p>
    <w:p>
      <w:pPr>
        <w:pStyle w:val="Normal"/>
        <w:numPr>
          <w:ilvl w:val="0"/>
          <w:numId w:val="2"/>
        </w:numPr>
        <w:rPr>
          <w:sz w:val="28"/>
        </w:rPr>
      </w:pPr>
      <w:r>
        <w:rPr>
          <w:lang w:val="en-US" w:eastAsia="en-US"/>
        </w:rPr>
        <w:t>User model POWDEC</w:t>
        <w:tab/>
        <w:t>Rele de reducción de transferencia por subfrecuencia</w:t>
      </w:r>
    </w:p>
    <w:p>
      <w:pPr>
        <w:pStyle w:val="Normal"/>
        <w:rPr>
          <w:sz w:val="28"/>
        </w:rPr>
      </w:pPr>
      <w:r>
        <w:rPr>
          <w:sz w:val="28"/>
        </w:rPr>
        <w:t xml:space="preserve"> </w:t>
      </w:r>
    </w:p>
    <w:p>
      <w:pPr>
        <w:pStyle w:val="Normal"/>
        <w:rPr>
          <w:sz w:val="28"/>
        </w:rPr>
      </w:pPr>
      <w:r>
        <w:rPr>
          <w:sz w:val="28"/>
        </w:rPr>
        <w:t>Con el objeto de complementar la información incluida por el fabricante, en este informe se describe el procedimiento de incorporación de estos en la base dinámica actual de Cammesa, de manera de poder realizar simulaciones de estabilidad transitoria incluyendo estos equipos.</w:t>
      </w:r>
    </w:p>
    <w:p>
      <w:pPr>
        <w:pStyle w:val="Heading1"/>
        <w:ind w:left="431" w:hanging="431"/>
        <w:rPr/>
      </w:pPr>
      <w:bookmarkStart w:id="1" w:name="__RefHeading___Toc6634543"/>
      <w:bookmarkEnd w:id="1"/>
      <w:r>
        <w:rPr/>
        <w:t>Descripción de Archivos.</w:t>
      </w:r>
    </w:p>
    <w:p>
      <w:pPr>
        <w:pStyle w:val="Normal"/>
        <w:rPr/>
      </w:pPr>
      <w:r>
        <w:rPr/>
        <w:t>Con el fin de describir el proceso de armado se parte de un flujo de carga de horas resto 2002 y la base dinámica del SADI suministrado por Cammesa. Este flujo fue modificado introduciendo las conversoras con una exportación de 2000 MW por lo que se adecuo el parque generador del SADI, para incrementar la exportación en 1000 MW.</w:t>
      </w:r>
    </w:p>
    <w:p>
      <w:pPr>
        <w:pStyle w:val="Normal"/>
        <w:rPr/>
      </w:pPr>
      <w:r>
        <w:rPr/>
        <w:t>Los archivos a utilizar son los siguientes.</w:t>
      </w:r>
    </w:p>
    <w:tbl>
      <w:tblPr>
        <w:tblW w:w="9284" w:type="dxa"/>
        <w:jc w:val="left"/>
        <w:tblInd w:w="-75" w:type="dxa"/>
        <w:tblLayout w:type="fixed"/>
        <w:tblCellMar>
          <w:top w:w="0" w:type="dxa"/>
          <w:left w:w="70" w:type="dxa"/>
          <w:bottom w:w="0" w:type="dxa"/>
          <w:right w:w="70" w:type="dxa"/>
        </w:tblCellMar>
      </w:tblPr>
      <w:tblGrid>
        <w:gridCol w:w="3284"/>
        <w:gridCol w:w="600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rchivos</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ntenid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02REN.SAV</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lujo de Carga con 4 CC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NVCCC.IDV</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para convertir el flujo de carg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YRES2-4CCC.DYR</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ase De Datos Dinámicos de SADI con los modelos de CC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D2601_5.OBJ</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s obj, provisto por Cammesa conteniendo todos los  modelos dinámicos del SADI incluyendo el POWDE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TRL5.OBJ</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obj, correspondiente al control conjunto de las CC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FC_MODEL_119.OBJ</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rchivo obj, correspondiente al modelo </w:t>
            </w:r>
            <w:r>
              <w:rPr>
                <w:lang w:val="en-US" w:eastAsia="en-US"/>
              </w:rPr>
              <w:t>CDCAB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A.OBJ</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obj correspondiente a los datos de las CC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TUPDYN.BAT</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para el compilado y linkeado de las subrutinas CONEC y CONET (imagen ejecutabl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HANELS.IDV</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de  canales de salida (registro de variables)</w:t>
            </w:r>
          </w:p>
        </w:tc>
      </w:tr>
    </w:tbl>
    <w:p>
      <w:pPr>
        <w:pStyle w:val="Heading1"/>
        <w:ind w:left="431" w:hanging="431"/>
        <w:rPr/>
      </w:pPr>
      <w:bookmarkStart w:id="2" w:name="__RefHeading___Toc6634544"/>
      <w:bookmarkEnd w:id="2"/>
      <w:r>
        <w:rPr/>
        <w:t>Procedimiento</w:t>
      </w:r>
    </w:p>
    <w:p>
      <w:pPr>
        <w:pStyle w:val="Normal"/>
        <w:rPr/>
      </w:pPr>
      <w:r>
        <w:rPr/>
        <w:t>Una vez situados en el ambiente de análisis de estabilidad del PSS/E (PSSDS4), se deben ejecutar las siguiente actividades:</w:t>
      </w:r>
    </w:p>
    <w:p>
      <w:pPr>
        <w:pStyle w:val="Normal"/>
        <w:rPr>
          <w:lang w:val="en-US"/>
        </w:rPr>
      </w:pPr>
      <w:r>
        <w:rPr>
          <w:lang w:val="en-US"/>
        </w:rPr>
        <w:t xml:space="preserve">LOFL </w:t>
        <w:tab/>
      </w:r>
    </w:p>
    <w:p>
      <w:pPr>
        <w:pStyle w:val="Normal"/>
        <w:rPr>
          <w:lang w:val="en-US"/>
        </w:rPr>
      </w:pPr>
      <w:r>
        <w:rPr>
          <w:lang w:val="en-US"/>
        </w:rPr>
        <w:t xml:space="preserve">Case </w:t>
      </w:r>
      <w:r>
        <w:rPr>
          <w:i/>
          <w:iCs/>
          <w:lang w:val="en-US"/>
        </w:rPr>
        <w:t>V02REN.SAV</w:t>
      </w:r>
    </w:p>
    <w:p>
      <w:pPr>
        <w:pStyle w:val="TextBodyIndent"/>
        <w:rPr/>
      </w:pPr>
      <w:r>
        <w:rPr/>
        <w:t>Si se requiere modificar el estado de transferencia por las CCC, se debería alterar el valor de SETVAL en el flujo de carga. Si quisiéramos llevar cada bloque a su potencia nominal, 550 MW el valor de SETVAL (como corriente) será 550 kV/0.140 kV= 3928,6 Amp. Puede ser que al solucionar el flujo de carga, con la actividad FDNS se requieran aumentar el número de iteraciones, por esto se recomienda ajustar el parámetro ITMXN en 300, y el factor de ACCP en 0.8. Se ha encontrado que el número de iteraciones hasta encontrar la solución es influenciado por el valor de la tensión en la barra de 500 kV de Yacyreta por los que se sugiere que mantener la misma en un valor no menor de 1.025 pu. Otro factor que influye en ese sentido es el ángulo de disparo del inversor, Gama pudiendo adoptarse cinco valores típicos para Gammn y Gammx: 24, 24.5, 25, 25,5 y 26 (IDV ANG-ccc*.idv; *:24,245,25,255,26)</w:t>
      </w:r>
    </w:p>
    <w:p>
      <w:pPr>
        <w:pStyle w:val="Normal"/>
        <w:rPr>
          <w:lang w:val="en-US"/>
        </w:rPr>
      </w:pPr>
      <w:r>
        <w:rPr>
          <w:lang w:val="en-US"/>
        </w:rPr>
        <w:t xml:space="preserve">IDEV </w:t>
      </w:r>
      <w:r>
        <w:rPr>
          <w:i/>
          <w:iCs/>
          <w:lang w:val="en-US"/>
        </w:rPr>
        <w:t>CONVCCC.IDV</w:t>
      </w:r>
    </w:p>
    <w:p>
      <w:pPr>
        <w:pStyle w:val="Normal"/>
        <w:rPr>
          <w:lang w:val="en-US"/>
        </w:rPr>
      </w:pPr>
      <w:r>
        <w:rPr>
          <w:lang w:val="en-US"/>
        </w:rPr>
        <w:t xml:space="preserve">SAVE </w:t>
      </w:r>
      <w:r>
        <w:rPr>
          <w:i/>
          <w:iCs/>
          <w:lang w:val="en-US"/>
        </w:rPr>
        <w:t>V02REN.FC</w:t>
      </w:r>
    </w:p>
    <w:p>
      <w:pPr>
        <w:pStyle w:val="Normal"/>
        <w:rPr>
          <w:lang w:val="en-US"/>
        </w:rPr>
      </w:pPr>
      <w:r>
        <w:rPr>
          <w:lang w:val="en-US"/>
        </w:rPr>
        <w:t>RTRN</w:t>
      </w:r>
    </w:p>
    <w:p>
      <w:pPr>
        <w:pStyle w:val="Normal"/>
        <w:rPr>
          <w:lang w:val="en-US"/>
        </w:rPr>
      </w:pPr>
      <w:r>
        <w:rPr>
          <w:lang w:val="en-US"/>
        </w:rPr>
        <w:t xml:space="preserve">DYRE </w:t>
      </w:r>
      <w:r>
        <w:rPr>
          <w:i/>
          <w:iCs/>
          <w:lang w:val="en-US"/>
        </w:rPr>
        <w:t>DYRES2-4CCC.DYR</w:t>
      </w:r>
    </w:p>
    <w:p>
      <w:pPr>
        <w:pStyle w:val="Normal"/>
        <w:rPr/>
      </w:pPr>
      <w:r>
        <w:rPr/>
        <w:t xml:space="preserve">(En este punto se deben crear los archivos que contendrán las subrutinas CONEC, y CONET respectivamente, por ejemplo se podrían denominar CC1.FLX y CT1.FLX) </w:t>
      </w:r>
    </w:p>
    <w:p>
      <w:pPr>
        <w:pStyle w:val="Normal"/>
        <w:rPr/>
      </w:pPr>
      <w:r>
        <w:rPr/>
        <w:t xml:space="preserve">SNAP </w:t>
      </w:r>
      <w:r>
        <w:rPr>
          <w:i/>
          <w:iCs/>
        </w:rPr>
        <w:t>V02REN-0.SNP</w:t>
      </w:r>
    </w:p>
    <w:p>
      <w:pPr>
        <w:pStyle w:val="Normal"/>
        <w:rPr>
          <w:sz w:val="28"/>
        </w:rPr>
      </w:pPr>
      <w:r>
        <w:rPr>
          <w:sz w:val="28"/>
        </w:rPr>
        <w:t>En este punto con el flujo de carga convertido (.fc ) y la base dinámica asociada (.snp), se debe cerrar el PSS/E para proceder a la compilación y linkeo de las subrutinas CONEC y CONET (CC1 y CT1 en el ejemplo).</w:t>
      </w:r>
    </w:p>
    <w:p>
      <w:pPr>
        <w:pStyle w:val="Normal"/>
        <w:rPr/>
      </w:pPr>
      <w:r>
        <w:rPr>
          <w:sz w:val="28"/>
        </w:rPr>
        <w:t xml:space="preserve">Se incluye el archivo </w:t>
      </w:r>
      <w:r>
        <w:rPr/>
        <w:t xml:space="preserve">SETUPDYN.BAT, </w:t>
      </w:r>
      <w:r>
        <w:rPr>
          <w:sz w:val="28"/>
        </w:rPr>
        <w:t>con el cual y situados en el DOS se realiza el proceso de compilación y linkeo de CONEC y CONET incorporando en el linkeo a los archivos</w:t>
      </w:r>
      <w:r>
        <w:rPr/>
        <w:t>:</w:t>
      </w:r>
    </w:p>
    <w:p>
      <w:pPr>
        <w:pStyle w:val="Normal"/>
        <w:rPr>
          <w:i/>
          <w:i/>
          <w:iCs/>
          <w:sz w:val="28"/>
          <w:lang w:val="en-US"/>
        </w:rPr>
      </w:pPr>
      <w:r>
        <w:rPr>
          <w:i/>
          <w:iCs/>
          <w:sz w:val="28"/>
          <w:lang w:val="en-US"/>
        </w:rPr>
        <w:t xml:space="preserve">MOD2601_5.OBJ cfc_model_119.obj data_btb_119.obj mctrl5.OBJ </w:t>
      </w:r>
    </w:p>
    <w:p>
      <w:pPr>
        <w:pStyle w:val="Normal"/>
        <w:rPr/>
      </w:pPr>
      <w:r>
        <w:rPr>
          <w:sz w:val="28"/>
        </w:rPr>
        <w:t xml:space="preserve">Ejecutando la siguiente sentencia </w:t>
      </w:r>
      <w:r>
        <w:rPr/>
        <w:t>SETUPDYN CC1 CT1.</w:t>
      </w:r>
    </w:p>
    <w:p>
      <w:pPr>
        <w:pStyle w:val="Normal"/>
        <w:rPr/>
      </w:pPr>
      <w:r>
        <w:rPr/>
        <w:t>En este punto del proceso y con la nueva imagen ejecutable creada el póximo paso es introducirse en el ambiente dinámico del PSS/E, recuperando el ultimo archivo SNP y FC creado.</w:t>
      </w:r>
    </w:p>
    <w:p>
      <w:pPr>
        <w:pStyle w:val="Normal"/>
        <w:rPr/>
      </w:pPr>
      <w:r>
        <w:rPr>
          <w:lang w:val="en-US"/>
        </w:rPr>
        <w:t xml:space="preserve">RSTR  </w:t>
      </w:r>
      <w:r>
        <w:rPr>
          <w:i/>
          <w:iCs/>
          <w:lang w:val="en-US"/>
        </w:rPr>
        <w:t>V02REN-0.SNP</w:t>
      </w:r>
    </w:p>
    <w:p>
      <w:pPr>
        <w:pStyle w:val="Normal"/>
        <w:rPr>
          <w:lang w:val="en-US"/>
        </w:rPr>
      </w:pPr>
      <w:r>
        <w:rPr>
          <w:lang w:val="en-US"/>
        </w:rPr>
        <w:t>LOFL</w:t>
      </w:r>
    </w:p>
    <w:p>
      <w:pPr>
        <w:pStyle w:val="Normal"/>
        <w:rPr>
          <w:lang w:val="en-US"/>
        </w:rPr>
      </w:pPr>
      <w:r>
        <w:rPr>
          <w:lang w:val="en-US"/>
        </w:rPr>
        <w:t xml:space="preserve">CASE </w:t>
      </w:r>
      <w:r>
        <w:rPr>
          <w:i/>
          <w:iCs/>
          <w:lang w:val="en-US"/>
        </w:rPr>
        <w:t>V02REN.FC</w:t>
      </w:r>
    </w:p>
    <w:p>
      <w:pPr>
        <w:pStyle w:val="Normal"/>
        <w:rPr>
          <w:lang w:val="en-US"/>
        </w:rPr>
      </w:pPr>
      <w:r>
        <w:rPr>
          <w:lang w:val="en-US"/>
        </w:rPr>
        <w:t>RTRN</w:t>
      </w:r>
    </w:p>
    <w:p>
      <w:pPr>
        <w:pStyle w:val="Normal"/>
        <w:rPr/>
      </w:pPr>
      <w:r>
        <w:rPr/>
        <w:t>Ante de inicializar el caso es conveniente cambiar los siguientes parámetros con la actividad ALTR :</w:t>
      </w:r>
    </w:p>
    <w:p>
      <w:pPr>
        <w:pStyle w:val="Normal"/>
        <w:rPr>
          <w:u w:val="single"/>
          <w:lang w:val="en-US"/>
        </w:rPr>
      </w:pPr>
      <w:r>
        <w:rPr>
          <w:u w:val="single"/>
          <w:lang w:val="en-US"/>
        </w:rPr>
        <w:t>Solution Parameters</w:t>
      </w:r>
    </w:p>
    <w:p>
      <w:pPr>
        <w:pStyle w:val="Normal"/>
        <w:rPr>
          <w:i/>
          <w:i/>
          <w:iCs/>
          <w:lang w:val="en-US"/>
        </w:rPr>
      </w:pPr>
      <w:r>
        <w:rPr>
          <w:i/>
          <w:iCs/>
          <w:lang w:val="en-US"/>
        </w:rPr>
        <w:t>Network Solution</w:t>
      </w:r>
    </w:p>
    <w:p>
      <w:pPr>
        <w:pStyle w:val="Normal"/>
        <w:rPr/>
      </w:pPr>
      <w:r>
        <w:rPr/>
        <w:t>Iters = 300</w:t>
      </w:r>
    </w:p>
    <w:p>
      <w:pPr>
        <w:pStyle w:val="Normal"/>
        <w:rPr/>
      </w:pPr>
      <w:r>
        <w:rPr/>
        <w:t>Aceleration= 0.800</w:t>
      </w:r>
    </w:p>
    <w:p>
      <w:pPr>
        <w:pStyle w:val="Normal"/>
        <w:rPr>
          <w:i/>
          <w:i/>
          <w:iCs/>
        </w:rPr>
      </w:pPr>
      <w:r>
        <w:rPr>
          <w:i/>
          <w:iCs/>
        </w:rPr>
        <w:t>Simulation Parameters</w:t>
      </w:r>
    </w:p>
    <w:p>
      <w:pPr>
        <w:pStyle w:val="Normal"/>
        <w:rPr/>
      </w:pPr>
      <w:r>
        <w:rPr/>
        <w:t>Delta= 0.005 (Tiempo de integración)</w:t>
      </w:r>
    </w:p>
    <w:p>
      <w:pPr>
        <w:pStyle w:val="Normal"/>
        <w:rPr>
          <w:i/>
          <w:i/>
          <w:iCs/>
        </w:rPr>
      </w:pPr>
      <w:r>
        <w:rPr>
          <w:i/>
          <w:iCs/>
        </w:rPr>
        <w:t>Adecuación de los Reguladores de Velocidad del CC de Central Puerto para asegurar el control conjunto de velocidad.</w:t>
      </w:r>
    </w:p>
    <w:p>
      <w:pPr>
        <w:pStyle w:val="Normal"/>
        <w:rPr/>
      </w:pPr>
      <w:r>
        <w:rPr/>
        <w:t>Con la actividad ALTR se deben hacer algunos cambios en los modelos de los Reguladores de Velocidad (RV) del CC de Central Puerto.</w:t>
      </w:r>
    </w:p>
    <w:p>
      <w:pPr>
        <w:pStyle w:val="Normal"/>
        <w:rPr/>
      </w:pPr>
      <w:r>
        <w:rPr/>
        <w:t>Se debe registrar el número de las VAR del RV, modelo GECT1, de las TG01 (barra 3667) y TG02 (barra 3668) del CC y asociarlo a las constantes CON (J+37) y (J+38) del RV de la TV del citado ciclo CCSTE, en la barra 3669.</w:t>
      </w:r>
    </w:p>
    <w:p>
      <w:pPr>
        <w:pStyle w:val="Normal"/>
        <w:rPr/>
      </w:pPr>
      <w:r>
        <w:rPr/>
        <w:t>En el ejemplo base estos son:</w:t>
      </w:r>
    </w:p>
    <w:p>
      <w:pPr>
        <w:pStyle w:val="Normal"/>
        <w:rPr/>
      </w:pPr>
      <w:r>
        <w:rPr/>
        <w:t>BARRA 3667 MODELO GECT1, VAR (L+18)= (799+18)= 817</w:t>
      </w:r>
    </w:p>
    <w:p>
      <w:pPr>
        <w:pStyle w:val="Normal"/>
        <w:rPr/>
      </w:pPr>
      <w:r>
        <w:rPr/>
        <w:t>BARRA 3668 MODELO GECT1, VAR (L+18)= (818+18)= 836</w:t>
      </w:r>
    </w:p>
    <w:p>
      <w:pPr>
        <w:pStyle w:val="Normal"/>
        <w:rPr/>
      </w:pPr>
      <w:r>
        <w:rPr/>
        <w:t>BARRA 3669 MODELO CCSTE, CON (J+37)= (10606+37)= 10643 asociar el valor 817, y a (10606+38)= 10644 el valor 836.</w:t>
      </w:r>
    </w:p>
    <w:p>
      <w:pPr>
        <w:pStyle w:val="Normal"/>
        <w:rPr/>
      </w:pPr>
      <w:r>
        <w:rPr/>
        <w:t>A continuación se puede proceder a la inicialización del caso, ejecutando la actividad STRT. El reporte de condiciones sospechosas debería ser el siguiente, donde se puede apreciar que las variables de estados cuyas derivadas en el instante T= 0 + DELTA son las correspondientes a reguladores de velocidad conocidos</w:t>
      </w:r>
    </w:p>
    <w:p>
      <w:pPr>
        <w:pStyle w:val="Normal"/>
        <w:rPr/>
      </w:pPr>
      <w:r>
        <w:rPr>
          <w:rFonts w:eastAsia="Courier New" w:cs="Courier New" w:ascii="Courier New" w:hAnsi="Courier New"/>
          <w:sz w:val="18"/>
        </w:rPr>
        <w:t xml:space="preserve"> </w:t>
      </w:r>
      <w:r>
        <w:rPr>
          <w:rFonts w:cs="Courier New" w:ascii="Courier New" w:hAnsi="Courier New"/>
          <w:sz w:val="18"/>
          <w:lang w:val="en-US"/>
        </w:rPr>
        <w:t>INITIAL CONDITIONS SUSPEC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DSTATE(I)    STATE(I)     MODEL   STATE    BUS  X--- NAME ---X   ID</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05    1.0622      -1.5952      GASTWD   K+5    1601  ACAJTG0111.500   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19    1.0621      -1.4251      GASTWD   K+5    1602  ACAJTG0211.500   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33    1.0621      -2.4201      GASTWD   K+5    1603  ACAJTG0311.500   3</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47    1.1083      -2.9872      GASTWD   K+5    1604  ACAJTG0411.500   4</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61    1.1083     -0.74723      GASTWD   K+5    1605  ACAJTG0511.500   5</w:t>
      </w:r>
    </w:p>
    <w:p>
      <w:pPr>
        <w:pStyle w:val="Normal"/>
        <w:rPr/>
      </w:pPr>
      <w:r>
        <w:rPr>
          <w:rFonts w:eastAsia="Courier New" w:cs="Courier New" w:ascii="Courier New" w:hAnsi="Courier New"/>
          <w:sz w:val="18"/>
          <w:lang w:val="en-US"/>
        </w:rPr>
        <w:t xml:space="preserve">  </w:t>
      </w:r>
      <w:r>
        <w:rPr>
          <w:rFonts w:cs="Courier New" w:ascii="Courier New" w:hAnsi="Courier New"/>
          <w:sz w:val="18"/>
        </w:rPr>
        <w:t>3823   0.19126E-01  0.93689      GASTWD   K+5    1671  LDLATG0111.500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37   0.19126E-01  0.93689      GASTWD   K+5    1672  LDLATG0211.500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51   0.19126E-01  0.93689      GASTWD   K+5    1673  LDLATG0311.500   3</w:t>
      </w:r>
    </w:p>
    <w:p>
      <w:pPr>
        <w:pStyle w:val="Normal"/>
        <w:rPr/>
      </w:pPr>
      <w:r>
        <w:rPr>
          <w:rFonts w:eastAsia="Courier New" w:cs="Courier New" w:ascii="Courier New" w:hAnsi="Courier New"/>
          <w:sz w:val="18"/>
        </w:rPr>
        <w:t xml:space="preserve">  </w:t>
      </w:r>
      <w:r>
        <w:rPr>
          <w:rFonts w:cs="Courier New" w:ascii="Courier New" w:hAnsi="Courier New"/>
          <w:sz w:val="18"/>
          <w:lang w:val="en-US"/>
        </w:rPr>
        <w:t>4457   0.10258      0.68148      GAST2A   K+5    8602  PLUSNRTG15.000   2</w:t>
      </w:r>
    </w:p>
    <w:p>
      <w:pPr>
        <w:pStyle w:val="Normal"/>
        <w:rPr/>
      </w:pPr>
      <w:r>
        <w:rPr>
          <w:rFonts w:eastAsia="Courier New" w:cs="Courier New" w:ascii="Courier New" w:hAnsi="Courier New"/>
          <w:sz w:val="18"/>
          <w:lang w:val="en-US"/>
        </w:rPr>
        <w:t xml:space="preserve">  </w:t>
      </w:r>
      <w:r>
        <w:rPr>
          <w:rFonts w:cs="Courier New" w:ascii="Courier New" w:hAnsi="Courier New"/>
          <w:sz w:val="18"/>
        </w:rPr>
        <w:t>4689  -0.19073E-01   0.0000</w:t>
      </w:r>
    </w:p>
    <w:p>
      <w:pPr>
        <w:pStyle w:val="Normal"/>
        <w:rPr/>
      </w:pPr>
      <w:r>
        <w:rPr/>
        <w:t>En este punto conviene guardar el archivo base de la simulación el que contiene los datos dinámicos.</w:t>
      </w:r>
    </w:p>
    <w:p>
      <w:pPr>
        <w:pStyle w:val="Normal"/>
        <w:rPr/>
      </w:pPr>
      <w:r>
        <w:rPr/>
        <w:t xml:space="preserve">SNAP </w:t>
      </w:r>
      <w:r>
        <w:rPr>
          <w:i/>
          <w:iCs/>
        </w:rPr>
        <w:t>V02REN-0.SNP ( debe advertirse que este no contiene los canales de salida de variables)</w:t>
      </w:r>
    </w:p>
    <w:p>
      <w:pPr>
        <w:pStyle w:val="Normal"/>
        <w:rPr/>
      </w:pPr>
      <w:r>
        <w:rPr/>
        <w:t>Y el archivo del flujo de carga convertido:</w:t>
      </w:r>
    </w:p>
    <w:p>
      <w:pPr>
        <w:pStyle w:val="Normal"/>
        <w:rPr>
          <w:lang w:val="en-US"/>
        </w:rPr>
      </w:pPr>
      <w:r>
        <w:rPr>
          <w:lang w:val="en-US"/>
        </w:rPr>
        <w:t>LOFL</w:t>
      </w:r>
    </w:p>
    <w:p>
      <w:pPr>
        <w:pStyle w:val="Normal"/>
        <w:rPr/>
      </w:pPr>
      <w:r>
        <w:rPr>
          <w:lang w:val="en-US"/>
        </w:rPr>
        <w:t xml:space="preserve">SAVE </w:t>
      </w:r>
      <w:r>
        <w:rPr>
          <w:i/>
          <w:iCs/>
          <w:lang w:val="en-US"/>
        </w:rPr>
        <w:t>V02REN.FC.</w:t>
      </w:r>
    </w:p>
    <w:p>
      <w:pPr>
        <w:pStyle w:val="Normal"/>
        <w:rPr/>
      </w:pPr>
      <w:r>
        <w:rPr/>
        <w:t>En este punto es necesario seleccionar los canales de salidas con las variables eléctricas que se consideren necesarias, ángulos de máquinas, potencias eléctricas, etc.</w:t>
      </w:r>
    </w:p>
    <w:p>
      <w:pPr>
        <w:pStyle w:val="Normal"/>
        <w:rPr/>
      </w:pPr>
      <w:r>
        <w:rPr/>
        <w:t xml:space="preserve">Las variables propias de las conversoras se registran requiriendo a través de la actividad CHAN distintas VAR. A continuación se presenta, extraído con la actividad DOCU, el reporte de los modelos utilizados con el objeto de registrar los números de las VAR  a partir de los cuales serán seleccionados los canales de salidas. </w:t>
      </w:r>
    </w:p>
    <w:p>
      <w:pPr>
        <w:pStyle w:val="Normal"/>
        <w:rPr>
          <w:rFonts w:ascii="Courier New" w:hAnsi="Courier New" w:cs="Courier New"/>
          <w:b/>
          <w:b/>
          <w:bCs/>
          <w:sz w:val="22"/>
          <w:lang w:val="en-US"/>
        </w:rPr>
      </w:pPr>
      <w:r>
        <w:rPr>
          <w:rFonts w:cs="Courier New" w:ascii="Courier New" w:hAnsi="Courier New"/>
          <w:b/>
          <w:bCs/>
          <w:sz w:val="22"/>
          <w:lang w:val="en-US"/>
        </w:rPr>
        <w:t>Control Conjunto</w:t>
      </w:r>
    </w:p>
    <w:p>
      <w:pPr>
        <w:pStyle w:val="Normal"/>
        <w:rPr/>
      </w:pPr>
      <w:r>
        <w:rPr>
          <w:rFonts w:cs="Courier New" w:ascii="Courier New" w:hAnsi="Courier New"/>
          <w:sz w:val="18"/>
          <w:lang w:val="en-US"/>
        </w:rPr>
        <w:t xml:space="preserve">DYNAMIC DATA OF </w:t>
      </w:r>
      <w:r>
        <w:rPr>
          <w:rFonts w:cs="Courier New" w:ascii="Courier New" w:hAnsi="Courier New"/>
          <w:b/>
          <w:bCs/>
          <w:lang w:val="en-US"/>
        </w:rPr>
        <w:t>MCTRL5</w:t>
      </w:r>
      <w:r>
        <w:rPr>
          <w:rFonts w:cs="Courier New" w:ascii="Courier New" w:hAnsi="Courier New"/>
          <w:sz w:val="18"/>
          <w:lang w:val="en-US"/>
        </w:rPr>
        <w:t xml:space="preserve"> :</w:t>
      </w:r>
    </w:p>
    <w:p>
      <w:pPr>
        <w:pStyle w:val="Normal"/>
        <w:rPr>
          <w:rFonts w:ascii="Courier New" w:hAnsi="Courier New" w:cs="Courier New"/>
          <w:b/>
          <w:b/>
          <w:bCs/>
          <w:sz w:val="18"/>
          <w:lang w:val="en-US"/>
        </w:rPr>
      </w:pPr>
      <w:r>
        <w:rPr>
          <w:rFonts w:cs="Courier New" w:ascii="Courier New" w:hAnsi="Courier New"/>
          <w:b/>
          <w:bCs/>
          <w:sz w:val="18"/>
          <w:lang w:val="en-US"/>
        </w:rPr>
        <w:tab/>
        <w:tab/>
        <w:tab/>
        <w:t xml:space="preserve">      (ICON)     (CONS)       (STATE)      (VA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CALL MCTRL5(,    </w:t>
        <w:tab/>
        <w:t xml:space="preserve"> M,     </w:t>
        <w:tab/>
        <w:t xml:space="preserve">J,    </w:t>
        <w:tab/>
        <w:tab/>
        <w:t xml:space="preserve"> K,     </w:t>
        <w:tab/>
        <w:t>L  )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CALL MCTRL5(         466,       12935,        4654,        1460 )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CON(   )         466-         481</w:t>
      </w:r>
    </w:p>
    <w:p>
      <w:pPr>
        <w:pStyle w:val="Normal"/>
        <w:rPr/>
      </w:pPr>
      <w:r>
        <w:rPr>
          <w:rFonts w:eastAsia="Courier New" w:cs="Courier New" w:ascii="Courier New" w:hAnsi="Courier New"/>
          <w:sz w:val="18"/>
          <w:lang w:val="en-US"/>
        </w:rPr>
        <w:t xml:space="preserve">      </w:t>
      </w:r>
      <w:r>
        <w:rPr>
          <w:rFonts w:cs="Courier New" w:ascii="Courier New" w:hAnsi="Courier New"/>
          <w:sz w:val="18"/>
        </w:rPr>
        <w:t>CON(    )       12935-       1297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E(  )        4654-        466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        1460-        1560</w:t>
      </w:r>
    </w:p>
    <w:p>
      <w:pPr>
        <w:pStyle w:val="Normal"/>
        <w:rPr/>
      </w:pPr>
      <w:r>
        <w:rPr/>
        <w:t>En la hoja de datos, siguientes se describen las variables principales de este modelo</w:t>
      </w:r>
    </w:p>
    <w:p>
      <w:pPr>
        <w:pStyle w:val="Normal"/>
        <w:jc w:val="center"/>
        <w:rPr>
          <w:b/>
          <w:b/>
        </w:rPr>
      </w:pPr>
      <w:r>
        <w:rPr>
          <w:b/>
        </w:rPr>
        <w:t>VARIABLES:</w:t>
        <w:tab/>
        <w:tab/>
      </w:r>
      <w:r>
        <w:rPr/>
        <w:t>MCTRL5</w:t>
      </w:r>
    </w:p>
    <w:tbl>
      <w:tblPr>
        <w:tblW w:w="8513" w:type="dxa"/>
        <w:jc w:val="center"/>
        <w:tblInd w:w="0" w:type="dxa"/>
        <w:tblLayout w:type="fixed"/>
        <w:tblCellMar>
          <w:top w:w="0" w:type="dxa"/>
          <w:left w:w="108" w:type="dxa"/>
          <w:bottom w:w="0" w:type="dxa"/>
          <w:right w:w="108" w:type="dxa"/>
        </w:tblCellMar>
      </w:tblPr>
      <w:tblGrid>
        <w:gridCol w:w="850"/>
        <w:gridCol w:w="1148"/>
        <w:gridCol w:w="2343"/>
        <w:gridCol w:w="4172"/>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VARs</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NAME</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DESCRIPTION</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460</w:t>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ster control id</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rabi Total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rabi 1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rabi 2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rabi 3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oss of active pow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5</w:t>
            </w:r>
          </w:p>
        </w:tc>
      </w:tr>
    </w:tbl>
    <w:p>
      <w:pPr>
        <w:pStyle w:val="Normal"/>
        <w:rPr>
          <w:rFonts w:ascii="Courier New" w:hAnsi="Courier New" w:cs="Courier New"/>
          <w:sz w:val="18"/>
        </w:rPr>
      </w:pPr>
      <w:r>
        <w:rPr>
          <w:rFonts w:cs="Courier New" w:ascii="Courier New" w:hAnsi="Courier New"/>
          <w:sz w:val="18"/>
        </w:rPr>
      </w:r>
    </w:p>
    <w:p>
      <w:pPr>
        <w:pStyle w:val="Normal"/>
        <w:rPr/>
      </w:pPr>
      <w:r>
        <w:rPr/>
        <w:t>Usualmente no se requieren registrar canales de salidas de este modelo.</w:t>
      </w:r>
    </w:p>
    <w:p>
      <w:pPr>
        <w:pStyle w:val="Normal"/>
        <w:rPr/>
      </w:pPr>
      <w:r>
        <w:rPr/>
        <w:t xml:space="preserve">Modelo </w:t>
      </w:r>
      <w:r>
        <w:rPr>
          <w:lang w:val="en-US" w:eastAsia="en-US"/>
        </w:rPr>
        <w:t>CDCAB2</w:t>
      </w:r>
    </w:p>
    <w:p>
      <w:pPr>
        <w:pStyle w:val="Normal"/>
        <w:rPr/>
      </w:pPr>
      <w:r>
        <w:rPr>
          <w:rFonts w:cs="Courier New" w:ascii="Courier New" w:hAnsi="Courier New"/>
          <w:b/>
          <w:bCs/>
          <w:i/>
          <w:iCs/>
          <w:u w:val="single"/>
        </w:rPr>
        <w:t>Garabi I Bloque 1 y 2</w:t>
      </w:r>
      <w:r>
        <w:rPr>
          <w:rFonts w:cs="Courier New" w:ascii="Courier New" w:hAnsi="Courier New"/>
          <w:b/>
          <w:bCs/>
        </w:rPr>
        <w:t xml:space="preserve">                    BUS  5010 [GARABI_1 500]</w:t>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ab/>
        <w:tab/>
        <w:tab/>
        <w:t>(ICON)       (CONS)      (STATE)      (VAR)</w:t>
      </w:r>
    </w:p>
    <w:p>
      <w:pPr>
        <w:pStyle w:val="Normal"/>
        <w:rPr>
          <w:rFonts w:ascii="Courier New" w:hAnsi="Courier New" w:cs="Courier New"/>
          <w:sz w:val="18"/>
          <w:lang w:val="en-US"/>
        </w:rPr>
      </w:pPr>
      <w:r>
        <w:rPr>
          <w:rFonts w:cs="Courier New" w:ascii="Courier New" w:hAnsi="Courier New"/>
          <w:sz w:val="18"/>
          <w:lang w:val="en-US"/>
        </w:rPr>
        <w:t xml:space="preserve">DC-LINE    </w:t>
      </w:r>
      <w:r>
        <w:rPr>
          <w:rFonts w:cs="Courier New" w:ascii="Courier New" w:hAnsi="Courier New"/>
          <w:b/>
          <w:sz w:val="18"/>
          <w:lang w:val="en-US"/>
        </w:rPr>
        <w:t>IDC</w:t>
      </w:r>
      <w:r>
        <w:rPr>
          <w:rFonts w:cs="Courier New" w:ascii="Courier New" w:hAnsi="Courier New"/>
          <w:sz w:val="18"/>
          <w:lang w:val="en-US"/>
        </w:rPr>
        <w:t xml:space="preserve">,        M,         J,          K,           </w:t>
      </w:r>
      <w:r>
        <w:rPr>
          <w:rFonts w:cs="Courier New" w:ascii="Courier New" w:hAnsi="Courier New"/>
          <w:b/>
          <w:sz w:val="18"/>
          <w:lang w:val="en-US"/>
        </w:rPr>
        <w:t>L:</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eastAsia="Courier New" w:cs="Courier New" w:ascii="Courier New" w:hAnsi="Courier New"/>
          <w:b/>
          <w:sz w:val="18"/>
          <w:lang w:val="en-US"/>
        </w:rPr>
        <w:t xml:space="preserve">  </w:t>
      </w:r>
      <w:r>
        <w:rPr>
          <w:rFonts w:cs="Courier New" w:ascii="Courier New" w:hAnsi="Courier New"/>
          <w:b/>
          <w:sz w:val="18"/>
          <w:lang w:val="en-US"/>
        </w:rPr>
        <w:t>1</w:t>
      </w:r>
      <w:r>
        <w:rPr>
          <w:rFonts w:cs="Courier New" w:ascii="Courier New" w:hAnsi="Courier New"/>
          <w:sz w:val="18"/>
          <w:lang w:val="en-US"/>
        </w:rPr>
        <w:t xml:space="preserve">         424       12750        4531        </w:t>
      </w:r>
      <w:r>
        <w:rPr>
          <w:rFonts w:cs="Courier New" w:ascii="Courier New" w:hAnsi="Courier New"/>
          <w:b/>
          <w:sz w:val="18"/>
          <w:lang w:val="en-US"/>
        </w:rPr>
        <w:t>1056</w:t>
      </w:r>
    </w:p>
    <w:p>
      <w:pPr>
        <w:pStyle w:val="Normal"/>
        <w:rPr>
          <w:rFonts w:ascii="Courier New" w:hAnsi="Courier New" w:cs="Courier New"/>
          <w:sz w:val="18"/>
          <w:lang w:val="en-US"/>
        </w:rPr>
      </w:pPr>
      <w:r>
        <w:rPr>
          <w:rFonts w:cs="Courier New" w:ascii="Courier New" w:hAnsi="Courier New"/>
          <w:sz w:val="18"/>
          <w:lang w:val="en-US"/>
        </w:rPr>
        <w:t xml:space="preserve">DC-LINE    </w:t>
      </w:r>
      <w:r>
        <w:rPr>
          <w:rFonts w:cs="Courier New" w:ascii="Courier New" w:hAnsi="Courier New"/>
          <w:b/>
          <w:sz w:val="18"/>
          <w:lang w:val="en-US"/>
        </w:rPr>
        <w:t>IDC</w:t>
      </w:r>
      <w:r>
        <w:rPr>
          <w:rFonts w:cs="Courier New" w:ascii="Courier New" w:hAnsi="Courier New"/>
          <w:sz w:val="18"/>
          <w:lang w:val="en-US"/>
        </w:rPr>
        <w:t xml:space="preserve">,        M,         J,          K,           </w:t>
      </w:r>
      <w:r>
        <w:rPr>
          <w:rFonts w:cs="Courier New" w:ascii="Courier New" w:hAnsi="Courier New"/>
          <w:b/>
          <w:sz w:val="18"/>
          <w:lang w:val="en-US"/>
        </w:rPr>
        <w:t>L:</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eastAsia="Courier New" w:cs="Courier New" w:ascii="Courier New" w:hAnsi="Courier New"/>
          <w:b/>
          <w:sz w:val="18"/>
          <w:lang w:val="en-US"/>
        </w:rPr>
        <w:t xml:space="preserve">  </w:t>
      </w:r>
      <w:r>
        <w:rPr>
          <w:rFonts w:cs="Courier New" w:ascii="Courier New" w:hAnsi="Courier New"/>
          <w:b/>
          <w:sz w:val="18"/>
        </w:rPr>
        <w:t>2</w:t>
      </w:r>
      <w:r>
        <w:rPr>
          <w:rFonts w:cs="Courier New" w:ascii="Courier New" w:hAnsi="Courier New"/>
          <w:sz w:val="18"/>
        </w:rPr>
        <w:t xml:space="preserve">         434       12794        4561        </w:t>
      </w:r>
      <w:r>
        <w:rPr>
          <w:rFonts w:cs="Courier New" w:ascii="Courier New" w:hAnsi="Courier New"/>
          <w:b/>
          <w:sz w:val="18"/>
        </w:rPr>
        <w:t>1156</w:t>
      </w:r>
    </w:p>
    <w:p>
      <w:pPr>
        <w:pStyle w:val="Normal"/>
        <w:rPr>
          <w:rFonts w:ascii="Courier New" w:hAnsi="Courier New" w:cs="Courier New"/>
          <w:sz w:val="18"/>
        </w:rPr>
      </w:pPr>
      <w:r>
        <w:rPr>
          <w:rFonts w:cs="Courier New" w:ascii="Courier New" w:hAnsi="Courier New"/>
          <w:b/>
          <w:bCs/>
          <w:i/>
          <w:iCs/>
          <w:u w:val="single"/>
        </w:rPr>
        <w:t xml:space="preserve">Garabí II Bloque 3 y </w:t>
      </w:r>
      <w:r>
        <w:rPr>
          <w:rFonts w:cs="Courier New" w:ascii="Courier New" w:hAnsi="Courier New"/>
          <w:b/>
          <w:bCs/>
        </w:rPr>
        <w:t>4                   BUS  5014 [GARABI 2 500]</w:t>
      </w:r>
    </w:p>
    <w:p>
      <w:pPr>
        <w:pStyle w:val="Normal"/>
        <w:rPr>
          <w:rFonts w:ascii="Courier New" w:hAnsi="Courier New" w:cs="Courier New"/>
          <w:sz w:val="18"/>
        </w:rPr>
      </w:pPr>
      <w:r>
        <w:rPr>
          <w:rFonts w:cs="Courier New" w:ascii="Courier New" w:hAnsi="Courier New"/>
          <w:sz w:val="18"/>
        </w:rPr>
        <w:t xml:space="preserve">DC-LINE    </w:t>
      </w:r>
      <w:r>
        <w:rPr>
          <w:rFonts w:cs="Courier New" w:ascii="Courier New" w:hAnsi="Courier New"/>
          <w:b/>
          <w:sz w:val="18"/>
        </w:rPr>
        <w:t>IDC</w:t>
      </w:r>
      <w:r>
        <w:rPr>
          <w:rFonts w:cs="Courier New" w:ascii="Courier New" w:hAnsi="Courier New"/>
          <w:sz w:val="18"/>
        </w:rPr>
        <w:t xml:space="preserve">,        M,         J,          K,           </w:t>
      </w:r>
      <w:r>
        <w:rPr>
          <w:rFonts w:cs="Courier New" w:ascii="Courier New" w:hAnsi="Courier New"/>
          <w:b/>
          <w:sz w:val="18"/>
        </w:rPr>
        <w:t>L:</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b/>
          <w:sz w:val="18"/>
        </w:rPr>
        <w:t xml:space="preserve">  </w:t>
      </w:r>
      <w:r>
        <w:rPr>
          <w:rFonts w:cs="Courier New" w:ascii="Courier New" w:hAnsi="Courier New"/>
          <w:b/>
          <w:sz w:val="18"/>
        </w:rPr>
        <w:t>3</w:t>
      </w:r>
      <w:r>
        <w:rPr>
          <w:rFonts w:cs="Courier New" w:ascii="Courier New" w:hAnsi="Courier New"/>
          <w:sz w:val="18"/>
        </w:rPr>
        <w:t xml:space="preserve">         444       12838        4591        </w:t>
      </w:r>
      <w:r>
        <w:rPr>
          <w:rFonts w:cs="Courier New" w:ascii="Courier New" w:hAnsi="Courier New"/>
          <w:b/>
          <w:sz w:val="18"/>
        </w:rPr>
        <w:t>1256</w:t>
      </w:r>
    </w:p>
    <w:p>
      <w:pPr>
        <w:pStyle w:val="Normal"/>
        <w:rPr>
          <w:rFonts w:ascii="Courier New" w:hAnsi="Courier New" w:cs="Courier New"/>
          <w:sz w:val="18"/>
          <w:lang w:val="en-US"/>
        </w:rPr>
      </w:pPr>
      <w:r>
        <w:rPr>
          <w:rFonts w:cs="Courier New" w:ascii="Courier New" w:hAnsi="Courier New"/>
          <w:sz w:val="18"/>
        </w:rPr>
        <w:t>D</w:t>
      </w:r>
      <w:r>
        <w:rPr>
          <w:rFonts w:cs="Courier New" w:ascii="Courier New" w:hAnsi="Courier New"/>
          <w:sz w:val="18"/>
          <w:lang w:val="en-US"/>
        </w:rPr>
        <w:t xml:space="preserve">C-LINE    </w:t>
      </w:r>
      <w:r>
        <w:rPr>
          <w:rFonts w:cs="Courier New" w:ascii="Courier New" w:hAnsi="Courier New"/>
          <w:b/>
          <w:sz w:val="18"/>
          <w:lang w:val="en-US"/>
        </w:rPr>
        <w:t>IDC</w:t>
      </w:r>
      <w:r>
        <w:rPr>
          <w:rFonts w:cs="Courier New" w:ascii="Courier New" w:hAnsi="Courier New"/>
          <w:sz w:val="18"/>
          <w:lang w:val="en-US"/>
        </w:rPr>
        <w:t xml:space="preserve">,        M,         J,          K,           </w:t>
      </w:r>
      <w:r>
        <w:rPr>
          <w:rFonts w:cs="Courier New" w:ascii="Courier New" w:hAnsi="Courier New"/>
          <w:b/>
          <w:sz w:val="18"/>
          <w:lang w:val="en-US"/>
        </w:rPr>
        <w:t>L:</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eastAsia="Courier New" w:cs="Courier New" w:ascii="Courier New" w:hAnsi="Courier New"/>
          <w:b/>
          <w:sz w:val="18"/>
          <w:lang w:val="en-US"/>
        </w:rPr>
        <w:t xml:space="preserve">  </w:t>
      </w:r>
      <w:r>
        <w:rPr>
          <w:rFonts w:cs="Courier New" w:ascii="Courier New" w:hAnsi="Courier New"/>
          <w:b/>
          <w:sz w:val="18"/>
        </w:rPr>
        <w:t>4</w:t>
      </w:r>
      <w:r>
        <w:rPr>
          <w:rFonts w:cs="Courier New" w:ascii="Courier New" w:hAnsi="Courier New"/>
          <w:sz w:val="18"/>
        </w:rPr>
        <w:t xml:space="preserve">         454       12882        4621        </w:t>
      </w:r>
      <w:r>
        <w:rPr>
          <w:rFonts w:cs="Courier New" w:ascii="Courier New" w:hAnsi="Courier New"/>
          <w:b/>
          <w:sz w:val="18"/>
        </w:rPr>
        <w:t>1356</w:t>
      </w:r>
    </w:p>
    <w:p>
      <w:pPr>
        <w:pStyle w:val="Normal"/>
        <w:rPr/>
      </w:pPr>
      <w:r>
        <w:rPr/>
        <w:t>En relación a la variables eléctricas de las conversoras es necesario asociar a los canales de salidas las VAR correspondientes a partir de la hojas de datos del modelo (Data Sheet)  (páginas 26 y 27 del informe de ABB), que se transcribe a continuación. Con el objeto de ejemplificar el procedimiento adoptaremos el bloque 1 de Garabí 1.</w:t>
      </w:r>
    </w:p>
    <w:p>
      <w:pPr>
        <w:pStyle w:val="Normal"/>
        <w:numPr>
          <w:ilvl w:val="0"/>
          <w:numId w:val="0"/>
        </w:numPr>
        <w:outlineLvl w:val="0"/>
        <w:rPr>
          <w:b/>
          <w:b/>
          <w:lang w:val="en-US"/>
        </w:rPr>
      </w:pPr>
      <w:r>
        <w:rPr>
          <w:b/>
          <w:lang w:val="en-US"/>
        </w:rPr>
        <w:t>VARIABLES:</w:t>
      </w:r>
    </w:p>
    <w:tbl>
      <w:tblPr>
        <w:tblW w:w="9215" w:type="dxa"/>
        <w:jc w:val="center"/>
        <w:tblInd w:w="0" w:type="dxa"/>
        <w:tblLayout w:type="fixed"/>
        <w:tblCellMar>
          <w:top w:w="0" w:type="dxa"/>
          <w:left w:w="108" w:type="dxa"/>
          <w:bottom w:w="0" w:type="dxa"/>
          <w:right w:w="108" w:type="dxa"/>
        </w:tblCellMar>
      </w:tblPr>
      <w:tblGrid>
        <w:gridCol w:w="1135"/>
        <w:gridCol w:w="1134"/>
        <w:gridCol w:w="1134"/>
        <w:gridCol w:w="1728"/>
        <w:gridCol w:w="4084"/>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VA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Valu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NAME</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DESCRIP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ac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tive power in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ac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ctive power in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ac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tive power in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ac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ctive power in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oo</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C; DC current ord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order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VDCOL, limited dc current orde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order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VDCOL, limited dc current order,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_error_r</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CA, current control erro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prop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CA, proportional par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fa_order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CA, alpha orde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in_cca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minimum limi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ax_cca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maximum limi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_error_i</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CA, current control error, inverter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prop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CA, proportional par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fa_order_i</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CA, current control error,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in_cc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minimum limi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ax_cc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maximum limi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FC, Alpha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FC Alpha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ang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hase shift correc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ang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hase shift correc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_kv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verter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_kv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verter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7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dc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dc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voltage, inverte</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d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curren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d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curren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Alfa_r</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Alpha,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fap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prim,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f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am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amma angl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amap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amma prim angl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bs(Iac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jected ac curren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bs(Iac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jected ac curren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voltag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t_Po_Freq</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C, Frequency modula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t_Po_Stab</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Damping Control modula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v_Io_Margin</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verter current order margi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9-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est</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torage of internal program variables</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pPr>
      <w:r>
        <w:rPr/>
        <w:t>O sea si se quisiera registrar la evolución de la potencia activa y reactiva, la tensión y la corriente en el lado del rectificador del bloque 1 se deberían asociar a los canales de salidas las VAR indicadas en la hoja de datos anterior. Con respecto a los otros bloques y considerando que cada uno de reservan 100 VARs, habría que sumar 100, 200, o 300 al número de VAR del bloque 1 para obtener la misma variable de los bloques 2, 3 y 4 respectivamente.</w:t>
      </w:r>
    </w:p>
    <w:p>
      <w:pPr>
        <w:pStyle w:val="Heading1"/>
        <w:ind w:left="431" w:hanging="431"/>
        <w:rPr/>
      </w:pPr>
      <w:bookmarkStart w:id="3" w:name="__RefHeading___Toc6634545"/>
      <w:bookmarkEnd w:id="3"/>
      <w:r>
        <w:rPr/>
        <w:t>Verificación del caso.</w:t>
      </w:r>
    </w:p>
    <w:p>
      <w:pPr>
        <w:pStyle w:val="Normal"/>
        <w:rPr/>
      </w:pPr>
      <w:r>
        <w:rPr/>
        <w:t>Con el objeto de verificar el comportamiento de la modelación realizada, es conveniente una vez salvado el caso base dinámico (SNP) correr algunos segundos, por ejemplo 15 seg sin apliacar ninguna perturbación. En la figura siguiente se presentan las evolución del ángulo de la CH Yacyretá y la potencia eléctrica el bloque 1.</w:t>
      </w:r>
    </w:p>
    <w:p>
      <w:pPr>
        <w:pStyle w:val="Normal"/>
        <w:rPr/>
      </w:pPr>
      <w:r>
        <w:rPr/>
        <w:drawing>
          <wp:inline distT="0" distB="0" distL="0" distR="0">
            <wp:extent cx="6132195" cy="4979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552" t="5553" r="4568" b="4569"/>
                    <a:stretch>
                      <a:fillRect/>
                    </a:stretch>
                  </pic:blipFill>
                  <pic:spPr bwMode="auto">
                    <a:xfrm>
                      <a:off x="0" y="0"/>
                      <a:ext cx="6132195" cy="4979670"/>
                    </a:xfrm>
                    <a:prstGeom prst="rect">
                      <a:avLst/>
                    </a:prstGeom>
                  </pic:spPr>
                </pic:pic>
              </a:graphicData>
            </a:graphic>
          </wp:inline>
        </w:drawing>
      </w:r>
    </w:p>
    <w:p>
      <w:pPr>
        <w:pStyle w:val="Normal"/>
        <w:rPr/>
      </w:pPr>
      <w:r>
        <w:rPr/>
        <w:t>La muy pequeña diferencia en las oscilación del ángulo de una de las máquinas de la CH Yacyreta indica que el modelamiento de las CCC es adecuado.</w:t>
      </w:r>
    </w:p>
    <w:p>
      <w:pPr>
        <w:pStyle w:val="Normal"/>
        <w:rPr/>
      </w:pPr>
      <w:r>
        <w:rPr/>
      </w:r>
      <w:r>
        <w:br w:type="page"/>
      </w:r>
    </w:p>
    <w:p>
      <w:pPr>
        <w:pStyle w:val="Normal"/>
        <w:rPr/>
      </w:pPr>
      <w:r>
        <w:rPr/>
        <w:t xml:space="preserve"> </w:t>
      </w:r>
    </w:p>
    <w:p>
      <w:pPr>
        <w:pStyle w:val="Normal"/>
        <w:widowControl/>
        <w:bidi w:val="0"/>
        <w:spacing w:before="0" w:after="120"/>
        <w:jc w:val="both"/>
        <w:rPr/>
      </w:pPr>
      <w:r>
        <w:rPr/>
      </w:r>
    </w:p>
    <w:sectPr>
      <w:headerReference w:type="default" r:id="rId4"/>
      <w:footerReference w:type="default" r:id="rId5"/>
      <w:type w:val="nextPage"/>
      <w:pgSz w:w="11906" w:h="16838"/>
      <w:pgMar w:left="1060"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Extra Bold">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80"/>
      </w:pBdr>
      <w:tabs>
        <w:tab w:val="clear" w:pos="8838"/>
        <w:tab w:val="center" w:pos="4419" w:leader="none"/>
        <w:tab w:val="right" w:pos="14601" w:leader="none"/>
      </w:tabs>
      <w:spacing w:before="0" w:after="120"/>
      <w:rPr/>
    </w:pPr>
    <w:r>
      <w:rPr>
        <w:rFonts w:cs="Arial" w:ascii="Arial" w:hAnsi="Arial"/>
        <w:sz w:val="18"/>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80"/>
      </w:pBdr>
      <w:tabs>
        <w:tab w:val="clear" w:pos="8838"/>
        <w:tab w:val="center" w:pos="4419" w:leader="none"/>
        <w:tab w:val="right" w:pos="14601" w:leader="none"/>
      </w:tabs>
      <w:spacing w:before="0" w:after="120"/>
      <w:rPr/>
    </w:pPr>
    <w:r>
      <w:rPr>
        <w:rFonts w:cs="Arial" w:ascii="Arial" w:hAnsi="Arial"/>
        <w:sz w:val="18"/>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object w:dxaOrig="1090" w:dyaOrig="10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5pt;height:53.05pt" filled="f" o:ole="">
          <v:imagedata r:id="rId2" o:title=""/>
        </v:shape>
        <o:OLEObject Type="Embed" ProgID="" ShapeID="ole_rId1" DrawAspect="Content" ObjectID="_1725150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720"/>
      </w:pPr>
      <w:rPr>
        <w:rFonts w:ascii="Marlett" w:hAnsi="Marlett" w:cs="Marlett"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31" w:hanging="431"/>
      <w:outlineLvl w:val="0"/>
    </w:pPr>
    <w:rPr>
      <w:rFonts w:eastAsia="Times New Roman MT Extra Bold"/>
      <w:bCs/>
      <w:smallCaps/>
      <w:kern w:val="2"/>
      <w:sz w:val="28"/>
      <w:szCs w:val="32"/>
    </w:rPr>
  </w:style>
  <w:style w:type="paragraph" w:styleId="Heading2">
    <w:name w:val="Heading 2"/>
    <w:basedOn w:val="Normal"/>
    <w:next w:val="Normal"/>
    <w:qFormat/>
    <w:pPr>
      <w:keepNext w:val="true"/>
      <w:numPr>
        <w:ilvl w:val="1"/>
        <w:numId w:val="1"/>
      </w:numPr>
      <w:outlineLvl w:val="1"/>
    </w:pPr>
    <w:rPr>
      <w:rFonts w:eastAsia="Times New Roman MT Extra Bold"/>
      <w:smallCaps/>
      <w:szCs w:val="28"/>
    </w:rPr>
  </w:style>
  <w:style w:type="paragraph" w:styleId="Heading3">
    <w:name w:val="Heading 3"/>
    <w:basedOn w:val="Normal"/>
    <w:next w:val="Normal"/>
    <w:qFormat/>
    <w:pPr>
      <w:keepNext w:val="true"/>
      <w:numPr>
        <w:ilvl w:val="2"/>
        <w:numId w:val="1"/>
      </w:numPr>
      <w:outlineLvl w:val="2"/>
    </w:pPr>
    <w:rPr>
      <w:rFonts w:eastAsia="Times New Roman MT Extra Bold"/>
      <w:bCs/>
      <w:i/>
      <w:iCs/>
      <w:smallCaps/>
      <w:sz w:val="22"/>
      <w:szCs w:val="27"/>
    </w:rPr>
  </w:style>
  <w:style w:type="paragraph" w:styleId="Heading4">
    <w:name w:val="Heading 4"/>
    <w:basedOn w:val="Normal"/>
    <w:next w:val="Normal"/>
    <w:qFormat/>
    <w:pPr>
      <w:keepNext w:val="true"/>
      <w:numPr>
        <w:ilvl w:val="3"/>
        <w:numId w:val="1"/>
      </w:numPr>
      <w:ind w:left="862" w:hanging="862"/>
      <w:outlineLvl w:val="3"/>
    </w:pPr>
    <w:rPr>
      <w:i/>
      <w:i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Roman MT Extra Bold" w:hAnsi="Times New Roman MT Extra Bold" w:cs="Times New Roman MT Extra Bol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Marlett" w:hAnsi="Marlett" w:cs="Marlet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b/>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2">
    <w:name w:val="WW8Num55z2"/>
    <w:qFormat/>
    <w:rPr>
      <w:b/>
      <w:i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86z0">
    <w:name w:val="WW8NumSt8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rPr>
  </w:style>
  <w:style w:type="character" w:styleId="VisitedInternetLink">
    <w:name w:val="FollowedHyperlink"/>
    <w:basedOn w:val="Fuentedeprrafopredeter"/>
    <w:rPr>
      <w:color w:val="0000FF"/>
    </w:rPr>
  </w:style>
  <w:style w:type="character" w:styleId="FootnoteCharacters">
    <w:name w:val="Footnote Characters"/>
    <w:basedOn w:val="Fuentedeprrafopredeter"/>
    <w:qFormat/>
    <w:rPr>
      <w:vertAlign w:val="superscript"/>
    </w:rPr>
  </w:style>
  <w:style w:type="character" w:styleId="Casilladeverificacin">
    <w:name w:val="Casilla de verificación"/>
    <w:qFormat/>
    <w:rPr>
      <w:rFonts w:ascii="Times New Roman" w:hAnsi="Times New Roman" w:cs="Times New Roman"/>
      <w:sz w:val="22"/>
    </w:rPr>
  </w:style>
  <w:style w:type="character" w:styleId="Emphasis">
    <w:name w:val="Emphasis"/>
    <w:qFormat/>
    <w:rPr>
      <w:caps/>
      <w:spacing w:val="10"/>
      <w:sz w:val="16"/>
    </w:rPr>
  </w:style>
  <w:style w:type="character" w:styleId="Eslogan">
    <w:name w:val="Eslogan"/>
    <w:basedOn w:val="Fuentedeprrafopredeter"/>
    <w:qFormat/>
    <w:rPr>
      <w:i/>
      <w:spacing w:val="70"/>
    </w:rPr>
  </w:style>
  <w:style w:type="character" w:styleId="EndnoteCharacters">
    <w:name w:val="End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outlineLvl w:val="0"/>
    </w:pPr>
    <w:rPr>
      <w:rFonts w:ascii="Arial" w:hAnsi="Arial" w:eastAsia="Times New Roman MT Extra Bold" w:cs="Arial"/>
      <w:b/>
      <w:bCs/>
      <w:kern w:val="2"/>
      <w:sz w:val="32"/>
      <w:szCs w:val="32"/>
    </w:rPr>
  </w:style>
  <w:style w:type="paragraph" w:styleId="TextBody">
    <w:name w:val="Body Text"/>
    <w:basedOn w:val="Normal"/>
    <w:pPr>
      <w:spacing w:before="0" w:after="0"/>
    </w:pPr>
    <w:rPr>
      <w:rFonts w:ascii="Times New Roman MT Extra Bold" w:hAnsi="Times New Roman MT Extra Bold" w:eastAsia="Times New Roman MT Extra Bold" w:cs="Times New Roman MT Extra Bold"/>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rFonts w:ascii="Times New Roman MT Extra Bold" w:hAnsi="Times New Roman MT Extra Bold" w:cs="Times New Roman MT Extra Bold"/>
      <w:b/>
      <w:bCs/>
      <w:sz w:val="32"/>
    </w:rPr>
  </w:style>
  <w:style w:type="paragraph" w:styleId="Epgrafe">
    <w:name w:val="Epígrafe"/>
    <w:basedOn w:val="Normal"/>
    <w:next w:val="Normal"/>
    <w:qFormat/>
    <w:pPr>
      <w:spacing w:before="120" w:after="120"/>
      <w:jc w:val="center"/>
    </w:pPr>
    <w:rPr>
      <w:b/>
      <w:bCs/>
      <w:sz w:val="20"/>
      <w:szCs w:val="20"/>
    </w:rPr>
  </w:style>
  <w:style w:type="paragraph" w:styleId="Contents1">
    <w:name w:val="TOC 1"/>
    <w:basedOn w:val="Heading1"/>
    <w:next w:val="Normal"/>
    <w:pPr>
      <w:keepNext w:val="false"/>
      <w:numPr>
        <w:ilvl w:val="0"/>
        <w:numId w:val="0"/>
      </w:numPr>
      <w:spacing w:before="120" w:after="120"/>
      <w:ind w:hanging="0"/>
      <w:jc w:val="left"/>
      <w:outlineLvl w:val="9"/>
    </w:pPr>
    <w:rPr>
      <w:rFonts w:eastAsia="Times New Roman"/>
      <w:caps/>
      <w:kern w:val="0"/>
      <w:sz w:val="24"/>
      <w:szCs w:val="24"/>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Textoindependiente2">
    <w:name w:val="Texto independiente 2"/>
    <w:basedOn w:val="Normal"/>
    <w:qFormat/>
    <w:pPr>
      <w:jc w:val="center"/>
    </w:pPr>
    <w:rPr>
      <w:rFonts w:ascii="Times New Roman MT Extra Bold" w:hAnsi="Times New Roman MT Extra Bold" w:cs="Times New Roman MT Extra Bold"/>
      <w:sz w:val="20"/>
      <w:szCs w:val="20"/>
    </w:rPr>
  </w:style>
  <w:style w:type="paragraph" w:styleId="Footnote">
    <w:name w:val="Footnote Text"/>
    <w:basedOn w:val="Normal"/>
    <w:pPr/>
    <w:rPr>
      <w:sz w:val="20"/>
      <w:szCs w:val="20"/>
    </w:rPr>
  </w:style>
  <w:style w:type="paragraph" w:styleId="Encabezadobase">
    <w:name w:val="Encabezado - base"/>
    <w:basedOn w:val="TextBody"/>
    <w:qFormat/>
    <w:pPr>
      <w:keepLines/>
      <w:tabs>
        <w:tab w:val="clear" w:pos="708"/>
        <w:tab w:val="center" w:pos="0" w:leader="none"/>
        <w:tab w:val="right" w:pos="4321" w:leader="none"/>
      </w:tabs>
      <w:spacing w:lineRule="atLeast" w:line="240"/>
      <w:ind w:firstLine="357"/>
    </w:pPr>
    <w:rPr>
      <w:rFonts w:ascii="Garamond" w:hAnsi="Garamond" w:cs="Garamond"/>
      <w:b/>
      <w:smallCaps/>
      <w:spacing w:val="-5"/>
      <w:sz w:val="24"/>
    </w:rPr>
  </w:style>
  <w:style w:type="paragraph" w:styleId="Encabezadodemensaje">
    <w:name w:val="Encabezado de mensaje"/>
    <w:basedOn w:val="TextBody"/>
    <w:qFormat/>
    <w:pPr>
      <w:keepLines/>
      <w:spacing w:lineRule="atLeast" w:line="140" w:before="0" w:after="40"/>
      <w:ind w:left="360" w:hanging="0"/>
      <w:jc w:val="left"/>
    </w:pPr>
    <w:rPr>
      <w:rFonts w:ascii="Garamond" w:hAnsi="Garamond" w:cs="Garamond"/>
      <w:b/>
      <w:smallCaps/>
      <w:spacing w:val="-5"/>
      <w:sz w:val="24"/>
    </w:rPr>
  </w:style>
  <w:style w:type="paragraph" w:styleId="Encabezadodemensajeprimera">
    <w:name w:val="Encabezado de mensaje - primera"/>
    <w:basedOn w:val="Encabezadodemensaje"/>
    <w:next w:val="Encabezadodemensaje"/>
    <w:qFormat/>
    <w:pPr/>
    <w:rPr/>
  </w:style>
  <w:style w:type="paragraph" w:styleId="Encabezadodemensajeltima">
    <w:name w:val="Encabezado de mensaje - última"/>
    <w:basedOn w:val="Encabezadodemensaje"/>
    <w:next w:val="TextBody"/>
    <w:qFormat/>
    <w:pPr>
      <w:pBdr>
        <w:top w:val="double" w:sz="6" w:space="18" w:color="000000"/>
        <w:bottom w:val="double" w:sz="6" w:space="18" w:color="000000"/>
      </w:pBdr>
      <w:tabs>
        <w:tab w:val="clear" w:pos="708"/>
        <w:tab w:val="left" w:pos="1267" w:leader="none"/>
        <w:tab w:val="left" w:pos="2938" w:leader="none"/>
        <w:tab w:val="left" w:pos="5040" w:leader="none"/>
        <w:tab w:val="right" w:pos="8640" w:leader="none"/>
      </w:tabs>
      <w:spacing w:before="13" w:after="40"/>
      <w:ind w:left="0" w:hanging="0"/>
    </w:pPr>
    <w:rPr/>
  </w:style>
  <w:style w:type="paragraph" w:styleId="Firmanombre">
    <w:name w:val="Firma nombre"/>
    <w:basedOn w:val="Normal"/>
    <w:next w:val="Normal"/>
    <w:qFormat/>
    <w:pPr>
      <w:keepNext w:val="true"/>
      <w:keepLines/>
      <w:spacing w:lineRule="atLeast" w:line="240" w:before="660" w:after="120"/>
      <w:jc w:val="left"/>
    </w:pPr>
    <w:rPr>
      <w:rFonts w:ascii="Garamond" w:hAnsi="Garamond" w:cs="Garamond"/>
      <w:spacing w:val="-5"/>
    </w:rPr>
  </w:style>
  <w:style w:type="paragraph" w:styleId="Font5">
    <w:name w:val="font5"/>
    <w:basedOn w:val="Normal"/>
    <w:qFormat/>
    <w:pPr>
      <w:spacing w:before="100" w:after="100"/>
      <w:jc w:val="left"/>
    </w:pPr>
    <w:rPr>
      <w:rFonts w:ascii="Tahoma" w:hAnsi="Tahoma" w:eastAsia="Arial Unicode MS" w:cs="Tahoma"/>
      <w:color w:val="000000"/>
      <w:sz w:val="16"/>
      <w:szCs w:val="16"/>
    </w:rPr>
  </w:style>
  <w:style w:type="paragraph" w:styleId="Font6">
    <w:name w:val="font6"/>
    <w:basedOn w:val="Normal"/>
    <w:qFormat/>
    <w:pPr>
      <w:spacing w:before="100" w:after="100"/>
      <w:jc w:val="left"/>
    </w:pPr>
    <w:rPr>
      <w:rFonts w:ascii="Tahoma" w:hAnsi="Tahoma" w:eastAsia="Arial Unicode MS" w:cs="Tahoma"/>
      <w:color w:val="000000"/>
      <w:sz w:val="16"/>
      <w:szCs w:val="16"/>
    </w:rPr>
  </w:style>
  <w:style w:type="paragraph" w:styleId="Index1">
    <w:name w:val="Index 1"/>
    <w:basedOn w:val="Normal"/>
    <w:next w:val="Normal"/>
    <w:pPr>
      <w:ind w:left="240" w:hanging="240"/>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4"/>
      </w:numPr>
      <w:ind w:left="1440" w:hanging="720"/>
    </w:pPr>
    <w:rPr/>
  </w:style>
  <w:style w:type="paragraph" w:styleId="Listaconvietas3">
    <w:name w:val="Lista con viñetas 3"/>
    <w:basedOn w:val="Normal"/>
    <w:qFormat/>
    <w:pPr>
      <w:numPr>
        <w:ilvl w:val="0"/>
        <w:numId w:val="5"/>
      </w:numPr>
      <w:ind w:left="2160" w:hanging="720"/>
    </w:pPr>
    <w:rPr/>
  </w:style>
  <w:style w:type="paragraph" w:styleId="NormalWeb">
    <w:name w:val="Normal (Web)"/>
    <w:basedOn w:val="Normal"/>
    <w:qFormat/>
    <w:pPr>
      <w:spacing w:before="100" w:after="100"/>
      <w:jc w:val="left"/>
    </w:pPr>
    <w:rPr>
      <w:rFonts w:ascii="Arial Unicode MS" w:hAnsi="Arial Unicode MS" w:eastAsia="Arial Unicode MS" w:cs="Arial Unicode MS"/>
    </w:rPr>
  </w:style>
  <w:style w:type="paragraph" w:styleId="Organizacin">
    <w:name w:val="Organización"/>
    <w:basedOn w:val="TextBody"/>
    <w:qFormat/>
    <w:pPr>
      <w:keepLines/>
      <w:spacing w:lineRule="atLeast" w:line="240" w:before="0" w:after="80"/>
    </w:pPr>
    <w:rPr>
      <w:rFonts w:ascii="Garamond" w:hAnsi="Garamond" w:cs="Garamond"/>
      <w:b/>
      <w:caps/>
      <w:spacing w:val="75"/>
      <w:sz w:val="21"/>
    </w:rPr>
  </w:style>
  <w:style w:type="paragraph" w:styleId="Sender">
    <w:name w:val="Envelope Return"/>
    <w:pPr>
      <w:widowControl/>
      <w:bidi w:val="0"/>
      <w:spacing w:lineRule="atLeast" w:line="240"/>
      <w:ind w:right="-238" w:hanging="0"/>
      <w:jc w:val="center"/>
    </w:pPr>
    <w:rPr>
      <w:rFonts w:ascii="Garamond" w:hAnsi="Garamond" w:eastAsia="Times New Roman" w:cs="Garamond"/>
      <w:caps/>
      <w:color w:val="auto"/>
      <w:spacing w:val="30"/>
      <w:sz w:val="15"/>
      <w:szCs w:val="20"/>
      <w:lang w:val="es-ES" w:bidi="ar-SA" w:eastAsia="zh-CN"/>
    </w:rPr>
  </w:style>
  <w:style w:type="paragraph" w:styleId="Rtulodeencabezadodemensaje">
    <w:name w:val="Rótulo de encabezado de mensaje"/>
    <w:basedOn w:val="Encabezadodemensaje"/>
    <w:next w:val="Encabezadodemensaje"/>
    <w:qFormat/>
    <w:pPr>
      <w:spacing w:before="40" w:after="0"/>
      <w:ind w:left="0" w:hanging="0"/>
    </w:pPr>
    <w:rPr>
      <w:caps/>
      <w:spacing w:val="6"/>
      <w:sz w:val="14"/>
      <w:vertAlign w:val="superscript"/>
    </w:rPr>
  </w:style>
  <w:style w:type="paragraph" w:styleId="Sangranormal">
    <w:name w:val="Sangría normal"/>
    <w:basedOn w:val="Normal"/>
    <w:qFormat/>
    <w:pPr>
      <w:ind w:left="720" w:hanging="0"/>
      <w:jc w:val="left"/>
    </w:pPr>
    <w:rPr>
      <w:rFonts w:ascii="Garamond" w:hAnsi="Garamond" w:cs="Garamond"/>
      <w:sz w:val="21"/>
    </w:rPr>
  </w:style>
  <w:style w:type="paragraph" w:styleId="Subtitle">
    <w:name w:val="Subtitle"/>
    <w:basedOn w:val="Heading"/>
    <w:next w:val="TextBody"/>
    <w:qFormat/>
    <w:pPr>
      <w:spacing w:before="0" w:after="240"/>
      <w:outlineLvl w:val="9"/>
    </w:pPr>
    <w:rPr>
      <w:rFonts w:ascii="Arial" w:hAnsi="Arial" w:cs="Arial"/>
      <w:bCs w:val="false"/>
      <w:i/>
      <w:smallCaps/>
    </w:rPr>
  </w:style>
  <w:style w:type="paragraph" w:styleId="SubtituloHB">
    <w:name w:val="subtitulo  HB"/>
    <w:basedOn w:val="Normal"/>
    <w:next w:val="Normal"/>
    <w:qFormat/>
    <w:pPr/>
    <w:rPr>
      <w:b/>
      <w:i/>
    </w:rPr>
  </w:style>
  <w:style w:type="paragraph" w:styleId="Endnote">
    <w:name w:val="Endnote Text"/>
    <w:basedOn w:val="Normal"/>
    <w:pPr/>
    <w:rPr>
      <w:sz w:val="21"/>
    </w:rPr>
  </w:style>
  <w:style w:type="paragraph" w:styleId="Textosinformato">
    <w:name w:val="Texto sin formato"/>
    <w:basedOn w:val="Normal"/>
    <w:qFormat/>
    <w:pPr>
      <w:spacing w:before="0" w:after="0"/>
      <w:jc w:val="left"/>
    </w:pPr>
    <w:rPr>
      <w:rFonts w:ascii="Courier New" w:hAnsi="Courier New" w:cs="Courier New"/>
      <w:sz w:val="20"/>
      <w:szCs w:val="20"/>
    </w:rPr>
  </w:style>
  <w:style w:type="paragraph" w:styleId="Ttulobase">
    <w:name w:val="Título - base"/>
    <w:basedOn w:val="TextBody"/>
    <w:next w:val="TextBody"/>
    <w:qFormat/>
    <w:pPr>
      <w:keepNext w:val="true"/>
      <w:keepLines/>
      <w:spacing w:lineRule="atLeast" w:line="240"/>
      <w:jc w:val="left"/>
    </w:pPr>
    <w:rPr>
      <w:rFonts w:ascii="Garamond" w:hAnsi="Garamond" w:cs="Garamond"/>
      <w:b/>
      <w:smallCaps/>
      <w:spacing w:val="-5"/>
      <w:kern w:val="2"/>
      <w:sz w:val="24"/>
    </w:rPr>
  </w:style>
  <w:style w:type="paragraph" w:styleId="IndexHeading">
    <w:name w:val="Index Heading"/>
    <w:basedOn w:val="Normal"/>
    <w:next w:val="Index1"/>
    <w:pPr>
      <w:jc w:val="center"/>
    </w:pPr>
    <w:rPr>
      <w:rFonts w:ascii="Arial" w:hAnsi="Arial" w:cs="Arial"/>
      <w:b/>
      <w:bCs/>
      <w:smallCaps/>
      <w:sz w:val="28"/>
    </w:rPr>
  </w:style>
  <w:style w:type="paragraph" w:styleId="Ttulodeldocumento">
    <w:name w:val="Título del documento"/>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Xl43">
    <w:name w:val="xl43"/>
    <w:basedOn w:val="Normal"/>
    <w:qFormat/>
    <w:pPr>
      <w:pBdr>
        <w:top w:val="single" w:sz="4" w:space="0" w:color="FFFFFF"/>
        <w:left w:val="single" w:sz="4" w:space="0" w:color="FFFFFF"/>
        <w:righ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4">
    <w:name w:val="xl44"/>
    <w:basedOn w:val="Normal"/>
    <w:qFormat/>
    <w:pPr>
      <w:pBdr>
        <w:top w:val="single" w:sz="4" w:space="0" w:color="FFFFFF"/>
        <w:left w:val="single" w:sz="4" w:space="0" w:color="FFFFFF"/>
        <w:bottom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5">
    <w:name w:val="xl45"/>
    <w:basedOn w:val="Normal"/>
    <w:qFormat/>
    <w:pPr>
      <w:pBdr>
        <w:top w:val="single" w:sz="4" w:space="0" w:color="FFFFFF"/>
        <w:lef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6">
    <w:name w:val="xl46"/>
    <w:basedOn w:val="Normal"/>
    <w:qFormat/>
    <w:pPr>
      <w:pBdr>
        <w:top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7">
    <w:name w:val="xl47"/>
    <w:basedOn w:val="Normal"/>
    <w:qFormat/>
    <w:pPr>
      <w:pBdr>
        <w:top w:val="single" w:sz="4" w:space="0" w:color="FFFFFF"/>
        <w:righ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8">
    <w:name w:val="xl48"/>
    <w:basedOn w:val="Normal"/>
    <w:qFormat/>
    <w:pPr>
      <w:pBdr>
        <w:lef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9">
    <w:name w:val="xl49"/>
    <w:basedOn w:val="Normal"/>
    <w:qFormat/>
    <w:pPr>
      <w:shd w:fill="008080" w:val="clear"/>
      <w:spacing w:before="100" w:after="100"/>
      <w:jc w:val="center"/>
    </w:pPr>
    <w:rPr>
      <w:rFonts w:ascii="Century Gothic" w:hAnsi="Century Gothic" w:eastAsia="Arial Unicode MS" w:cs="Arial Unicode MS"/>
      <w:color w:val="FFFFFF"/>
    </w:rPr>
  </w:style>
  <w:style w:type="paragraph" w:styleId="Xl50">
    <w:name w:val="xl50"/>
    <w:basedOn w:val="Normal"/>
    <w:qFormat/>
    <w:pPr>
      <w:pBdr>
        <w:righ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51">
    <w:name w:val="xl51"/>
    <w:basedOn w:val="Normal"/>
    <w:qFormat/>
    <w:pPr>
      <w:pBdr>
        <w:left w:val="single" w:sz="4" w:space="0" w:color="FFFFFF"/>
      </w:pBdr>
      <w:shd w:fill="008080" w:val="clear"/>
      <w:spacing w:before="100" w:after="100"/>
      <w:jc w:val="center"/>
    </w:pPr>
    <w:rPr>
      <w:rFonts w:ascii="Century Gothic" w:hAnsi="Century Gothic" w:eastAsia="Arial Unicode MS" w:cs="Arial Unicode MS"/>
      <w:b/>
      <w:bCs/>
      <w:color w:val="FFFFFF"/>
    </w:rPr>
  </w:style>
  <w:style w:type="paragraph" w:styleId="Xl52">
    <w:name w:val="xl52"/>
    <w:basedOn w:val="Normal"/>
    <w:qFormat/>
    <w:pPr>
      <w:shd w:fill="008080" w:val="clear"/>
      <w:spacing w:before="100" w:after="100"/>
      <w:jc w:val="center"/>
    </w:pPr>
    <w:rPr>
      <w:rFonts w:ascii="Century Gothic" w:hAnsi="Century Gothic" w:eastAsia="Arial Unicode MS" w:cs="Arial Unicode MS"/>
      <w:b/>
      <w:bCs/>
      <w:color w:val="FFFFFF"/>
    </w:rPr>
  </w:style>
  <w:style w:type="paragraph" w:styleId="Xl53">
    <w:name w:val="xl53"/>
    <w:basedOn w:val="Normal"/>
    <w:qFormat/>
    <w:pPr>
      <w:pBdr>
        <w:right w:val="single" w:sz="4" w:space="0" w:color="FFFFFF"/>
      </w:pBdr>
      <w:shd w:fill="008080" w:val="clear"/>
      <w:spacing w:before="100" w:after="100"/>
      <w:jc w:val="center"/>
    </w:pPr>
    <w:rPr>
      <w:rFonts w:ascii="Century Gothic" w:hAnsi="Century Gothic" w:eastAsia="Arial Unicode MS" w:cs="Arial Unicode MS"/>
      <w:b/>
      <w:bCs/>
      <w:color w:val="FFFFFF"/>
    </w:rPr>
  </w:style>
  <w:style w:type="paragraph" w:styleId="Xl54">
    <w:name w:val="xl54"/>
    <w:basedOn w:val="Normal"/>
    <w:qFormat/>
    <w:pPr>
      <w:pBdr>
        <w:top w:val="single" w:sz="4" w:space="0" w:color="FFFFFF"/>
        <w:bottom w:val="single" w:sz="4" w:space="0" w:color="FFFFFF"/>
        <w:righ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55">
    <w:name w:val="xl55"/>
    <w:basedOn w:val="Normal"/>
    <w:qFormat/>
    <w:pPr>
      <w:pBdr>
        <w:right w:val="single" w:sz="4" w:space="0" w:color="FFFFFF"/>
      </w:pBdr>
      <w:shd w:fill="008080" w:val="clear"/>
      <w:spacing w:before="100" w:after="100"/>
      <w:jc w:val="center"/>
    </w:pPr>
    <w:rPr>
      <w:rFonts w:ascii="Century Gothic" w:hAnsi="Century Gothic" w:eastAsia="Arial Unicode MS" w:cs="Arial Unicode MS"/>
      <w:b/>
      <w:bCs/>
      <w:color w:val="FFFF00"/>
    </w:rPr>
  </w:style>
  <w:style w:type="paragraph" w:styleId="Xl56">
    <w:name w:val="xl56"/>
    <w:basedOn w:val="Normal"/>
    <w:qFormat/>
    <w:pPr>
      <w:pBdr>
        <w:left w:val="single" w:sz="4" w:space="0" w:color="FFFFFF"/>
      </w:pBdr>
      <w:shd w:fill="008080" w:val="clear"/>
      <w:spacing w:before="100" w:after="100"/>
      <w:jc w:val="left"/>
    </w:pPr>
    <w:rPr>
      <w:rFonts w:ascii="Century Gothic" w:hAnsi="Century Gothic" w:eastAsia="Arial Unicode MS" w:cs="Arial Unicode MS"/>
      <w:color w:val="FFFF00"/>
    </w:rPr>
  </w:style>
  <w:style w:type="paragraph" w:styleId="Xl57">
    <w:name w:val="xl57"/>
    <w:basedOn w:val="Normal"/>
    <w:qFormat/>
    <w:pPr>
      <w:pBdr>
        <w:left w:val="single" w:sz="4" w:space="0" w:color="FFFFFF"/>
      </w:pBdr>
      <w:shd w:fill="008080" w:val="clear"/>
      <w:spacing w:before="100" w:after="100"/>
      <w:jc w:val="center"/>
    </w:pPr>
    <w:rPr>
      <w:rFonts w:ascii="Century Gothic" w:hAnsi="Century Gothic" w:eastAsia="Arial Unicode MS" w:cs="Arial Unicode MS"/>
      <w:color w:val="FF99CC"/>
    </w:rPr>
  </w:style>
  <w:style w:type="paragraph" w:styleId="Xl58">
    <w:name w:val="xl58"/>
    <w:basedOn w:val="Normal"/>
    <w:qFormat/>
    <w:pPr>
      <w:shd w:fill="008080" w:val="clear"/>
      <w:spacing w:before="100" w:after="100"/>
      <w:jc w:val="center"/>
    </w:pPr>
    <w:rPr>
      <w:rFonts w:ascii="Century Gothic" w:hAnsi="Century Gothic" w:eastAsia="Arial Unicode MS" w:cs="Arial Unicode MS"/>
      <w:color w:val="FF99CC"/>
    </w:rPr>
  </w:style>
  <w:style w:type="paragraph" w:styleId="Xl59">
    <w:name w:val="xl59"/>
    <w:basedOn w:val="Normal"/>
    <w:qFormat/>
    <w:pPr>
      <w:pBdr>
        <w:right w:val="single" w:sz="4" w:space="0" w:color="FFFFFF"/>
      </w:pBdr>
      <w:shd w:fill="008080" w:val="clear"/>
      <w:spacing w:before="100" w:after="100"/>
      <w:jc w:val="center"/>
    </w:pPr>
    <w:rPr>
      <w:rFonts w:ascii="Century Gothic" w:hAnsi="Century Gothic" w:eastAsia="Arial Unicode MS" w:cs="Arial Unicode MS"/>
      <w:color w:val="FF99CC"/>
    </w:rPr>
  </w:style>
  <w:style w:type="paragraph" w:styleId="Xl60">
    <w:name w:val="xl60"/>
    <w:basedOn w:val="Normal"/>
    <w:qFormat/>
    <w:pPr>
      <w:pBdr>
        <w:left w:val="single" w:sz="4" w:space="0" w:color="FFFFFF"/>
        <w:bottom w:val="single" w:sz="4" w:space="0" w:color="FFFFFF"/>
      </w:pBdr>
      <w:shd w:fill="33CCCC" w:val="clear"/>
      <w:spacing w:before="100" w:after="100"/>
      <w:jc w:val="center"/>
    </w:pPr>
    <w:rPr>
      <w:rFonts w:ascii="Century Gothic" w:hAnsi="Century Gothic" w:eastAsia="Arial Unicode MS" w:cs="Arial Unicode MS"/>
      <w:color w:val="FF0000"/>
    </w:rPr>
  </w:style>
  <w:style w:type="paragraph" w:styleId="Xl61">
    <w:name w:val="xl61"/>
    <w:basedOn w:val="Normal"/>
    <w:qFormat/>
    <w:pPr>
      <w:pBdr>
        <w:bottom w:val="single" w:sz="4" w:space="0" w:color="FFFFFF"/>
        <w:right w:val="single" w:sz="4" w:space="0" w:color="FFFFFF"/>
      </w:pBdr>
      <w:shd w:fill="33CCCC" w:val="clear"/>
      <w:spacing w:before="100" w:after="100"/>
      <w:jc w:val="center"/>
    </w:pPr>
    <w:rPr>
      <w:rFonts w:ascii="Century Gothic" w:hAnsi="Century Gothic" w:eastAsia="Arial Unicode MS" w:cs="Arial Unicode MS"/>
      <w:b/>
      <w:bCs/>
      <w:color w:val="FF0000"/>
    </w:rPr>
  </w:style>
  <w:style w:type="paragraph" w:styleId="Xl62">
    <w:name w:val="xl62"/>
    <w:basedOn w:val="Normal"/>
    <w:qFormat/>
    <w:pPr>
      <w:shd w:fill="008080" w:val="clear"/>
      <w:spacing w:before="100" w:after="100"/>
      <w:jc w:val="center"/>
    </w:pPr>
    <w:rPr>
      <w:rFonts w:ascii="Century Gothic" w:hAnsi="Century Gothic" w:eastAsia="Arial Unicode MS" w:cs="Arial Unicode MS"/>
      <w:color w:val="FFFFFF"/>
    </w:rPr>
  </w:style>
  <w:style w:type="paragraph" w:styleId="Xl63">
    <w:name w:val="xl63"/>
    <w:basedOn w:val="Normal"/>
    <w:qFormat/>
    <w:pPr>
      <w:pBdr>
        <w:top w:val="single" w:sz="4" w:space="0" w:color="FFFFFF"/>
        <w:left w:val="single" w:sz="4" w:space="0" w:color="FFFFFF"/>
        <w:right w:val="single" w:sz="4" w:space="0" w:color="FFFFFF"/>
      </w:pBdr>
      <w:shd w:fill="008080" w:val="clear"/>
      <w:spacing w:before="100" w:after="100"/>
      <w:jc w:val="center"/>
      <w:textAlignment w:val="center"/>
    </w:pPr>
    <w:rPr>
      <w:rFonts w:ascii="Century Gothic" w:hAnsi="Century Gothic" w:eastAsia="Arial Unicode MS" w:cs="Arial Unicode MS"/>
      <w:color w:val="FFFFFF"/>
    </w:rPr>
  </w:style>
  <w:style w:type="paragraph" w:styleId="Xl64">
    <w:name w:val="xl64"/>
    <w:basedOn w:val="Normal"/>
    <w:qFormat/>
    <w:pPr>
      <w:pBdr>
        <w:left w:val="single" w:sz="4" w:space="0" w:color="FFFFFF"/>
        <w:bottom w:val="single" w:sz="4" w:space="0" w:color="FFFFFF"/>
        <w:right w:val="single" w:sz="4" w:space="0" w:color="FFFFFF"/>
      </w:pBdr>
      <w:shd w:fill="008080" w:val="clear"/>
      <w:spacing w:before="100" w:after="100"/>
      <w:jc w:val="center"/>
      <w:textAlignment w:val="center"/>
    </w:pPr>
    <w:rPr>
      <w:rFonts w:ascii="Century Gothic" w:hAnsi="Century Gothic" w:eastAsia="Arial Unicode MS" w:cs="Arial Unicode MS"/>
      <w:color w:val="FFFFFF"/>
    </w:rPr>
  </w:style>
  <w:style w:type="paragraph" w:styleId="Xl65">
    <w:name w:val="xl65"/>
    <w:basedOn w:val="Normal"/>
    <w:qFormat/>
    <w:pPr>
      <w:pBdr>
        <w:top w:val="single" w:sz="4" w:space="0" w:color="FFFFFF"/>
        <w:left w:val="single" w:sz="4" w:space="0" w:color="FFFFFF"/>
        <w:bottom w:val="single" w:sz="4" w:space="0" w:color="FFFFFF"/>
      </w:pBdr>
      <w:shd w:fill="008080" w:val="clear"/>
      <w:spacing w:before="100" w:after="100"/>
      <w:jc w:val="center"/>
    </w:pPr>
    <w:rPr>
      <w:rFonts w:ascii="Century Gothic" w:hAnsi="Century Gothic" w:eastAsia="Arial Unicode MS" w:cs="Arial Unicode MS"/>
      <w:b/>
      <w:bCs/>
      <w:color w:val="FFFFFF"/>
    </w:rPr>
  </w:style>
  <w:style w:type="paragraph" w:styleId="Xl66">
    <w:name w:val="xl66"/>
    <w:basedOn w:val="Normal"/>
    <w:qFormat/>
    <w:pPr>
      <w:pBdr>
        <w:top w:val="single" w:sz="4" w:space="0" w:color="FFFFFF"/>
        <w:bottom w:val="single" w:sz="4" w:space="0" w:color="FFFFFF"/>
      </w:pBdr>
      <w:shd w:fill="008080" w:val="clear"/>
      <w:spacing w:before="100" w:after="100"/>
      <w:jc w:val="center"/>
    </w:pPr>
    <w:rPr>
      <w:rFonts w:ascii="Century Gothic" w:hAnsi="Century Gothic" w:eastAsia="Arial Unicode MS" w:cs="Arial Unicode MS"/>
      <w:b/>
      <w:bCs/>
      <w:color w:val="FFFFFF"/>
    </w:rPr>
  </w:style>
  <w:style w:type="paragraph" w:styleId="Xl67">
    <w:name w:val="xl67"/>
    <w:basedOn w:val="Normal"/>
    <w:qFormat/>
    <w:pPr>
      <w:pBdr>
        <w:top w:val="single" w:sz="4" w:space="0" w:color="FFFFFF"/>
        <w:bottom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TextBodyIndent">
    <w:name w:val="Body Text Indent"/>
    <w:basedOn w:val="Normal"/>
    <w:pPr>
      <w:ind w:left="708"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hoja apaisada.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57:00Z</dcterms:created>
  <dc:creator>Jose Luis  Alonso</dc:creator>
  <dc:description/>
  <dc:language>en-US</dc:language>
  <cp:lastModifiedBy>Jose Luis  Alonso</cp:lastModifiedBy>
  <cp:lastPrinted>2002-03-25T12:52:00Z</cp:lastPrinted>
  <dcterms:modified xsi:type="dcterms:W3CDTF">2002-04-15T14:47:00Z</dcterms:modified>
  <cp:revision>11</cp:revision>
  <dc:subject/>
  <dc:title> </dc:title>
</cp:coreProperties>
</file>